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sz w:val="24"/>
        </w:rPr>
        <w:t>Профиль подготовки. Содержание предмета обучения, его цель и задач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Tahoma" w:hAnsi="Tahoma"/>
          <w:sz w:val="24"/>
        </w:rPr>
        <w:t>Задачи, решаемые РЭС ВМФ и их классификац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Tahoma" w:hAnsi="Tahoma"/>
          <w:sz w:val="24"/>
        </w:rPr>
        <w:t>Состав радиотехнического вооружения корабл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Tahoma" w:hAnsi="Tahoma"/>
          <w:sz w:val="24"/>
        </w:rPr>
        <w:t>Принципы работы радиоэлектронных средст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актические параметры корабельных РЭ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ехнические параметры корабельных РЭ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мпульсный метод измерения дистан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Частотный метод измерения дистан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аксимальный метод измерения угловых координа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аксимальный метод измерения угловых координат с компенсацией разности хода луч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Tahoma" w:hAnsi="Tahoma"/>
          <w:sz w:val="24"/>
        </w:rPr>
        <w:t>Радиолокационные средства ВМФ. Назначение, классификац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Tahoma" w:hAnsi="Tahoma"/>
          <w:sz w:val="24"/>
        </w:rPr>
        <w:t>Задачи, решаемые РЛС различного тактического назнач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Tahoma" w:hAnsi="Tahoma"/>
          <w:sz w:val="24"/>
        </w:rPr>
        <w:t>Фидерное устройство РЛС. Особенности конструктивного исполн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значение и классификация антенн РЛ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сновные характеристики антенн РЛ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Характеристики антенн РЛС базового проек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Tahoma" w:hAnsi="Tahoma"/>
          <w:sz w:val="24"/>
        </w:rPr>
        <w:t>Назначение, основные характеристики передатчиков РЛ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Характеристики передатчиков РЛС корабля базового проек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собенности генераторов передатчиков РЛ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мпульсные модуляторы передатчиков РЛС. Назначение, работа по принципиальной схем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значение, основные характеристики приемников РЛ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собенности конструктивного исполнения отдельных узлов приемников РЛ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Tahoma" w:hAnsi="Tahoma"/>
          <w:sz w:val="24"/>
        </w:rPr>
        <w:t>Задачи, решаемые автоматическими устройствами РЛС. Их основные характеристи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Tahoma" w:hAnsi="Tahoma"/>
          <w:sz w:val="24"/>
        </w:rPr>
        <w:t>Работа следящего привода управления вращением антенны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8:25:00Z</dcterms:created>
  <dc:creator>‡Ќ“—</dc:creator>
  <dc:description/>
  <dc:language>en-US</dc:language>
  <cp:lastModifiedBy>Студент</cp:lastModifiedBy>
  <dcterms:modified xsi:type="dcterms:W3CDTF">2007-12-15T18:25:00Z</dcterms:modified>
  <cp:revision>2</cp:revision>
  <dc:subject/>
  <dc:title>1</dc:title>
</cp:coreProperties>
</file>