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1"/>
        <w:numPr>
          <w:ilvl w:val="0"/>
          <w:numId w:val="2"/>
        </w:numPr>
        <w:rPr/>
      </w:pPr>
      <w:r>
        <w:rPr/>
        <w:br/>
        <w:t>Структура экранов видеомониторов и индикаторные картины</w:t>
      </w:r>
    </w:p>
    <w:p>
      <w:pPr>
        <w:pStyle w:val="0"/>
        <w:rPr/>
      </w:pPr>
      <w:r>
        <w:rPr/>
        <w:t xml:space="preserve">(справочное)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3"/>
        <w:rPr/>
      </w:pPr>
      <w:r>
        <w:drawing>
          <wp:anchor behindDoc="0" distT="180340" distB="180340" distL="114935" distR="114935" simplePos="0" locked="0" layoutInCell="0" allowOverlap="1" relativeHeight="3">
            <wp:simplePos x="0" y="0"/>
            <wp:positionH relativeFrom="column">
              <wp:posOffset>101600</wp:posOffset>
            </wp:positionH>
            <wp:positionV relativeFrom="paragraph">
              <wp:posOffset>210185</wp:posOffset>
            </wp:positionV>
            <wp:extent cx="6120130" cy="6335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3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унок </w:t>
      </w:r>
      <w:r>
        <w:rPr>
          <w:lang w:val="en-US"/>
        </w:rPr>
        <w:t>C</w:t>
      </w:r>
      <w:r>
        <w:rPr/>
        <w:t xml:space="preserve">.1 Структура экрана </w:t>
      </w:r>
      <w:r>
        <w:rPr>
          <w:b/>
          <w:bCs/>
        </w:rPr>
        <w:t>ВМ-1</w:t>
      </w:r>
      <w:r>
        <w:rPr/>
        <w:t>.</w:t>
      </w:r>
    </w:p>
    <w:p>
      <w:pPr>
        <w:pStyle w:val="0"/>
        <w:rPr/>
      </w:pPr>
      <w:r>
        <w:rPr/>
      </w:r>
      <w:r>
        <w:br w:type="page"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3"/>
        <w:rPr/>
      </w:pPr>
      <w:r>
        <w:drawing>
          <wp:anchor behindDoc="0" distT="180340" distB="180340" distL="114935" distR="114935" simplePos="0" locked="0" layoutInCell="0" allowOverlap="1" relativeHeight="2">
            <wp:simplePos x="0" y="0"/>
            <wp:positionH relativeFrom="column">
              <wp:posOffset>113030</wp:posOffset>
            </wp:positionH>
            <wp:positionV relativeFrom="paragraph">
              <wp:posOffset>202565</wp:posOffset>
            </wp:positionV>
            <wp:extent cx="6120130" cy="5778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унок </w:t>
      </w:r>
      <w:r>
        <w:rPr>
          <w:lang w:val="en-US"/>
        </w:rPr>
        <w:t>C</w:t>
      </w:r>
      <w:r>
        <w:rPr/>
        <w:t xml:space="preserve">.2 Структура экрана </w:t>
      </w:r>
      <w:r>
        <w:rPr>
          <w:b/>
          <w:bCs/>
        </w:rPr>
        <w:t>ВМ-2</w:t>
      </w:r>
      <w:r>
        <w:rPr/>
        <w:t>.</w:t>
      </w:r>
    </w:p>
    <w:p>
      <w:pPr>
        <w:pStyle w:val="0"/>
        <w:rPr/>
      </w:pPr>
      <w:r>
        <w:rPr/>
      </w:r>
      <w:r>
        <w:br w:type="page"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1644630"/>
                <wp:effectExtent l="0" t="0" r="1422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1644560"/>
                          <a:chOff x="0" y="0"/>
                          <a:chExt cx="6300360" cy="1164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212720"/>
                            <a:ext cx="5932800" cy="74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509640" y="2613600"/>
                            <a:ext cx="5404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3 Вид экра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М-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еж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"ГЛ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картин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"ГЛ Полярн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уп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" Рс КО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49.05pt;width:701.9pt;height:711.15pt" coordorigin="181,2981" coordsize="14038,142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1;top:5500;width:9342;height:11703;mso-wrap-style:none;v-text-anchor:middle;mso-position-horizontal:left;mso-position-horizontal-relative:margin;mso-position-vertical:center;mso-position-vertical-relative:margin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8;top:2982;width:8510;height:278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3 Вид экра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М-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ежи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"ГЛ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картин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"ГЛ Полярн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уп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" Рс КО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ind w:firstLine="720"/>
        <w:rPr/>
      </w:pPr>
      <w:r>
        <w:rPr/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1609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1608920"/>
                          <a:chOff x="0" y="0"/>
                          <a:chExt cx="6300360" cy="11608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208760"/>
                            <a:ext cx="5932800" cy="74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504240" y="2604600"/>
                            <a:ext cx="5400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4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 Полярн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Луп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Рс КСЦ 1 ЦПр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48.35pt;width:701.2pt;height:709.05pt" coordorigin="181,2967" coordsize="14024,14181">
                <v:shape id="shape_0" stroked="f" o:allowincell="f" style="position:absolute;left:181;top:5494;width:9342;height:11653;mso-wrap-style:none;v-text-anchor:middle;mso-position-horizontal:left;mso-position-horizontal-relative:margin;mso-position-vertical:center;mso-position-vertic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700;top:2968;width:8504;height:300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4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 Полярн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Луп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Рс КСЦ 1 ЦП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ind w:firstLine="720"/>
        <w:rPr/>
      </w:pPr>
      <w:r>
        <w:rPr/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299835" cy="11588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11588040"/>
                          <a:chOff x="0" y="0"/>
                          <a:chExt cx="6300000" cy="11588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209480"/>
                            <a:ext cx="5932800" cy="73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498480" y="2599200"/>
                            <a:ext cx="54007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5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ы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 Полярн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Сп КСЦ Вдп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С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47.9pt;width:700.75pt;height:707.85pt" coordorigin="181,2958" coordsize="14015,14157">
                <v:shape id="shape_0" stroked="f" o:allowincell="f" style="position:absolute;left:181;top:5495;width:9342;height:11619;mso-wrap-style:none;v-text-anchor:middle;mso-position-horizontal:left;mso-position-horizontal-relative:margin;mso-position-vertical:center;mso-position-vertic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691;top:2959;width:8504;height:317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5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ы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 Полярн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Сп КСЦ Вдп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С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ind w:firstLine="720"/>
        <w:rPr/>
      </w:pPr>
      <w:r>
        <w:rPr/>
        <mc:AlternateContent>
          <mc:Choice Requires="wpg">
            <w:drawing>
              <wp:anchor behindDoc="0" distT="0" distB="0" distL="114935" distR="0" simplePos="0" locked="0" layoutInCell="0" allowOverlap="1" relativeHeight="26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299835" cy="116097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11609640"/>
                          <a:chOff x="0" y="0"/>
                          <a:chExt cx="6300000" cy="11609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188600"/>
                            <a:ext cx="5932800" cy="742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498480" y="2599200"/>
                            <a:ext cx="54007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6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 Полярн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погашена се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47.9pt;width:700.75pt;height:709.55pt" coordorigin="181,2958" coordsize="14015,14191">
                <v:shape id="shape_0" stroked="f" o:allowincell="f" style="position:absolute;left:181;top:5462;width:9342;height:11686;mso-wrap-style:none;v-text-anchor:middle;mso-position-horizontal:left;mso-position-horizontal-relative:margin;mso-position-vertical:center;mso-position-vertical-relative:margin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691;top:2959;width:8504;height:317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6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 Полярн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погашена се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ind w:firstLine="720"/>
        <w:rPr/>
      </w:pPr>
      <w:r>
        <w:rPr/>
        <mc:AlternateContent>
          <mc:Choice Requires="wpg">
            <w:drawing>
              <wp:anchor behindDoc="0" distT="0" distB="0" distL="114935" distR="0" simplePos="0" locked="0" layoutInCell="0" allowOverlap="1" relativeHeight="27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085445"/>
                <wp:effectExtent l="0" t="0" r="425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085280"/>
                          <a:chOff x="0" y="0"/>
                          <a:chExt cx="6300360" cy="13085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664240"/>
                            <a:ext cx="5932800" cy="742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7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карти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 Полярн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Луп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Рс КСЦ 1 Стоп"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ключено прослушивание сигналов КСЦ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84.75pt;width:737.65pt;height:788.9pt" coordorigin="181,3695" coordsize="14753,15778">
                <v:shape id="shape_0" stroked="f" o:allowincell="f" style="position:absolute;left:181;top:7786;width:9342;height:11686;mso-wrap-style:none;v-text-anchor:middle;mso-position-horizontal:left;mso-position-horizontal-relative:margin;mso-position-vertical:center;mso-position-vertic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28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7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карти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 Полярн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Луп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Рс КСЦ 1 Стоп"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ключено прослушивание сигналов КСЦ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numPr>
          <w:ilvl w:val="0"/>
          <w:numId w:val="0"/>
        </w:numPr>
        <w:ind w:hanging="0"/>
        <w:rPr/>
      </w:pPr>
      <w:r>
        <w:rPr/>
        <mc:AlternateContent>
          <mc:Choice Requires="wpg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299835" cy="11604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11604600"/>
                          <a:chOff x="0" y="0"/>
                          <a:chExt cx="6300000" cy="11604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193640"/>
                            <a:ext cx="5932800" cy="74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498480" y="2599200"/>
                            <a:ext cx="54007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8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 Декарт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Луп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Рс КСЦ 1 Вдп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47.95pt;width:700.75pt;height:709.1pt" coordorigin="181,2959" coordsize="14015,14182">
                <v:shape id="shape_0" stroked="f" o:allowincell="f" style="position:absolute;left:181;top:5470;width:9342;height:11670;mso-wrap-style:none;v-text-anchor:middle;mso-position-horizontal:left;mso-position-horizontal-relative:margin;mso-position-vertical:center;mso-position-vertical-relative:margin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691;top:2959;width:8504;height:317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8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 Декарт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Луп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Рс КСЦ 1 Вдп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299835" cy="11604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11604600"/>
                          <a:chOff x="0" y="0"/>
                          <a:chExt cx="6300000" cy="11604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4193640"/>
                            <a:ext cx="5932800" cy="74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498480" y="2599200"/>
                            <a:ext cx="54007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9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 Декарт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Сп КО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47.95pt;width:700.75pt;height:709.1pt" coordorigin="181,2959" coordsize="14015,14182">
                <v:shape id="shape_0" stroked="f" o:allowincell="f" style="position:absolute;left:181;top:5470;width:9342;height:11670;mso-wrap-style:none;v-text-anchor:middle;mso-position-horizontal:left;mso-position-horizontal-relative:margin;mso-position-vertical:center;mso-position-vertical-relative:margin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691;top:2959;width:8504;height:317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9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 Декарт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Сп КО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ind w:firstLine="720"/>
        <w:rPr/>
      </w:pPr>
      <w:r>
        <w:rPr/>
        <mc:AlternateContent>
          <mc:Choice Requires="wpg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299835" cy="11598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11598840"/>
                          <a:chOff x="0" y="0"/>
                          <a:chExt cx="6300000" cy="11598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198680"/>
                            <a:ext cx="5943600" cy="74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3498480" y="2599200"/>
                            <a:ext cx="54007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10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Л Декарт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Сп КСЦ 1 ЦПр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47.95pt;width:700.75pt;height:708.65pt" coordorigin="181,2959" coordsize="14015,14173">
                <v:shape id="shape_0" stroked="f" o:allowincell="f" style="position:absolute;left:181;top:5478;width:9359;height:11653;mso-wrap-style:none;v-text-anchor:middle;mso-position-horizontal:left;mso-position-horizontal-relative:margin;mso-position-vertical:center;mso-position-vertical-relative:margin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691;top:2959;width:8504;height:317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10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Л Декарт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Сп КСЦ 1 ЦП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0752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075200"/>
                          <a:chOff x="0" y="0"/>
                          <a:chExt cx="6300360" cy="13075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C.11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Г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, картин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ГЛ Декарт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Сп КСЦ 1 ЦПр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, включен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У У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675040"/>
                            <a:ext cx="5932800" cy="74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788.05pt" coordorigin="0,3696" coordsize="14753,15761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C.11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Г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, картин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ГЛ Декарт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Сп КСЦ 1 ЦПр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, включен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У У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803;width:9342;height:11653;mso-wrap-style:none;v-text-anchor:middle;mso-position-horizontal:left;mso-position-horizontal-relative:margin;mso-position-vertical:center;mso-position-vertical-relative:margin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C.12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"ШП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, карти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C.12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"ШП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, карти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"/>
        <w:rPr/>
      </w:pPr>
      <w:r>
        <w:rPr/>
      </w:r>
      <w:r>
        <w:br w:type="page"/>
      </w:r>
    </w:p>
    <w:p>
      <w:pPr>
        <w:pStyle w:val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ind w:firstLine="720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297930" cy="133337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13333680"/>
                          <a:chOff x="0" y="0"/>
                          <a:chExt cx="6297840" cy="133336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432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13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ШП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ШП-К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амплитудная форм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542304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75pt;width:737.4pt;height:808.45pt" coordorigin="0,3695" coordsize="14748,16169">
                <v:shape id="shape_0" stroked="f" o:allowincell="f" style="position:absolute;left:4543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13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ШП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ШП-К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амплитудная форм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6;width:9359;height:12457;mso-wrap-style:none;v-text-anchor:middle;mso-position-horizontal:left;mso-position-horizontal-relative:margin;mso-position-vertical:center;mso-position-vertical-relative:margin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ge">
                  <wp:align>center</wp:align>
                </wp:positionV>
                <wp:extent cx="6300470" cy="133305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14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ШП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картина 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ШП–КЛ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яркостная форм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1.5pt;width:737.65pt;height:808.15pt" coordorigin="0,4830" coordsize="14753,16163">
                <v:shape id="shape_0" stroked="f" o:allowincell="f" style="position:absolute;left:4547;top:4830;width:10205;height:544;mso-wrap-style:square;v-text-anchor:top;rotation:270;mso-position-horizontal:left;mso-position-horizontal-relative:margin;mso-position-vertical:center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14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ШП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картина "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ШП–КЛ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яркостная форм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35;width:9359;height:12457;mso-wrap-style:none;v-text-anchor:middle;mso-position-horizontal:left;mso-position-horizontal-relative:margin;mso-position-vertical:center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15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ШП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Ш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У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15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ШП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Ш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У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919980</wp:posOffset>
                </wp:positionV>
                <wp:extent cx="6300470" cy="133305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16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ШП–ОГС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рти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ШП–ОГ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ОТУ ОГ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5.95pt;width:737.65pt;height:808.15pt" coordorigin="0,-2919" coordsize="14753,16163">
                <v:shape id="shape_0" stroked="f" o:allowincell="f" style="position:absolute;left:4547;top:-2918;width:10205;height:54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16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ШП–ОГС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рти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ШП–ОГ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ОТУ ОГ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87;width:9359;height:1245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1070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106880"/>
                          <a:chOff x="0" y="0"/>
                          <a:chExt cx="6300360" cy="13106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17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СВ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ОТУ С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5643360"/>
                            <a:ext cx="5932800" cy="74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790.55pt" coordorigin="0,3696" coordsize="14753,15811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17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СВ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ОТУ С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753;width:9342;height:11753;mso-wrap-style:none;v-text-anchor:middle;mso-position-horizontal:left;mso-position-horizontal-relative:margin;mso-position-vertical:center;mso-position-vertical-relative:margin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6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1387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138920"/>
                          <a:chOff x="0" y="0"/>
                          <a:chExt cx="6300360" cy="13138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18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СВ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ОТУ К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5610960"/>
                            <a:ext cx="5932800" cy="75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793.1pt" coordorigin="0,3696" coordsize="14753,15862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18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СВ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ОТУ К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702;width:9342;height:11854;mso-wrap-style:none;v-text-anchor:middle;mso-position-horizontal:left;mso-position-horizontal-relative:margin;mso-position-vertical:center;mso-position-vertical-relative:margin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19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Р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д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Г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РСЗ СТА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19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Р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д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ГА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РСЗ СТА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20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Р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д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Г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РСЗ 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20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Р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д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ГА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РСЗ 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9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21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Р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кад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Г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РСЗ РУЧ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21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Р"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кад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ГА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РСЗ РУЧ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22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Р–ГЛ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22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Р–ГЛ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1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23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Р–ШП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23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Р–ШП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2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24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Р–ОГС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24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Р–ОГС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3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300470" cy="133305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330440"/>
                          <a:chOff x="0" y="0"/>
                          <a:chExt cx="6300360" cy="1333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25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ГР–СВ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5419800"/>
                            <a:ext cx="5943600" cy="791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8pt;width:737.65pt;height:808.15pt" coordorigin="0,3696" coordsize="14753,16163">
                <v:shape id="shape_0" stroked="f" o:allowincell="f" style="position:absolute;left:4547;top:3696;width:10205;height:544;mso-wrap-style:square;v-text-anchor:top;rotation:270;mso-position-horizontal:left;mso-position-horizontal-relative:margin;mso-position-vertical:center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25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ГР–СВ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401;width:9359;height:12457;mso-wrap-style:none;v-text-anchor:middle;mso-position-horizontal:left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4">
                <wp:simplePos x="0" y="0"/>
                <wp:positionH relativeFrom="margin">
                  <wp:posOffset>8255</wp:posOffset>
                </wp:positionH>
                <wp:positionV relativeFrom="margin">
                  <wp:posOffset>-4568825</wp:posOffset>
                </wp:positionV>
                <wp:extent cx="6300470" cy="13081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13080960"/>
                          <a:chOff x="0" y="0"/>
                          <a:chExt cx="6300360" cy="13080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86840" y="3067200"/>
                            <a:ext cx="6480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072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26 Вид экра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М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режи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"КОНТР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5670000"/>
                            <a:ext cx="5943600" cy="74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-118.3pt;width:737.65pt;height:788.5pt" coordorigin="13,-2366" coordsize="14753,15770">
                <v:shape id="shape_0" stroked="f" o:allowincell="f" style="position:absolute;left:4560;top:-2365;width:10205;height:544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072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26 Вид экра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М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режи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"КОНТ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1734;width:9359;height:11670;mso-wrap-style:none;v-text-anchor:middle;mso-position-horizontal-relative:margin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Приложение %1."/>
      <w:lvlJc w:val="center"/>
      <w:pPr>
        <w:tabs>
          <w:tab w:val="num" w:pos="72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м1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9072" w:leader="none"/>
      </w:tabs>
      <w:bidi w:val="0"/>
      <w:spacing w:lineRule="auto" w:line="288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Норм0"/>
    <w:basedOn w:val="1"/>
    <w:next w:val="1"/>
    <w:qFormat/>
    <w:pPr>
      <w:ind w:hanging="0"/>
      <w:jc w:val="center"/>
    </w:pPr>
    <w:rPr/>
  </w:style>
  <w:style w:type="paragraph" w:styleId="3">
    <w:name w:val="Норм3"/>
    <w:basedOn w:val="1"/>
    <w:next w:val="1"/>
    <w:qFormat/>
    <w:pPr>
      <w:spacing w:before="60" w:after="0"/>
      <w:ind w:hanging="0"/>
      <w:jc w:val="center"/>
    </w:pPr>
    <w:rPr/>
  </w:style>
  <w:style w:type="paragraph" w:styleId="11">
    <w:name w:val="Заголовок 11"/>
    <w:basedOn w:val="Heading1"/>
    <w:next w:val="3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567" w:leader="none"/>
      </w:tabs>
      <w:spacing w:lineRule="auto" w:line="288" w:before="0" w:after="240"/>
      <w:jc w:val="center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g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5:07:00Z</dcterms:created>
  <dc:creator>А</dc:creator>
  <dc:description/>
  <dc:language>en-US</dc:language>
  <cp:lastModifiedBy>Markelov</cp:lastModifiedBy>
  <dcterms:modified xsi:type="dcterms:W3CDTF">2007-12-11T07:39:00Z</dcterms:modified>
  <cp:revision>3</cp:revision>
  <dc:subject/>
  <dc:title> </dc:title>
</cp:coreProperties>
</file>