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8.wmf" ContentType="image/x-wmf"/>
  <Override PartName="/word/media/image3.jpeg" ContentType="image/jpeg"/>
  <Override PartName="/word/media/image27.jpeg" ContentType="image/jpeg"/>
  <Override PartName="/word/media/image13.wmf" ContentType="image/x-wmf"/>
  <Override PartName="/word/media/image24.wmf" ContentType="image/x-wmf"/>
  <Override PartName="/word/media/image2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4.jpeg" ContentType="image/jpeg"/>
  <Override PartName="/word/media/image8.wmf" ContentType="image/x-wmf"/>
  <Override PartName="/word/media/image33.wmf" ContentType="image/x-wmf"/>
  <Override PartName="/word/media/image32.wmf" ContentType="image/x-wmf"/>
  <Override PartName="/word/media/image30.jpeg" ContentType="image/jpeg"/>
  <Override PartName="/word/media/image37.wmf" ContentType="image/x-wmf"/>
  <Override PartName="/word/media/image7.wmf" ContentType="image/x-wmf"/>
  <Override PartName="/word/media/image34.wmf" ContentType="image/x-wmf"/>
  <Override PartName="/word/media/image9.wmf" ContentType="image/x-wmf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26.jpeg" ContentType="image/jpeg"/>
  <Override PartName="/word/media/image18.wmf" ContentType="image/x-wmf"/>
  <Override PartName="/word/media/image2.jpeg" ContentType="image/jpeg"/>
  <Override PartName="/word/media/image25.wmf" ContentType="image/x-wmf"/>
  <Override PartName="/word/media/image35.jpeg" ContentType="image/jpeg"/>
  <Override PartName="/word/media/image1.jpeg" ContentType="image/jpeg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9.png" ContentType="image/png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Э</w:t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right"/>
        <w:rPr/>
      </w:pPr>
      <w:r>
        <w:rPr/>
      </w:r>
    </w:p>
    <w:p>
      <w:pPr>
        <w:pStyle w:val="Normal"/>
        <w:spacing w:before="0" w:after="60"/>
        <w:ind w:firstLine="72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 xml:space="preserve">Отчет по лабораторной работе № </w:t>
      </w:r>
      <w:r>
        <w:rPr>
          <w:rFonts w:cs="Arial" w:ascii="Arial" w:hAnsi="Arial"/>
          <w:b/>
          <w:bCs/>
          <w:sz w:val="32"/>
          <w:szCs w:val="32"/>
        </w:rPr>
        <w:t>6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ИССЛЕДОВАНИЕ УСТАНОВИВШЕГОСЯ СИНУСОИДАЛЬНОГО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РЕЖИМА В ПРОСТЫХ ЦЕПЯ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spacing w:before="0" w:after="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4678" w:hanging="0"/>
        <w:rPr/>
      </w:pPr>
      <w:r>
        <w:rPr>
          <w:rFonts w:cs="Arial" w:ascii="Arial" w:hAnsi="Arial"/>
          <w:sz w:val="28"/>
          <w:szCs w:val="28"/>
        </w:rPr>
        <w:t>Преподаватель:</w:t>
        <w:tab/>
        <w:t>Юшков И.А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6802" w:firstLine="27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Цель работы:</w:t>
      </w:r>
      <w:r>
        <w:rPr/>
        <w:t xml:space="preserve"> практическое ознакомление с синусоидальными режимами в простых RL-, RC- и </w:t>
      </w:r>
      <w:r>
        <w:rPr>
          <w:lang w:val="en-US"/>
        </w:rPr>
        <w:t>RLC</w:t>
      </w:r>
      <w:r>
        <w:rPr/>
        <w:t>-цеп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нализе электрических цепей в установившемся синусоидальном режиме важно твердо усвоить амплитудные и фазовые соотношения между токами и напряжениями элементов цепи. Необходимо помнить, что ток в резистивном элементе совпадает по фазе с напряжением, ток в индуктивности отстает, а в емкости опережает напряжение на четверть периода.</w:t>
      </w:r>
    </w:p>
    <w:p>
      <w:pPr>
        <w:pStyle w:val="Normal"/>
        <w:rPr>
          <w:lang w:val="en-US"/>
        </w:rPr>
      </w:pPr>
      <w:r>
        <w:rPr/>
        <w:t>Следует учитывать, что комплексное сопротивление индуктивности и емкости есть функция частоты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  <m:r>
          <w:rPr>
            <w:rFonts w:ascii="Cambria Math" w:hAnsi="Cambria Math"/>
          </w:rPr>
          <m:t xml:space="preserve">;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ей частоты являются, следовательно, и комплексные сопротивления RL-, RC- и RLC-цепей. Так, для RLC-цепи: </w:t>
      </w:r>
      <w:r>
        <w:rPr/>
        <w:drawing>
          <wp:inline distT="0" distB="0" distL="0" distR="0">
            <wp:extent cx="938530" cy="685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мплексное сопротивление рав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L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Реактивная составляющая этого сопротивления равна разности модулей индуктивного и емкостного сопротивлений и поэтому может принимать различные знаки: если она положительна, реакция цепи имеет индуктивный характер, если отрицательна - емкостный, если обращается в нуль, цепь будет находиться в состоянии резонанс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643120</wp:posOffset>
            </wp:positionH>
            <wp:positionV relativeFrom="paragraph">
              <wp:posOffset>1638300</wp:posOffset>
            </wp:positionV>
            <wp:extent cx="1371600" cy="1139825"/>
            <wp:effectExtent l="0" t="0" r="0" b="0"/>
            <wp:wrapTight wrapText="bothSides">
              <wp:wrapPolygon edited="0">
                <wp:start x="-160" y="0"/>
                <wp:lineTo x="-160" y="21412"/>
                <wp:lineTo x="21599" y="21412"/>
                <wp:lineTo x="21599" y="0"/>
                <wp:lineTo x="-1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к модуль и аргумент комплексного сопротивлени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limLow>
          <m:e/>
          <m:lim/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так и определяемые ими по закону Ома действующее значение и начальная фаза то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существенно зависят от соотношений индуктивного и емкостного сопротивлений.</w:t>
      </w:r>
    </w:p>
    <w:p>
      <w:pPr>
        <w:pStyle w:val="Normal"/>
        <w:rPr/>
      </w:pPr>
      <w:r>
        <w:rPr/>
        <w:t xml:space="preserve">Токи и напряжения цепи в установившемся синусоидальном режиме наглядно представляют с помощью векторной диаграммы. Такая диаграмма для </w:t>
      </w:r>
      <w:r>
        <w:rPr>
          <w:lang w:val="en-US"/>
        </w:rPr>
        <w:t>RLC</w:t>
      </w:r>
      <w:r>
        <w:rPr/>
        <w:t xml:space="preserve">-цепи: , где рассматривается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т. е. ток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ережает напряжение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45°, что соответствует емкостной реакции и временной диаграмм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column">
              <wp:posOffset>4425315</wp:posOffset>
            </wp:positionH>
            <wp:positionV relativeFrom="paragraph">
              <wp:posOffset>164465</wp:posOffset>
            </wp:positionV>
            <wp:extent cx="1828800" cy="1480820"/>
            <wp:effectExtent l="0" t="0" r="0" b="0"/>
            <wp:wrapTight wrapText="bothSides">
              <wp:wrapPolygon edited="0">
                <wp:start x="5195" y="0"/>
                <wp:lineTo x="5195" y="1086"/>
                <wp:lineTo x="4876" y="1086"/>
                <wp:lineTo x="4876" y="1183"/>
                <wp:lineTo x="-2" y="1183"/>
                <wp:lineTo x="-2" y="21595"/>
                <wp:lineTo x="21600" y="21595"/>
                <wp:lineTo x="21600" y="1183"/>
                <wp:lineTo x="21600" y="1183"/>
                <wp:lineTo x="21600" y="1086"/>
                <wp:lineTo x="21600" y="1086"/>
                <wp:lineTo x="21600" y="0"/>
                <wp:lineTo x="519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Экспериментальные исследования:</w:t>
      </w:r>
    </w:p>
    <w:p>
      <w:pPr>
        <w:pStyle w:val="Normal"/>
        <w:rPr/>
      </w:pPr>
      <w:r>
        <w:rPr/>
        <w:t>Лабораторная работа выполняется на схеме №1 установки. Для питания используется источник синусоидального напряжения установленной величины. Частота источника задается дискретно.</w:t>
      </w:r>
    </w:p>
    <w:p>
      <w:pPr>
        <w:pStyle w:val="Normal"/>
        <w:rPr/>
      </w:pPr>
      <w:r>
        <w:rPr/>
        <w:t>Осциллограммы напряжения снимаются с помощью двухканального осциллографа С1-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Исследование установившегося синусоидального режима </w:t>
      </w:r>
      <w:r>
        <w:rPr>
          <w:u w:val="single"/>
          <w:lang w:val="en-US"/>
        </w:rPr>
        <w:t>RC</w:t>
      </w:r>
      <w:r>
        <w:rPr>
          <w:u w:val="single"/>
        </w:rPr>
        <w:t>- цепи.</w:t>
      </w:r>
    </w:p>
    <w:p>
      <w:pPr>
        <w:pStyle w:val="Normal"/>
        <w:rPr/>
      </w:pPr>
      <w:r>
        <w:rPr/>
        <w:t xml:space="preserve">Соберите схему цепи: </w:t>
      </w:r>
      <w:r>
        <w:rPr/>
        <w:drawing>
          <wp:inline distT="0" distB="0" distL="0" distR="0">
            <wp:extent cx="882015" cy="61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становите частоту </w:t>
      </w:r>
      <w:r>
        <w:rPr>
          <w:lang w:val="en-US"/>
        </w:rPr>
        <w:t>f</w:t>
      </w:r>
      <w:r>
        <w:rPr/>
        <w:t xml:space="preserve">=8 кГц. Средней кнопкой под дисплеем включите измерения Лабораторной работы М6. Затем измерьт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, U</w:t>
      </w:r>
      <w:r>
        <w:rPr>
          <w:vertAlign w:val="subscript"/>
          <w:lang w:val="en-US"/>
        </w:rPr>
        <w:t>C</w:t>
      </w:r>
      <w:r>
        <w:rPr/>
        <w:t xml:space="preserve">. Результаты занесите в табл. 6.1. Далее снимите осциллограмму входного напряжения и тока исследуемой цепи. Укажите, где кривая ток, а где напряжения. По осциллограмме определите угол сдвига фаз напряжения и тока. По данным измерений вычислит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постройте векторную диаграмму тока и напряжений. Сравните величины угла сдвига, полученные по осциллограм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ц</m:t>
            </m:r>
          </m:sub>
        </m:sSub>
      </m:oMath>
      <w:r>
        <w:rPr/>
        <w:t xml:space="preserve"> и по векторной диаграм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</m:sSub>
      </m:oMath>
      <w:r>
        <w:rPr/>
        <w:t xml:space="preserve">, измерив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 Т в делениях горизонтальной шкалы осциллографа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Те же измерения произведите при частоте </w:t>
      </w:r>
      <w:r>
        <w:rPr>
          <w:lang w:val="en-US"/>
        </w:rPr>
        <w:t>f</w:t>
      </w:r>
      <w:r>
        <w:rPr/>
        <w:t xml:space="preserve">=16 кГц, результаты занесите в табл. 6.1, снимите осциллограммы напряжения и тока, определит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постройте векторную диаграмму тока и напря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Исследование установившегося синусоидального режима в </w:t>
      </w:r>
      <w:r>
        <w:rPr>
          <w:u w:val="single"/>
          <w:lang w:val="en-US"/>
        </w:rPr>
        <w:t>RL</w:t>
      </w:r>
      <w:r>
        <w:rPr>
          <w:u w:val="single"/>
        </w:rPr>
        <w:t>-цепи.</w:t>
      </w:r>
    </w:p>
    <w:p>
      <w:pPr>
        <w:pStyle w:val="Normal"/>
        <w:rPr/>
      </w:pPr>
      <w:r>
        <w:rPr/>
        <w:t xml:space="preserve">Соберите схему: </w:t>
      </w:r>
      <w:r>
        <w:rPr/>
        <w:drawing>
          <wp:inline distT="0" distB="0" distL="0" distR="0">
            <wp:extent cx="939165" cy="80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вторите все вышеперечисленные операции при частотах </w:t>
      </w:r>
      <w:r>
        <w:rPr>
          <w:lang w:val="en-US"/>
        </w:rPr>
        <w:t>f</w:t>
      </w:r>
      <w:r>
        <w:rPr/>
        <w:t>=8 и 4 кГ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. Исследование установившегося синусоидального режима в RLC-цепи.</w:t>
      </w:r>
    </w:p>
    <w:p>
      <w:pPr>
        <w:pStyle w:val="Normal"/>
        <w:rPr/>
      </w:pPr>
      <w:r>
        <w:rPr/>
        <w:t xml:space="preserve">Соберите схему: </w:t>
      </w:r>
      <w:r>
        <w:rPr/>
        <w:drawing>
          <wp:inline distT="0" distB="0" distL="0" distR="0">
            <wp:extent cx="93853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фигуре Лиссажу, полученной на экране осциллографа после нажатия кнопки "X-Y", изменяя частоту ГС, определите резонансную частоту f</w:t>
      </w:r>
      <w:r>
        <w:rPr>
          <w:vertAlign w:val="subscript"/>
        </w:rPr>
        <w:t>0</w:t>
      </w:r>
      <w:r>
        <w:rPr/>
        <w:t>, (при резонансе синусоиды тока и напряжения находятся в фазе, т.е. наблюдаемый эллипс превращается в прямую линию).</w:t>
      </w:r>
    </w:p>
    <w:p>
      <w:pPr>
        <w:pStyle w:val="Normal"/>
        <w:rPr/>
      </w:pPr>
      <w:r>
        <w:rPr/>
        <w:t xml:space="preserve">При частоте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f</w:t>
      </w:r>
      <w:r>
        <w:rPr/>
        <w:t>=2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=0.5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измерьт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>. Результаты занесите в табл. 6.1. Далее снимите осциллограммы входного напряжения и тока исследуемой цепи для трех выше указанных частот. По полученным данным постройте векторные диаграммы, из которых определите величины угла сдвига фаз между входным напряжением и током. Сравните их с соответствующими     значениями     углов     сдвига,     полученными     по</w:t>
      </w:r>
    </w:p>
    <w:p>
      <w:pPr>
        <w:pStyle w:val="Normal"/>
        <w:rPr/>
      </w:pPr>
      <w:r>
        <w:rPr/>
        <w:t>осциллограмм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бработка результат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ученные данные:</w:t>
      </w:r>
    </w:p>
    <w:p>
      <w:pPr>
        <w:pStyle w:val="Normal"/>
        <w:rPr/>
      </w:pPr>
      <w:r>
        <w:rPr/>
        <w:t>Таблица 6.1:</w:t>
      </w:r>
    </w:p>
    <w:tbl>
      <w:tblPr>
        <w:tblW w:w="100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1"/>
        <w:gridCol w:w="717"/>
        <w:gridCol w:w="717"/>
        <w:gridCol w:w="717"/>
        <w:gridCol w:w="828"/>
        <w:gridCol w:w="848"/>
        <w:gridCol w:w="1134"/>
        <w:gridCol w:w="1134"/>
        <w:gridCol w:w="1134"/>
        <w:gridCol w:w="1117"/>
      </w:tblGrid>
      <w:tr>
        <w:trPr>
          <w:trHeight w:val="255" w:hRule="atLeas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авливают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ряют</w:t>
            </w:r>
          </w:p>
        </w:tc>
        <w:tc>
          <w:tcPr>
            <w:tcW w:w="45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числяют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кГц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, мА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</w:rPr>
              <w:t>, B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C</w:t>
            </w:r>
            <w:r>
              <w:rPr>
                <w:rFonts w:cs="Arial CYR" w:ascii="Arial CYR" w:hAnsi="Arial CYR"/>
                <w:sz w:val="20"/>
                <w:szCs w:val="20"/>
              </w:rPr>
              <w:t>, B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L</w:t>
            </w:r>
            <w:r>
              <w:rPr>
                <w:rFonts w:cs="Arial CYR" w:ascii="Arial CYR" w:hAnsi="Arial CYR"/>
                <w:sz w:val="20"/>
                <w:szCs w:val="20"/>
              </w:rPr>
              <w:t>, B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, Ом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, мкФ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, мГн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2</w:t>
            </w:r>
          </w:p>
        </w:tc>
        <w:tc>
          <w:tcPr>
            <w:tcW w:w="8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883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809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3,909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71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8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8,6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897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6256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7,528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8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27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987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592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416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969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216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2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6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2</w:t>
            </w:r>
          </w:p>
        </w:tc>
        <w:tc>
          <w:tcPr>
            <w:tcW w:w="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9</w:t>
            </w:r>
          </w:p>
        </w:tc>
        <w:tc>
          <w:tcPr>
            <w:tcW w:w="8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7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616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0725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6918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02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7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66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9451</w:t>
            </w:r>
          </w:p>
        </w:tc>
        <w:tc>
          <w:tcPr>
            <w:tcW w:w="11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9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71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0,47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482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61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14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,6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пунктов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вычисляются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ƒ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ƒI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 1.</w:t>
      </w:r>
      <w:r>
        <w:rPr/>
        <w:t xml:space="preserve"> Исследование установившегося синусоидального режима RC-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При </w:t>
      </w:r>
      <w:r>
        <w:rPr>
          <w:lang w:val="en-US"/>
        </w:rPr>
        <w:t xml:space="preserve">f=8 </w:t>
      </w:r>
      <w:r>
        <w:rPr/>
        <w:t>кГц:</w:t>
      </w:r>
    </w:p>
    <w:p>
      <w:pPr>
        <w:pStyle w:val="Normal"/>
        <w:rPr/>
      </w:pPr>
      <w:r>
        <w:rPr/>
        <w:t xml:space="preserve">Полученная осциллограмма: </w:t>
      </w:r>
    </w:p>
    <w:p>
      <w:pPr>
        <w:pStyle w:val="Normal"/>
        <w:rPr/>
      </w:pPr>
      <w:r>
        <w:rPr/>
        <w:drawing>
          <wp:inline distT="0" distB="0" distL="0" distR="0">
            <wp:extent cx="3055620" cy="2534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58795" cy="25330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2532960"/>
                          <a:chOff x="0" y="0"/>
                          <a:chExt cx="3058920" cy="253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058920" cy="25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68080" y="458640"/>
                            <a:ext cx="939960" cy="1487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80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1123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7476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24760"/>
                              <a:ext cx="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831600"/>
                              <a:ext cx="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88800" y="0"/>
                              <a:ext cx="1389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560" y="1311840"/>
                              <a:ext cx="1897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85pt;height:199.45pt" coordorigin="0,0" coordsize="4817,3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816;height:398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2312;top:722;width:1479;height:2343">
                  <v:line id="shape_0" from="2312,996" to="3785,996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12,895" to="2312,10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92,899" to="3792,10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56,2730" to="2652,2730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57,2021" to="2357,2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59,2032" to="2659,28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24;top:722;width:218;height:257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2;top:2788;width:298;height:276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02585" cy="2526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2526840"/>
                          <a:chOff x="0" y="0"/>
                          <a:chExt cx="2902680" cy="2526840"/>
                        </a:xfrm>
                      </wpg:grpSpPr>
                      <wps:wsp>
                        <wps:cNvSpPr/>
                        <wps:spPr>
                          <a:xfrm>
                            <a:off x="35640" y="18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6252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324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8396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44468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054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6612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2684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0"/>
                            <a:ext cx="1764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6094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13372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1600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1600200"/>
                            <a:ext cx="1905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133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15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1240" y="60948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7200" y="221796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20920" y="14479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1440" y="1371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68440" y="218052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920" y="183816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49520" y="220968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920" y="15192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92320" y="220968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200" y="1219320"/>
                            <a:ext cx="759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9" h="10800">
                                <a:moveTo>
                                  <a:pt x="10800" y="0"/>
                                </a:moveTo>
                                <a:arcTo wR="10800" hR="10800" stAng="-5400000" swAng="5102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9" h="10800">
                                <a:moveTo>
                                  <a:pt x="10800" y="0"/>
                                </a:moveTo>
                                <a:arcTo wR="10800" hR="10800" stAng="-5400000" swAng="51024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73000" y="121932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5pt;height:198.9pt" coordorigin="0,0" coordsize="4570,3978">
                <v:line id="shape_0" from="56,3" to="4495,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571" to="4495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139" to="4495,113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707" to="4495,17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275" to="4495,227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843" to="4495,284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411" to="4495,341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979" to="4495,39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43,0" to="4570,3959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0" to="3976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0" to="2272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0" to="1704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0" to="1136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0" to="568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6,960" to="536,3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3360" to="3535,3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2520" to="3536,3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2520" to="3535,3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3,3360" to="4132,3360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240" to="536,959" stroked="t" o:allowincell="f" style="position:absolute;flip:y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;top:960;width:200;height:29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95;top:3493;width:200;height:27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655;top:2280;width:340;height:35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95;top:2160;width:320;height:37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95;top:3434;width:460;height:31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5;top:2895;width:460;height:31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015;top:3480;width:240;height:27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5;top:239;width:380;height:27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95;top:3480;width:360;height:37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rect id="shape_0" coordsize="10759,10800" path="l0,21600xee" stroked="t" o:allowincell="f" style="position:absolute;left:536;top:1920;width:1195;height:1199;mso-wrap-style:none;v-text-anchor:middle;mso-position-horizontal-relative:cha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1375;top:1920;width:220;height:27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16 кГц, 10 мкСек/дел:</w:t>
      </w:r>
    </w:p>
    <w:p>
      <w:pPr>
        <w:pStyle w:val="Normal"/>
        <w:rPr/>
      </w:pPr>
      <w:r>
        <w:rPr/>
        <w:t xml:space="preserve">Полученная осциллограмма: </w:t>
      </w:r>
    </w:p>
    <w:p>
      <w:pPr>
        <w:pStyle w:val="Normal"/>
        <w:rPr/>
      </w:pPr>
      <w:r>
        <w:rPr/>
        <w:drawing>
          <wp:inline distT="0" distB="0" distL="0" distR="0">
            <wp:extent cx="3034665" cy="2540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36570" cy="254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6600" cy="2541240"/>
                          <a:chOff x="0" y="0"/>
                          <a:chExt cx="3036600" cy="2541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036600" cy="25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61240" y="405720"/>
                            <a:ext cx="953640" cy="1487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9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80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640" y="1123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854280"/>
                              <a:ext cx="16560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684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94200" y="0"/>
                              <a:ext cx="14112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040" y="1311840"/>
                              <a:ext cx="19224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1pt;height:200.1pt" coordorigin="0,0" coordsize="4782,4002">
                <v:shape id="shape_0" stroked="f" o:allowincell="f" style="position:absolute;left:0;top:0;width:4781;height:4001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2301;top:639;width:1501;height:2343">
                  <v:line id="shape_0" from="2301,913" to="3796,913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01,812" to="2301,9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3,816" to="3803,9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92;top:1984;width:260;height:789">
                    <v:line id="shape_0" from="2392,2693" to="2647,2693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392,1984" to="2392,27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3,1995" to="2653,27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22;top:639;width:221;height:257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0;top:2705;width:302;height:276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62580" cy="3248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720" cy="3247920"/>
                          <a:chOff x="0" y="0"/>
                          <a:chExt cx="2862720" cy="32479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76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62520"/>
                            <a:ext cx="280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24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8396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468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054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6612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684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872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4792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0"/>
                            <a:ext cx="2304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8954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45720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19051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1902960"/>
                            <a:ext cx="16765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7920" y="53352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87920" y="289512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093040" y="19051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635840" y="17524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68800" y="297180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5640" y="243828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45320" y="297180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5640" y="7560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88120" y="297180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0920" y="152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28954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676520"/>
                            <a:ext cx="76212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97400" y="160020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35pt;height:255.7pt" coordorigin="0,0" coordsize="4507,5114">
                <v:line id="shape_0" from="57,0" to="4411,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6,571" to="4496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1139" to="4496,113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1707" to="4496,17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2275" to="4496,227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2843" to="4496,284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3411" to="4496,341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3979" to="4496,39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4547" to="4496,454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5115" to="4496,511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2,0" to="4507,5039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7,0" to="3977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9,0" to="3409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1,0" to="2841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3,0" to="2273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5,0" to="1705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7,0" to="1137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9,0" to="569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503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7,4560" to="3176,4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,720" to="537,4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7,3000" to="3177,4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,2997" to="3176,4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6;top:840;width:200;height:29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96;top:4559;width:200;height:27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296;top:3000;width:340;height:35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576;top:2760;width:320;height:37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896;top:4680;width:460;height:31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6;top:3840;width:460;height:31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36;top:4680;width:240;height:275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6;top:119;width:380;height:278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816;top:4680;width:360;height:37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537,240" to="537,719" stroked="t" o:allowincell="f" style="position:absolute;flip:y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7,4560" to="3776,4560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7;top:2640;width:1199;height:1199;mso-wrap-style:none;v-text-anchor:middle;mso-position-horizontal-relative:cha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1256;top:2520;width:220;height:275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left="720" w:hanging="720"/>
        <w:rPr/>
      </w:pPr>
      <w:r>
        <w:rPr>
          <w:b/>
          <w:i/>
        </w:rPr>
        <w:t>Вывод</w:t>
      </w:r>
      <w:r>
        <w:rPr/>
        <w:t xml:space="preserve">: Результаты измерения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о осциллограмме при  исследовании установившегося синусоидального режима RC- цепи  незначительно отличаются от результатов измерения того же угла с помощью векторной диаграммы, что говорит о точности измерений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 2</w:t>
      </w:r>
      <w:r>
        <w:rPr/>
        <w:t>. Исследование установившегося синусоидального режима в RL-цеп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4</w:t>
      </w:r>
      <w:r>
        <w:rPr/>
        <w:t xml:space="preserve"> кГц:</w:t>
      </w:r>
    </w:p>
    <w:p>
      <w:pPr>
        <w:pStyle w:val="Normal"/>
        <w:rPr>
          <w:lang w:val="en-US"/>
        </w:rPr>
      </w:pPr>
      <w:r>
        <w:rPr/>
        <w:t xml:space="preserve">Полученная осциллограмм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88360" cy="25400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90265" cy="2540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2540160"/>
                          <a:chOff x="0" y="0"/>
                          <a:chExt cx="3390120" cy="25401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3390120" cy="25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2960" y="283680"/>
                            <a:ext cx="838080" cy="1546200"/>
                          </a:xfrm>
                        </wpg:grpSpPr>
                        <wps:wsp>
                          <wps:cNvSpPr/>
                          <wps:spPr>
                            <a:xfrm>
                              <a:off x="0" y="200880"/>
                              <a:ext cx="83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80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38600"/>
                              <a:ext cx="1584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76840" y="0"/>
                              <a:ext cx="30348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15440" y="883440"/>
                              <a:ext cx="264240" cy="66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45036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880" y="684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487080"/>
                                <a:ext cx="257040" cy="17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95pt;height:200pt" coordorigin="0,0" coordsize="5339,4000">
                <v:shape id="shape_0" stroked="f" o:allowincell="f" style="position:absolute;left:0;top:0;width:5338;height:399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1863;top:447;width:1319;height:2435">
                  <v:line id="shape_0" from="1863,763" to="3177,763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63,662" to="1863,8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665" to="3182,28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99;top:447;width:477;height:276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group id="shape_0" style="position:absolute;left:2517;top:1838;width:415;height:1044">
                    <v:line id="shape_0" from="2522,2547" to="2924,2547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523,1838" to="2523,261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1849" to="2933,26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17;top:2605;width:404;height:276;mso-wrap-style:none;v-text-anchor:middle;mso-position-horizontal-relative:char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6845" cy="2526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526840"/>
                          <a:chOff x="0" y="0"/>
                          <a:chExt cx="3966840" cy="252684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2520"/>
                            <a:ext cx="387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324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8396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44468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0540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6612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26840"/>
                            <a:ext cx="38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800"/>
                            <a:ext cx="0" cy="25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800"/>
                            <a:ext cx="0" cy="25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1800"/>
                            <a:ext cx="0" cy="25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8960" y="0"/>
                            <a:ext cx="1764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1337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5720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387600" y="220968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7200" y="205668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101600" y="15228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82840" y="4572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568440" y="220968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920" y="175248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11240" y="15228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692520" y="220932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0200" y="152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2133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254240" y="144792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200" y="4572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57200"/>
                            <a:ext cx="99072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622000">
                            <a:off x="691920" y="1442880"/>
                            <a:ext cx="713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40" h="10800">
                                <a:moveTo>
                                  <a:pt x="10297" y="12"/>
                                </a:moveTo>
                                <a:arcTo wR="10800" hR="10800" stAng="-5560169" swAng="51895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40" h="10800">
                                <a:moveTo>
                                  <a:pt x="10297" y="12"/>
                                </a:moveTo>
                                <a:arcTo wR="10800" hR="10800" stAng="-5560169" swAng="51895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4920" y="45720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3pt;height:198.9pt" coordorigin="0,0" coordsize="6246,3978">
                <v:line id="shape_0" from="56,0" to="6175,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,571" to="6175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139" to="6175,113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707" to="6175,17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275" to="6175,227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843" to="6175,284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411" to="6175,341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979" to="6175,39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47,3" to="6247,395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79,3" to="5679,395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11,3" to="5111,395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1,0" to="4498,3959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0" to="3976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0" to="2272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0" to="1704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0" to="1136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0" to="568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39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6,3360" to="5575,3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20" to="536,3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5;top:3480;width:200;height:29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95;top:3239;width:200;height:278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735;top:240;width:340;height:35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2335;top:720;width:320;height:37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895;top:3480;width:460;height:31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5;top:2760;width:460;height:31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75;top:240;width:240;height:275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815;top:3479;width:380;height:27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line id="shape_0" from="536,240" to="536,719" stroked="t" o:allowincell="f" style="position:absolute;flip:y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6,3360" to="6175,3360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5;top:2280;width:220;height:275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536,720" to="2095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20" to="2095,3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240,10800" path="l0,21600xee" stroked="t" o:allowincell="f" style="position:absolute;left:1089;top:2272;width:1123;height:1079;flip:xy;mso-wrap-style:none;v-text-anchor:middle;rotation:194;mso-position-horizontal-relative:char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stroked="f" o:allowincell="f" style="position:absolute;left:55;top:720;width:340;height:35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8 кГц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ченная осциллограмма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88360" cy="2540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8360" cy="254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2541240"/>
                          <a:chOff x="0" y="0"/>
                          <a:chExt cx="3388320" cy="254124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3388320" cy="25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7320" y="364320"/>
                            <a:ext cx="939960" cy="1530360"/>
                          </a:xfrm>
                        </wpg:grpSpPr>
                        <wps:wsp>
                          <wps:cNvSpPr/>
                          <wps:spPr>
                            <a:xfrm>
                              <a:off x="0" y="17424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016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11268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88440" y="0"/>
                              <a:ext cx="13896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2760" y="867600"/>
                              <a:ext cx="173880" cy="66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50360"/>
                                <a:ext cx="16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684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487080"/>
                                <a:ext cx="168840" cy="17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8pt;height:200.1pt" coordorigin="0,0" coordsize="5336,4002">
                <v:shape id="shape_0" stroked="f" o:allowincell="f" style="position:absolute;left:0;top:0;width:5335;height:4001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group id="shape_0" style="position:absolute;left:2657;top:574;width:1479;height:2410">
                  <v:line id="shape_0" from="2657,848" to="4130,848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57,747" to="2657,9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7,751" to="4137,9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574;width:218;height:257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group id="shape_0" style="position:absolute;left:2992;top:1940;width:273;height:1044">
                    <v:line id="shape_0" from="2995,2649" to="3259,2649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996,1940" to="2996,27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6,1951" to="3266,27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92;top:2707;width:265;height:276;mso-wrap-style:none;v-text-anchor:middle;mso-position-horizontal-relative:char" type="_x0000_t75">
                      <v:imagedata r:id="rId9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0160" cy="28956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240" cy="2895480"/>
                          <a:chOff x="0" y="0"/>
                          <a:chExt cx="2550240" cy="2895480"/>
                        </a:xfrm>
                      </wpg:grpSpPr>
                      <wps:wsp>
                        <wps:cNvSpPr/>
                        <wps:spPr>
                          <a:xfrm>
                            <a:off x="35640" y="2887200"/>
                            <a:ext cx="251460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2520"/>
                            <a:ext cx="250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324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8396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4446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054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661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2684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51460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940040" y="259092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87200" y="2590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20720" y="15228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949320" y="5335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68440" y="259092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4920" y="205740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1240" y="15228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244600" y="259020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0200" y="152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2514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177920" y="160020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4920" y="45720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200" y="457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57200"/>
                            <a:ext cx="609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60164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0">
                                <a:moveTo>
                                  <a:pt x="11250" y="9"/>
                                </a:moveTo>
                                <a:arcTo wR="10800" hR="10800" stAng="-5256844" swAng="52568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0">
                                <a:moveTo>
                                  <a:pt x="11250" y="9"/>
                                </a:moveTo>
                                <a:arcTo wR="10800" hR="10800" stAng="-5256844" swAng="52568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75pt;height:227.95pt" coordorigin="0,0" coordsize="4015,4559">
                <v:line id="shape_0" from="56,4547" to="4015,4554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0" to="4015,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,571" to="4015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139" to="4015,113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707" to="4015,17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275" to="4015,227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843" to="4015,284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411" to="4015,341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3979" to="4015,39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0" to="3976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0" to="2272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0" to="1704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0" to="1136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0" to="568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455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6,3960" to="3295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20" to="536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5;top:4080;width:200;height:29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295;top:4079;width:200;height:278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135;top:240;width:340;height:359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495;top:840;width:320;height:379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895;top:4080;width:460;height:319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55;top:3240;width:460;height:319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175;top:240;width:240;height:275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3535;top:4079;width:380;height:27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536,240" to="536,719" stroked="t" o:allowincell="f" style="position:absolute;flip:y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6,3960" to="3895,3960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55;top:2520;width:220;height:275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5;top:720;width:340;height:35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536,720" to="1495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20" to="1495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9" coordsize="10800,10790" path="l0,21600xee" stroked="t" o:allowincell="f" style="position:absolute;left:896;top:2522;width:1439;height:1438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</w:rPr>
        <w:t>Вывод:</w:t>
      </w:r>
      <w:r>
        <w:rPr/>
        <w:t xml:space="preserve"> При исследовании установившегося синусоидального режима в RL-цепи результаты измерения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о осциллограмме незначительно отличаются от результатов измерения того же угла с помощью векторной диаграммы, что говорит о точности измерений. Данная точность была достигнута благодаря использованию цифрового фото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 3</w:t>
      </w:r>
      <w:r>
        <w:rPr/>
        <w:t>. Исследование установившегося синусоидального режима в RLC-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/>
        <w:t>8,</w:t>
      </w:r>
      <w:r>
        <w:rPr>
          <w:lang w:val="en-US"/>
        </w:rPr>
        <w:t>3</w:t>
      </w:r>
      <w:r>
        <w:rPr/>
        <w:t xml:space="preserve"> кГц:</w:t>
      </w:r>
    </w:p>
    <w:p>
      <w:pPr>
        <w:pStyle w:val="Normal"/>
        <w:rPr>
          <w:lang w:val="en-US"/>
        </w:rPr>
      </w:pPr>
      <w:r>
        <w:rPr/>
        <w:t xml:space="preserve">Полученная осциллограмм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02280" cy="2540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99740" cy="25400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2540160"/>
                          <a:chOff x="0" y="0"/>
                          <a:chExt cx="2999880" cy="254016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2999880" cy="25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70320" y="379800"/>
                            <a:ext cx="8503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186480"/>
                              <a:ext cx="85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0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13140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346680" y="0"/>
                              <a:ext cx="13896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2pt;height:200pt" coordorigin="0,0" coordsize="4724,4000">
                <v:shape id="shape_0" stroked="f" o:allowincell="f" style="position:absolute;left:0;top:0;width:4723;height:3999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2473;top:598;width:1338;height:386">
                  <v:line id="shape_0" from="2473,892" to="3811,892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473,825" to="2473,98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805" to="3800,9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19;top:598;width:218;height:260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8960" cy="61010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6100920"/>
                          <a:chOff x="0" y="0"/>
                          <a:chExt cx="6918840" cy="6100920"/>
                        </a:xfrm>
                      </wpg:grpSpPr>
                      <wps:wsp>
                        <wps:cNvSpPr/>
                        <wps:spPr>
                          <a:xfrm>
                            <a:off x="36360" y="180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252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24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8396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468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0540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6612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684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8720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4792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0864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96936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3008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69080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05152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41224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77296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0"/>
                            <a:ext cx="720" cy="609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0"/>
                            <a:ext cx="4320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99680"/>
                            <a:ext cx="0" cy="525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757480"/>
                            <a:ext cx="64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40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3640" y="0"/>
                            <a:ext cx="720" cy="609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575748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040" y="5757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1162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100560"/>
                            <a:ext cx="685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3794760"/>
                            <a:ext cx="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808800"/>
                            <a:ext cx="954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267800"/>
                            <a:ext cx="76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0" h="10800">
                                <a:moveTo>
                                  <a:pt x="10800" y="0"/>
                                </a:moveTo>
                                <a:arcTo wR="10800" hR="10800" stAng="-5400000" swAng="3439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0" h="10800">
                                <a:moveTo>
                                  <a:pt x="10800" y="0"/>
                                </a:moveTo>
                                <a:arcTo wR="10800" hR="10800" stAng="-5400000" swAng="3439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7560" y="2214720"/>
                            <a:ext cx="1456200" cy="20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17360" y="47556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82160" y="573264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62960" y="54907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78800" y="39427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29840" y="35262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571680" y="578232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0600" y="530856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6697440" y="548820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4280" y="9972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414120" y="547380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75pt;height:480.35pt" coordorigin="0,0" coordsize="10895,9607">
                <v:line id="shape_0" from="57,3" to="10856,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571" to="10856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1139" to="10856,113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1707" to="10856,17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2275" to="10856,227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2843" to="10856,284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3411" to="10856,341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3979" to="10856,39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4547" to="10856,454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5115" to="10856,511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5683" to="10856,568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6251" to="10856,625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6819" to="10856,681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7387" to="10856,738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7955" to="10856,795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8523" to="10856,8523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,9091" to="10856,909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657,0" to="9657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088,3" to="9088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520,3" to="8520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52,3" to="7952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84,3" to="7384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816,3" to="6816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48,3" to="6248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0,3" to="5680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12,0" to="5112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2,0" to="4539,9599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0" to="3976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0" to="2272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0" to="1704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0" to="1136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0" to="568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959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7,787" to="537,9066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7,9067" to="10736,90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6,0" to="10256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856,0" to="10856,959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57,9067" to="10736,90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7,9067" to="10856,9067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,183" to="533,782" stroked="t" o:allowincell="f" style="position:absolute;flip:y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,9607" to="10895,9607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75,5976" to="675,90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,5998" to="674,9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9090,10800" path="l0,21600xee" stroked="t" o:allowincell="f" style="position:absolute;left:525;top:6721;width:119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9;top:3488;width:2292;height:3230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185;top:749;width:200;height:299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287;top:9028;width:200;height:278;mso-wrap-style:none;v-text-anchor:middle;mso-position-horizontal-relative:char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8647;width:340;height:359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754;top:6209;width:340;height:359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77;top:5553;width:320;height:379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9106;width:460;height:319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48;top:8360;width:460;height:319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10547;top:8643;width:240;height:275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70;top:157;width:380;height:278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10101;top:8620;width:360;height:379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,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2f</w:t>
      </w:r>
      <w:r>
        <w:rPr>
          <w:vertAlign w:val="subscript"/>
          <w:lang w:val="en-US"/>
        </w:rPr>
        <w:t>0</w:t>
      </w:r>
      <w:r>
        <w:rPr/>
        <w:t>=16,6 кГ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ая осциллограмма: </w:t>
      </w:r>
    </w:p>
    <w:p>
      <w:pPr>
        <w:pStyle w:val="Normal"/>
        <w:rPr/>
      </w:pPr>
      <w:r>
        <w:rPr/>
        <w:drawing>
          <wp:inline distT="0" distB="0" distL="0" distR="0">
            <wp:extent cx="3388360" cy="25374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6455" cy="25374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6520" cy="2537640"/>
                          <a:chOff x="0" y="0"/>
                          <a:chExt cx="3386520" cy="253764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0" y="0"/>
                            <a:ext cx="3386520" cy="253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0600" y="329040"/>
                            <a:ext cx="404640" cy="1433160"/>
                          </a:xfrm>
                        </wpg:grpSpPr>
                        <wps:wsp>
                          <wps:cNvSpPr/>
                          <wps:spPr>
                            <a:xfrm>
                              <a:off x="4320" y="1778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49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280" y="13500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96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3412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83952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152280" y="0"/>
                              <a:ext cx="13896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28440" y="1255320"/>
                              <a:ext cx="19044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65pt;height:199.8pt" coordorigin="0,0" coordsize="5333,3996">
                <v:shape id="shape_0" stroked="f" o:allowincell="f" style="position:absolute;left:0;top:0;width:5332;height:3995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group id="shape_0" style="position:absolute;left:2174;top:518;width:636;height:2257">
                  <v:line id="shape_0" from="2181,798" to="2810,798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74,715" to="2174,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731" to="2811,9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2402" to="2472,2402" stroked="t" o:allowincell="f" style="position:absolute;mso-position-horizontal-relative:char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309,1832" to="2309,24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5,1840" to="2455,24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14;top:518;width:218;height:262;mso-wrap-style:none;v-text-anchor:middle;mso-position-horizontal-relative:char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9;top:2495;width:299;height:279;mso-wrap-style:none;v-text-anchor:middle;mso-position-horizontal-relative:char" type="_x0000_t75">
                    <v:imagedata r:id="rId1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35960" cy="18288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6040" cy="1828800"/>
                          <a:chOff x="0" y="0"/>
                          <a:chExt cx="3236040" cy="18288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252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164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6308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1940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1604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2880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7920" y="0"/>
                            <a:ext cx="1260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2397240" y="45720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2473200" y="152352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15800" y="12193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11240" y="76212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2120" y="7621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2625840" y="91440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2701800" y="144792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3006720" y="152388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2549520" y="15192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854440" y="114300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50240" y="3808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44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144792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44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15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990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00" y="990720"/>
                            <a:ext cx="2209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18600">
                            <a:off x="1613880" y="923400"/>
                            <a:ext cx="9151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06" h="10800">
                                <a:moveTo>
                                  <a:pt x="5380" y="1459"/>
                                </a:moveTo>
                                <a:arcTo wR="10800" hR="10800" stAng="-7207366" swAng="7033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06" h="10800">
                                <a:moveTo>
                                  <a:pt x="5380" y="1459"/>
                                </a:moveTo>
                                <a:arcTo wR="10800" hR="10800" stAng="-7207366" swAng="70331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787400" y="83808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75pt;height:143.95pt" coordorigin="0,0" coordsize="5095,2879">
                <v:line id="shape_0" from="56,0" to="5095,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,571" to="5047,57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,1105" to="5047,110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,1674" to="5047,1674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,2078" to="5047,2078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,2545" to="5047,254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880" to="5095,288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63,0" to="5063,287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48,0" to="4567,2879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0" to="3976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0" to="2272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0" to="1704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0" to="1136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0" to="568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0" to="0,2879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75;top:720;width:200;height:299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3895;top:2399;width:200;height:27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655;top:1920;width:340;height:359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175;top:1200;width:340;height:359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775;top:1200;width:320;height:379;mso-wrap-style:none;v-text-anchor:middle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4135;top:1440;width:460;height:319;mso-wrap-style:none;v-text-anchor:middle;mso-position-horizontal-relative:char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4255;top:2280;width:460;height:319;mso-wrap-style:none;v-text-anchor:middle;mso-position-horizontal-relative:char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4735;top:2400;width:240;height:275;mso-wrap-style:none;v-text-anchor:middle;mso-position-horizontal-relative:char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4015;top:239;width:380;height:278;mso-wrap-style:none;v-text-anchor:middle;mso-position-horizontal-relative:char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495;top:1800;width:360;height:379;mso-wrap-style:none;v-text-anchor:middle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line id="shape_0" from="4016,600" to="4016,22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6,2280" to="4735,2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2280" to="4735,2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6,2280" to="5095,2280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6,240" to="4016,599" stroked="t" o:allowincell="f" style="position:absolute;flip:y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1560" to="536,22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1560" to="4015,22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6206,10800" path="l0,21600xee" stroked="t" o:allowincell="f" style="position:absolute;left:2541;top:1454;width:1440;height:479;mso-wrap-style:none;v-text-anchor:middle;rotation:325;mso-position-horizontal-relative:char"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rect>
                <v:shape id="shape_0" stroked="f" o:allowincell="f" style="position:absolute;left:2815;top:1320;width:360;height:379;mso-wrap-style:none;v-text-anchor:middle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•</w:t>
      </w:r>
      <w:r>
        <w:rPr/>
        <w:t xml:space="preserve">При </w:t>
      </w:r>
      <w:r>
        <w:rPr>
          <w:lang w:val="en-US"/>
        </w:rPr>
        <w:t>f</w:t>
      </w:r>
      <w:r>
        <w:rPr/>
        <w:t>=2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16,6 кГц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лученная осциллограмм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384550" cy="254254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о осциллограмме определ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ц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6455" cy="254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6520" cy="2542680"/>
                          <a:chOff x="0" y="0"/>
                          <a:chExt cx="3386520" cy="2542680"/>
                        </a:xfrm>
                      </wpg:grpSpPr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73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386520" cy="25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63800" y="435600"/>
                            <a:ext cx="843840" cy="1472040"/>
                          </a:xfrm>
                        </wpg:grpSpPr>
                        <wps:wsp>
                          <wps:cNvSpPr/>
                          <wps:spPr>
                            <a:xfrm>
                              <a:off x="0" y="200520"/>
                              <a:ext cx="84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150480"/>
                              <a:ext cx="5760" cy="12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28088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838080"/>
                              <a:ext cx="504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840240"/>
                              <a:ext cx="504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292680" y="0"/>
                              <a:ext cx="3067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136440" y="1296000"/>
                              <a:ext cx="19116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65pt;height:200.2pt" coordorigin="0,0" coordsize="5333,4004">
                <v:shape id="shape_0" stroked="f" o:allowincell="f" style="position:absolute;left:0;top:0;width:5332;height:4003;mso-wrap-style:none;v-text-anchor:middle;mso-position-horizontal-relative:char" type="_x0000_t75">
                  <v:imagedata r:id="rId176" o:detectmouseclick="t"/>
                  <v:stroke color="#3465a4" joinstyle="round" endcap="flat"/>
                  <w10:wrap type="none"/>
                </v:shape>
                <v:group id="shape_0" style="position:absolute;left:1675;top:686;width:1328;height:2318">
                  <v:line id="shape_0" from="1675,1002" to="3003,1002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986,923" to="2994,29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913" to="1675,10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2703" to="2330,2703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4,2006" to="1761,27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2009" to="2341,27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6;top:686;width:482;height:27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90;top:2727;width:300;height:276;mso-wrap-style:none;v-text-anchor:middle;mso-position-horizontal-relative:char" type="_x0000_t75">
                    <v:imagedata r:id="rId17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для полученных результа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26485" cy="181991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6640" cy="1819800"/>
                          <a:chOff x="0" y="0"/>
                          <a:chExt cx="3626640" cy="1819800"/>
                        </a:xfrm>
                      </wpg:grpSpPr>
                      <wps:wsp>
                        <wps:cNvSpPr/>
                        <wps:spPr>
                          <a:xfrm>
                            <a:off x="35640" y="720"/>
                            <a:ext cx="358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3240"/>
                            <a:ext cx="355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3960"/>
                            <a:ext cx="358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84680"/>
                            <a:ext cx="358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445400"/>
                            <a:ext cx="359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06120"/>
                            <a:ext cx="358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2520"/>
                            <a:ext cx="0" cy="18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2520"/>
                            <a:ext cx="0" cy="179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8960" y="0"/>
                            <a:ext cx="1260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72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178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0"/>
                            <a:ext cx="0" cy="177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2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43892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39996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01520" y="419760"/>
                            <a:ext cx="127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39680" y="144792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406600" y="72468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035080" y="5338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577800" y="148644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34920" y="991080"/>
                            <a:ext cx="292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21000" y="121032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4920" y="85680"/>
                            <a:ext cx="24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0200" y="864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448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682560" y="75312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873520" y="1153080"/>
                            <a:ext cx="2293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79520" y="14457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8320" y="81648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836280"/>
                            <a:ext cx="196200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36280"/>
                            <a:ext cx="46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368440" y="1153080"/>
                            <a:ext cx="216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5.5pt;height:143.25pt" coordorigin="0,0" coordsize="5710,2865">
                <v:line id="shape_0" from="56,1" to="5695,1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,572" to="5680,572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140" to="5695,1140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1708" to="5695,1708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276" to="5710,2276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,2844" to="5695,2844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79,4" to="5679,286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11,4" to="5111,2835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1,0" to="4490,2834" stroked="t" o:allowincell="f" style="position:absolute;flip:x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976,1" to="3976,285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8,0" to="3408,2804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0,0" to="2840,2834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72,1" to="2272,282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4,1" to="1704,282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6,1" to="1136,279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8,1" to="568,282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0,1" to="0,2820" stroked="t" o:allowincell="f" style="position:absolute;flip:y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6,2266" to="4780,2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630" to="536,22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;top:661;width:200;height:299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220;top:2280;width:200;height:278;mso-wrap-style:none;v-text-anchor:middle;mso-position-horizontal-relative:char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3790;top:1141;width:340;height:359;mso-wrap-style:none;v-text-anchor:middle;mso-position-horizontal-relative:char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3205;top:841;width:320;height:379;mso-wrap-style:none;v-text-anchor:middle;mso-position-horizontal-relative:char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910;top:2341;width:460;height:319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55;top:1561;width:460;height:319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5230;top:1906;width:240;height:275;mso-wrap-style:none;v-text-anchor:middle;mso-position-horizontal-relative:char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55;top:135;width:380;height:278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  <v:line id="shape_0" from="536,136" to="536,615" stroked="t" o:allowincell="f" style="position:absolute;flip:y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1,2281" to="5410,2281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5;top:1186;width:220;height:275;mso-wrap-style:none;v-text-anchor:middle;mso-position-horizontal-relative:char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4525;top:1816;width:360;height:379;mso-wrap-style:none;v-text-anchor:middle;mso-position-horizontal-relative:char" type="_x0000_t75">
                  <v:imagedata r:id="rId199" o:detectmouseclick="t"/>
                  <v:stroke color="#3465a4" joinstyle="round" endcap="flat"/>
                  <w10:wrap type="none"/>
                </v:shape>
                <v:line id="shape_0" from="3590,2277" to="4729,2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1286" to="3635,22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,1317" to="3619,22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0;top:1317;width:734;height:734;mso-wrap-style:none;v-text-anchor:middle;mso-position-horizontal-relative:cha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3730;top:1816;width:340;height:359;mso-wrap-style:none;v-text-anchor:middle;mso-position-horizontal-relative:char" type="_x0000_t75">
                  <v:imagedata r:id="rId2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о векторной диаграмме можно определить чт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</w:rPr>
        <w:t>Вывод</w:t>
      </w:r>
      <w:r>
        <w:rPr/>
        <w:t xml:space="preserve">: При резонансе в цепи можно наблюдать что ток и напряжение на осциллограмме совпадают по фазе, и что размеры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совпали, что говорит о точности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5</w:t>
      </w:r>
      <w:r>
        <w:rPr/>
        <w:t>. Вывод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lang w:val="en-US"/>
        </w:rPr>
      </w:pPr>
      <w:r>
        <w:rPr/>
        <w:t xml:space="preserve">Вывод: В ходе выполнения лабораторной работы и последующей обработки результатов мы наглядно ознакомились с синусоидальными режимами в простых </w:t>
      </w:r>
      <w:r>
        <w:rPr>
          <w:lang w:val="en-US"/>
        </w:rPr>
        <w:t>RL</w:t>
      </w:r>
      <w:r>
        <w:rPr/>
        <w:t xml:space="preserve">-, </w:t>
      </w:r>
      <w:r>
        <w:rPr>
          <w:lang w:val="en-US"/>
        </w:rPr>
        <w:t>RC</w:t>
      </w:r>
      <w:r>
        <w:rPr/>
        <w:t xml:space="preserve">- и </w:t>
      </w:r>
      <w:r>
        <w:rPr>
          <w:lang w:val="en-US"/>
        </w:rPr>
        <w:t>RLC</w:t>
      </w:r>
      <w:r>
        <w:rPr/>
        <w:t>- цепях. Очень точные измерения обеспечило использование цифрового фотоаппарата в ходе выполнения лабораторной работы.</w:t>
      </w:r>
    </w:p>
    <w:p>
      <w:pPr>
        <w:pStyle w:val="Normal"/>
        <w:ind w:left="720" w:hanging="720"/>
        <w:rPr/>
      </w:pPr>
      <w:r>
        <w:rPr>
          <w:lang w:val="en-US"/>
        </w:rPr>
        <w:tab/>
      </w:r>
      <w:r>
        <w:rPr/>
        <w:t xml:space="preserve">Выполнив лабораторную работу, исследовали установившийся синусоидальный режим в </w:t>
      </w:r>
      <w:r>
        <w:rPr>
          <w:lang w:val="en-US"/>
        </w:rPr>
        <w:t>RL</w:t>
      </w:r>
      <w:r>
        <w:rPr/>
        <w:t xml:space="preserve">, </w:t>
      </w:r>
      <w:r>
        <w:rPr>
          <w:lang w:val="en-US"/>
        </w:rPr>
        <w:t>RC</w:t>
      </w:r>
      <w:r>
        <w:rPr/>
        <w:t xml:space="preserve">, и </w:t>
      </w:r>
      <w:r>
        <w:rPr>
          <w:lang w:val="en-US"/>
        </w:rPr>
        <w:t>RLC</w:t>
      </w:r>
      <w:r>
        <w:rPr/>
        <w:t xml:space="preserve"> – цепей графически изобразили полученные сигналы и построили векторные диаграммы для них. Произвели теоретический и практический расчет, результаты которых практически совпали. В итоге можно сказать, что лабораторная работа выполнена почти точно, единственное небольшое отклонение допущено из-за неточности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 </w:t>
      </w:r>
      <w:r>
        <w:rPr>
          <w:lang w:val="en-US"/>
        </w:rPr>
        <w:t>T</w:t>
      </w:r>
      <w:r>
        <w:rPr/>
        <w:t>.</w:t>
      </w:r>
      <w:r>
        <w:br w:type="page"/>
      </w:r>
    </w:p>
    <w:p>
      <w:pPr>
        <w:pStyle w:val="Normal"/>
        <w:ind w:left="720" w:hanging="720"/>
        <w:rPr/>
      </w:pPr>
      <w:r>
        <w:rPr/>
        <w:t>Ответы на вопросы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1.   Потому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При увеличении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¦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уменьшается, следовательно, увеличивается входно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а также уменьша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  Потому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4. При увеличении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¦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увеличивается, следовательно, уменьшается входно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а также увеличива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5.   Потому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7.wmf"/><Relationship Id="rId38" Type="http://schemas.openxmlformats.org/officeDocument/2006/relationships/image" Target="media/image20.wmf"/><Relationship Id="rId39" Type="http://schemas.openxmlformats.org/officeDocument/2006/relationships/image" Target="media/image19.png"/><Relationship Id="rId40" Type="http://schemas.openxmlformats.org/officeDocument/2006/relationships/image" Target="media/image7.wmf"/><Relationship Id="rId41" Type="http://schemas.openxmlformats.org/officeDocument/2006/relationships/image" Target="media/image20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21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5.wmf"/><Relationship Id="rId59" Type="http://schemas.openxmlformats.org/officeDocument/2006/relationships/image" Target="media/image16.wmf"/><Relationship Id="rId60" Type="http://schemas.openxmlformats.org/officeDocument/2006/relationships/image" Target="media/image17.wmf"/><Relationship Id="rId61" Type="http://schemas.openxmlformats.org/officeDocument/2006/relationships/image" Target="media/image21.wmf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2.jpeg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9.wmf"/><Relationship Id="rId70" Type="http://schemas.openxmlformats.org/officeDocument/2006/relationships/image" Target="media/image10.wmf"/><Relationship Id="rId71" Type="http://schemas.openxmlformats.org/officeDocument/2006/relationships/image" Target="media/image11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4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21.wmf"/><Relationship Id="rId78" Type="http://schemas.openxmlformats.org/officeDocument/2006/relationships/image" Target="media/image25.wmf"/><Relationship Id="rId79" Type="http://schemas.openxmlformats.org/officeDocument/2006/relationships/image" Target="media/image9.wmf"/><Relationship Id="rId80" Type="http://schemas.openxmlformats.org/officeDocument/2006/relationships/image" Target="media/image10.wmf"/><Relationship Id="rId81" Type="http://schemas.openxmlformats.org/officeDocument/2006/relationships/image" Target="media/image11.wmf"/><Relationship Id="rId82" Type="http://schemas.openxmlformats.org/officeDocument/2006/relationships/image" Target="media/image12.wmf"/><Relationship Id="rId83" Type="http://schemas.openxmlformats.org/officeDocument/2006/relationships/image" Target="media/image13.wmf"/><Relationship Id="rId84" Type="http://schemas.openxmlformats.org/officeDocument/2006/relationships/image" Target="media/image14.wmf"/><Relationship Id="rId85" Type="http://schemas.openxmlformats.org/officeDocument/2006/relationships/image" Target="media/image15.wmf"/><Relationship Id="rId86" Type="http://schemas.openxmlformats.org/officeDocument/2006/relationships/image" Target="media/image16.wmf"/><Relationship Id="rId87" Type="http://schemas.openxmlformats.org/officeDocument/2006/relationships/image" Target="media/image21.wmf"/><Relationship Id="rId88" Type="http://schemas.openxmlformats.org/officeDocument/2006/relationships/image" Target="media/image25.wmf"/><Relationship Id="rId89" Type="http://schemas.openxmlformats.org/officeDocument/2006/relationships/image" Target="media/image26.jpeg"/><Relationship Id="rId90" Type="http://schemas.openxmlformats.org/officeDocument/2006/relationships/image" Target="media/image26.jpeg"/><Relationship Id="rId91" Type="http://schemas.openxmlformats.org/officeDocument/2006/relationships/image" Target="media/image7.wmf"/><Relationship Id="rId92" Type="http://schemas.openxmlformats.org/officeDocument/2006/relationships/image" Target="media/image20.wmf"/><Relationship Id="rId93" Type="http://schemas.openxmlformats.org/officeDocument/2006/relationships/image" Target="media/image26.jpeg"/><Relationship Id="rId94" Type="http://schemas.openxmlformats.org/officeDocument/2006/relationships/image" Target="media/image7.wmf"/><Relationship Id="rId95" Type="http://schemas.openxmlformats.org/officeDocument/2006/relationships/image" Target="media/image20.wmf"/><Relationship Id="rId96" Type="http://schemas.openxmlformats.org/officeDocument/2006/relationships/image" Target="media/image9.wmf"/><Relationship Id="rId97" Type="http://schemas.openxmlformats.org/officeDocument/2006/relationships/image" Target="media/image10.wmf"/><Relationship Id="rId98" Type="http://schemas.openxmlformats.org/officeDocument/2006/relationships/image" Target="media/image11.wmf"/><Relationship Id="rId99" Type="http://schemas.openxmlformats.org/officeDocument/2006/relationships/image" Target="media/image12.wmf"/><Relationship Id="rId100" Type="http://schemas.openxmlformats.org/officeDocument/2006/relationships/image" Target="media/image13.wmf"/><Relationship Id="rId101" Type="http://schemas.openxmlformats.org/officeDocument/2006/relationships/image" Target="media/image14.wmf"/><Relationship Id="rId102" Type="http://schemas.openxmlformats.org/officeDocument/2006/relationships/image" Target="media/image15.wmf"/><Relationship Id="rId103" Type="http://schemas.openxmlformats.org/officeDocument/2006/relationships/image" Target="media/image16.wmf"/><Relationship Id="rId104" Type="http://schemas.openxmlformats.org/officeDocument/2006/relationships/image" Target="media/image21.wmf"/><Relationship Id="rId105" Type="http://schemas.openxmlformats.org/officeDocument/2006/relationships/image" Target="media/image25.wmf"/><Relationship Id="rId106" Type="http://schemas.openxmlformats.org/officeDocument/2006/relationships/image" Target="media/image9.wmf"/><Relationship Id="rId107" Type="http://schemas.openxmlformats.org/officeDocument/2006/relationships/image" Target="media/image10.wmf"/><Relationship Id="rId108" Type="http://schemas.openxmlformats.org/officeDocument/2006/relationships/image" Target="media/image11.wmf"/><Relationship Id="rId109" Type="http://schemas.openxmlformats.org/officeDocument/2006/relationships/image" Target="media/image12.wmf"/><Relationship Id="rId110" Type="http://schemas.openxmlformats.org/officeDocument/2006/relationships/image" Target="media/image13.wmf"/><Relationship Id="rId111" Type="http://schemas.openxmlformats.org/officeDocument/2006/relationships/image" Target="media/image14.wmf"/><Relationship Id="rId112" Type="http://schemas.openxmlformats.org/officeDocument/2006/relationships/image" Target="media/image15.wmf"/><Relationship Id="rId113" Type="http://schemas.openxmlformats.org/officeDocument/2006/relationships/image" Target="media/image16.wmf"/><Relationship Id="rId114" Type="http://schemas.openxmlformats.org/officeDocument/2006/relationships/image" Target="media/image21.wmf"/><Relationship Id="rId115" Type="http://schemas.openxmlformats.org/officeDocument/2006/relationships/image" Target="media/image25.wmf"/><Relationship Id="rId116" Type="http://schemas.openxmlformats.org/officeDocument/2006/relationships/image" Target="media/image27.jpeg"/><Relationship Id="rId117" Type="http://schemas.openxmlformats.org/officeDocument/2006/relationships/image" Target="media/image27.jpeg"/><Relationship Id="rId118" Type="http://schemas.openxmlformats.org/officeDocument/2006/relationships/image" Target="media/image28.wmf"/><Relationship Id="rId119" Type="http://schemas.openxmlformats.org/officeDocument/2006/relationships/image" Target="media/image27.jpeg"/><Relationship Id="rId120" Type="http://schemas.openxmlformats.org/officeDocument/2006/relationships/image" Target="media/image28.wmf"/><Relationship Id="rId121" Type="http://schemas.openxmlformats.org/officeDocument/2006/relationships/image" Target="media/image29.wmf"/><Relationship Id="rId122" Type="http://schemas.openxmlformats.org/officeDocument/2006/relationships/image" Target="media/image9.wmf"/><Relationship Id="rId123" Type="http://schemas.openxmlformats.org/officeDocument/2006/relationships/image" Target="media/image10.wmf"/><Relationship Id="rId124" Type="http://schemas.openxmlformats.org/officeDocument/2006/relationships/image" Target="media/image25.wmf"/><Relationship Id="rId125" Type="http://schemas.openxmlformats.org/officeDocument/2006/relationships/image" Target="media/image11.wmf"/><Relationship Id="rId126" Type="http://schemas.openxmlformats.org/officeDocument/2006/relationships/image" Target="media/image12.wmf"/><Relationship Id="rId127" Type="http://schemas.openxmlformats.org/officeDocument/2006/relationships/image" Target="media/image13.wmf"/><Relationship Id="rId128" Type="http://schemas.openxmlformats.org/officeDocument/2006/relationships/image" Target="media/image14.wmf"/><Relationship Id="rId129" Type="http://schemas.openxmlformats.org/officeDocument/2006/relationships/image" Target="media/image15.wmf"/><Relationship Id="rId130" Type="http://schemas.openxmlformats.org/officeDocument/2006/relationships/image" Target="media/image16.wmf"/><Relationship Id="rId131" Type="http://schemas.openxmlformats.org/officeDocument/2006/relationships/image" Target="media/image17.wmf"/><Relationship Id="rId132" Type="http://schemas.openxmlformats.org/officeDocument/2006/relationships/image" Target="media/image29.wmf"/><Relationship Id="rId133" Type="http://schemas.openxmlformats.org/officeDocument/2006/relationships/image" Target="media/image9.wmf"/><Relationship Id="rId134" Type="http://schemas.openxmlformats.org/officeDocument/2006/relationships/image" Target="media/image10.wmf"/><Relationship Id="rId135" Type="http://schemas.openxmlformats.org/officeDocument/2006/relationships/image" Target="media/image25.wmf"/><Relationship Id="rId136" Type="http://schemas.openxmlformats.org/officeDocument/2006/relationships/image" Target="media/image11.wmf"/><Relationship Id="rId137" Type="http://schemas.openxmlformats.org/officeDocument/2006/relationships/image" Target="media/image12.wmf"/><Relationship Id="rId138" Type="http://schemas.openxmlformats.org/officeDocument/2006/relationships/image" Target="media/image13.wmf"/><Relationship Id="rId139" Type="http://schemas.openxmlformats.org/officeDocument/2006/relationships/image" Target="media/image14.wmf"/><Relationship Id="rId140" Type="http://schemas.openxmlformats.org/officeDocument/2006/relationships/image" Target="media/image15.wmf"/><Relationship Id="rId141" Type="http://schemas.openxmlformats.org/officeDocument/2006/relationships/image" Target="media/image16.wmf"/><Relationship Id="rId142" Type="http://schemas.openxmlformats.org/officeDocument/2006/relationships/image" Target="media/image17.wmf"/><Relationship Id="rId143" Type="http://schemas.openxmlformats.org/officeDocument/2006/relationships/image" Target="media/image30.jpeg"/><Relationship Id="rId144" Type="http://schemas.openxmlformats.org/officeDocument/2006/relationships/image" Target="media/image31.png"/><Relationship Id="rId145" Type="http://schemas.openxmlformats.org/officeDocument/2006/relationships/image" Target="media/image32.wmf"/><Relationship Id="rId146" Type="http://schemas.openxmlformats.org/officeDocument/2006/relationships/image" Target="media/image33.wmf"/><Relationship Id="rId147" Type="http://schemas.openxmlformats.org/officeDocument/2006/relationships/image" Target="media/image31.png"/><Relationship Id="rId148" Type="http://schemas.openxmlformats.org/officeDocument/2006/relationships/image" Target="media/image32.wmf"/><Relationship Id="rId149" Type="http://schemas.openxmlformats.org/officeDocument/2006/relationships/image" Target="media/image33.wmf"/><Relationship Id="rId150" Type="http://schemas.openxmlformats.org/officeDocument/2006/relationships/image" Target="media/image9.wmf"/><Relationship Id="rId151" Type="http://schemas.openxmlformats.org/officeDocument/2006/relationships/image" Target="media/image10.wmf"/><Relationship Id="rId152" Type="http://schemas.openxmlformats.org/officeDocument/2006/relationships/image" Target="media/image25.wmf"/><Relationship Id="rId153" Type="http://schemas.openxmlformats.org/officeDocument/2006/relationships/image" Target="media/image11.wmf"/><Relationship Id="rId154" Type="http://schemas.openxmlformats.org/officeDocument/2006/relationships/image" Target="media/image12.wmf"/><Relationship Id="rId155" Type="http://schemas.openxmlformats.org/officeDocument/2006/relationships/image" Target="media/image13.wmf"/><Relationship Id="rId156" Type="http://schemas.openxmlformats.org/officeDocument/2006/relationships/image" Target="media/image14.wmf"/><Relationship Id="rId157" Type="http://schemas.openxmlformats.org/officeDocument/2006/relationships/image" Target="media/image15.wmf"/><Relationship Id="rId158" Type="http://schemas.openxmlformats.org/officeDocument/2006/relationships/image" Target="media/image16.wmf"/><Relationship Id="rId159" Type="http://schemas.openxmlformats.org/officeDocument/2006/relationships/image" Target="media/image17.wmf"/><Relationship Id="rId160" Type="http://schemas.openxmlformats.org/officeDocument/2006/relationships/image" Target="media/image34.wmf"/><Relationship Id="rId161" Type="http://schemas.openxmlformats.org/officeDocument/2006/relationships/image" Target="media/image9.wmf"/><Relationship Id="rId162" Type="http://schemas.openxmlformats.org/officeDocument/2006/relationships/image" Target="media/image10.wmf"/><Relationship Id="rId163" Type="http://schemas.openxmlformats.org/officeDocument/2006/relationships/image" Target="media/image25.wmf"/><Relationship Id="rId164" Type="http://schemas.openxmlformats.org/officeDocument/2006/relationships/image" Target="media/image11.wmf"/><Relationship Id="rId165" Type="http://schemas.openxmlformats.org/officeDocument/2006/relationships/image" Target="media/image12.wmf"/><Relationship Id="rId166" Type="http://schemas.openxmlformats.org/officeDocument/2006/relationships/image" Target="media/image13.wmf"/><Relationship Id="rId167" Type="http://schemas.openxmlformats.org/officeDocument/2006/relationships/image" Target="media/image14.wmf"/><Relationship Id="rId168" Type="http://schemas.openxmlformats.org/officeDocument/2006/relationships/image" Target="media/image15.wmf"/><Relationship Id="rId169" Type="http://schemas.openxmlformats.org/officeDocument/2006/relationships/image" Target="media/image16.wmf"/><Relationship Id="rId170" Type="http://schemas.openxmlformats.org/officeDocument/2006/relationships/image" Target="media/image17.wmf"/><Relationship Id="rId171" Type="http://schemas.openxmlformats.org/officeDocument/2006/relationships/image" Target="media/image34.wmf"/><Relationship Id="rId172" Type="http://schemas.openxmlformats.org/officeDocument/2006/relationships/image" Target="media/image35.jpeg"/><Relationship Id="rId173" Type="http://schemas.openxmlformats.org/officeDocument/2006/relationships/image" Target="media/image35.jpeg"/><Relationship Id="rId174" Type="http://schemas.openxmlformats.org/officeDocument/2006/relationships/image" Target="media/image36.wmf"/><Relationship Id="rId175" Type="http://schemas.openxmlformats.org/officeDocument/2006/relationships/image" Target="media/image37.wmf"/><Relationship Id="rId176" Type="http://schemas.openxmlformats.org/officeDocument/2006/relationships/image" Target="media/image35.jpeg"/><Relationship Id="rId177" Type="http://schemas.openxmlformats.org/officeDocument/2006/relationships/image" Target="media/image36.wmf"/><Relationship Id="rId178" Type="http://schemas.openxmlformats.org/officeDocument/2006/relationships/image" Target="media/image37.wmf"/><Relationship Id="rId179" Type="http://schemas.openxmlformats.org/officeDocument/2006/relationships/image" Target="media/image9.wmf"/><Relationship Id="rId180" Type="http://schemas.openxmlformats.org/officeDocument/2006/relationships/image" Target="media/image10.wmf"/><Relationship Id="rId181" Type="http://schemas.openxmlformats.org/officeDocument/2006/relationships/image" Target="media/image11.wmf"/><Relationship Id="rId182" Type="http://schemas.openxmlformats.org/officeDocument/2006/relationships/image" Target="media/image12.wmf"/><Relationship Id="rId183" Type="http://schemas.openxmlformats.org/officeDocument/2006/relationships/image" Target="media/image13.wmf"/><Relationship Id="rId184" Type="http://schemas.openxmlformats.org/officeDocument/2006/relationships/image" Target="media/image14.wmf"/><Relationship Id="rId185" Type="http://schemas.openxmlformats.org/officeDocument/2006/relationships/image" Target="media/image15.wmf"/><Relationship Id="rId186" Type="http://schemas.openxmlformats.org/officeDocument/2006/relationships/image" Target="media/image16.wmf"/><Relationship Id="rId187" Type="http://schemas.openxmlformats.org/officeDocument/2006/relationships/image" Target="media/image21.wmf"/><Relationship Id="rId188" Type="http://schemas.openxmlformats.org/officeDocument/2006/relationships/image" Target="media/image34.wmf"/><Relationship Id="rId189" Type="http://schemas.openxmlformats.org/officeDocument/2006/relationships/image" Target="media/image25.wmf"/><Relationship Id="rId190" Type="http://schemas.openxmlformats.org/officeDocument/2006/relationships/image" Target="media/image9.wmf"/><Relationship Id="rId191" Type="http://schemas.openxmlformats.org/officeDocument/2006/relationships/image" Target="media/image10.wmf"/><Relationship Id="rId192" Type="http://schemas.openxmlformats.org/officeDocument/2006/relationships/image" Target="media/image11.wmf"/><Relationship Id="rId193" Type="http://schemas.openxmlformats.org/officeDocument/2006/relationships/image" Target="media/image12.wmf"/><Relationship Id="rId194" Type="http://schemas.openxmlformats.org/officeDocument/2006/relationships/image" Target="media/image13.wmf"/><Relationship Id="rId195" Type="http://schemas.openxmlformats.org/officeDocument/2006/relationships/image" Target="media/image14.wmf"/><Relationship Id="rId196" Type="http://schemas.openxmlformats.org/officeDocument/2006/relationships/image" Target="media/image15.wmf"/><Relationship Id="rId197" Type="http://schemas.openxmlformats.org/officeDocument/2006/relationships/image" Target="media/image16.wmf"/><Relationship Id="rId198" Type="http://schemas.openxmlformats.org/officeDocument/2006/relationships/image" Target="media/image21.wmf"/><Relationship Id="rId199" Type="http://schemas.openxmlformats.org/officeDocument/2006/relationships/image" Target="media/image34.wmf"/><Relationship Id="rId200" Type="http://schemas.openxmlformats.org/officeDocument/2006/relationships/image" Target="media/image25.wmf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04:00Z</dcterms:created>
  <dc:creator>Admin</dc:creator>
  <dc:description/>
  <cp:keywords/>
  <dc:language>en-US</dc:language>
  <cp:lastModifiedBy>Andrew</cp:lastModifiedBy>
  <cp:lastPrinted>2006-03-20T23:06:00Z</cp:lastPrinted>
  <dcterms:modified xsi:type="dcterms:W3CDTF">2006-04-13T15:15:00Z</dcterms:modified>
  <cp:revision>22</cp:revision>
  <dc:subject/>
  <dc:title>РАБОТА № 2</dc:title>
</cp:coreProperties>
</file>