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8.png" ContentType="image/png"/>
  <Override PartName="/word/media/image7.jpeg" ContentType="image/jpeg"/>
  <Override PartName="/word/media/image4.jpeg" ContentType="image/jpeg"/>
  <Override PartName="/word/media/image10.wmf" ContentType="image/x-wmf"/>
  <Override PartName="/word/media/image12.wmf" ContentType="image/x-wmf"/>
  <Override PartName="/word/media/image29.jpeg" ContentType="image/jpeg"/>
  <Override PartName="/word/media/image8.jpeg" ContentType="image/jpeg"/>
  <Override PartName="/word/media/image27.jpeg" ContentType="image/jpeg"/>
  <Override PartName="/word/media/image13.wmf" ContentType="image/x-wmf"/>
  <Override PartName="/word/media/image30.jpeg" ContentType="image/jpeg"/>
  <Override PartName="/word/media/image11.wmf" ContentType="image/x-wmf"/>
  <Override PartName="/word/media/image5.jpeg" ContentType="image/jpeg"/>
  <Override PartName="/word/media/image2.jpeg" ContentType="image/jpeg"/>
  <Override PartName="/word/media/image25.wmf" ContentType="image/x-wmf"/>
  <Override PartName="/word/media/image28.emf" ContentType="image/x-emf"/>
  <Override PartName="/word/media/image1.jpeg" ContentType="image/jpeg"/>
  <Override PartName="/word/media/image15.wmf" ContentType="image/x-wmf"/>
  <Override PartName="/word/media/image16.jpeg" ContentType="image/jpeg"/>
  <Override PartName="/word/media/image17.png" ContentType="image/png"/>
  <Override PartName="/word/media/image19.emf" ContentType="image/x-emf"/>
  <Override PartName="/word/media/image21.png" ContentType="image/png"/>
  <Override PartName="/word/media/image20.jpeg" ContentType="image/jpeg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ТОЭ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  <w:szCs w:val="32"/>
        </w:rPr>
        <w:t>Отчет по лабораторной работе № 3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СЛЕДОВАНИЕ СВОБОДНЫХ ПРОЦЕССОВ В ЭЛЕКТРИЧЕСКИХ ЦЕПЯХ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>
          <w:rFonts w:cs="Arial" w:ascii="Arial" w:hAnsi="Arial"/>
          <w:sz w:val="28"/>
          <w:szCs w:val="28"/>
        </w:rPr>
        <w:t>Преподаватель:</w:t>
        <w:tab/>
        <w:t>Юшков И.А.</w:t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ы: </w:t>
        <w:tab/>
        <w:tab/>
        <w:t>Федоров А.М.</w:t>
      </w:r>
    </w:p>
    <w:p>
      <w:pPr>
        <w:pStyle w:val="Normal"/>
        <w:ind w:left="6802" w:firstLine="27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яков А.О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  <w:r>
        <w:br w:type="page"/>
      </w:r>
    </w:p>
    <w:p>
      <w:pPr>
        <w:pStyle w:val="Normal"/>
        <w:jc w:val="center"/>
        <w:rPr/>
      </w:pPr>
      <w:r>
        <w:rPr/>
        <w:t>ИССЛЕДОВАНИЕ СВОБОДНЫХ ПРОЦЕССОВ В ЭЛЕКТРИЧЕСКИХ ЦЕПЯХ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u w:val="single"/>
        </w:rPr>
        <w:t>Цель работы:</w:t>
      </w:r>
      <w:r>
        <w:rPr/>
        <w:t xml:space="preserve"> изучение связи между видами свободного процесса в электрической цепи и расположением собственных частот (корней характеристического уравнения) на комплексной плоскости; приближенная оценка собственных частот и добротности RLC— контура по осциллограм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те исследуются процессы в цепях первого, второго и третьего порядка, свободные составляющие которых описываются однородными линейными дифференциальными уравнениями. Вид решения уравнений определяется корнями характеристических уравнений р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Характеристическое уравнение может быть найдено как знаменатель любой комплексной функции цепи. При воздействии ИТ простейшей функцией цепи является отношение,входной реакции (напряжения на входе) к воздействию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Экспериментальные исследования:</w:t>
      </w:r>
    </w:p>
    <w:p>
      <w:pPr>
        <w:pStyle w:val="Normal"/>
        <w:rPr/>
      </w:pPr>
      <w:r>
        <w:rPr/>
        <w:t>Исследуемые цепи возбуждаются короткими периодическими импульсами тока, заряжающими С-элемент. В паузах между импульсами запасенная энергия расходуется в R-элементах цепи, что соответствует свободной составляющей переходных процессов. Для наблюдения переходных процессов в работе используется осциллограф, а в качестве источника - импульсный генератор тока , где 1т, tи - амплитуда и длительность реального короткого импульса, приближенно описываемого дельта-фун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 Исследование свободного процесса в цепи первого поряд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 цепи: </w:t>
      </w:r>
      <w:r>
        <w:rPr/>
        <w:drawing>
          <wp:inline distT="0" distB="0" distL="0" distR="0">
            <wp:extent cx="1904365" cy="9994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ходное сопротивление определяется выражени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коэффициент затухания [с</w:t>
      </w:r>
      <w:r>
        <w:rPr>
          <w:vertAlign w:val="superscript"/>
        </w:rPr>
        <w:t>-1</w:t>
      </w:r>
      <w:r>
        <w:rPr/>
        <w:t xml:space="preserve">]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/>
        <w:t xml:space="preserve">, [с]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-постоянная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ереходного проце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. Свободная составляющая имеет вид: </w:t>
      </w:r>
      <w:r>
        <w:rPr/>
        <w:drawing>
          <wp:inline distT="0" distB="0" distL="0" distR="0">
            <wp:extent cx="3095625" cy="16852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Исследование свободных процессов в цепи второго поряд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ля цепи второго порядка: </w:t>
      </w:r>
      <w:r>
        <w:rPr/>
        <w:drawing>
          <wp:inline distT="0" distB="0" distL="0" distR="0">
            <wp:extent cx="2390140" cy="1247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арактеристическое уравнение получено из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 имеет общий вид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частота незатухающих колебани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-добротность.</w:t>
      </w:r>
    </w:p>
    <w:p>
      <w:pPr>
        <w:pStyle w:val="Normal"/>
        <w:rPr/>
      </w:pPr>
      <w:r>
        <w:rPr/>
        <w:t xml:space="preserve">Корни характеристического уравн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вида корней имеем следующие режимы:</w:t>
      </w:r>
    </w:p>
    <w:p>
      <w:pPr>
        <w:pStyle w:val="Normal"/>
        <w:rPr/>
      </w:pPr>
      <w:r>
        <w:rPr/>
        <w:t>1.</w:t>
        <w:tab/>
        <w:t xml:space="preserve">Апериодический режи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огд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3">
            <wp:simplePos x="0" y="0"/>
            <wp:positionH relativeFrom="column">
              <wp:posOffset>-3810</wp:posOffset>
            </wp:positionH>
            <wp:positionV relativeFrom="paragraph">
              <wp:posOffset>230505</wp:posOffset>
            </wp:positionV>
            <wp:extent cx="2762250" cy="1790700"/>
            <wp:effectExtent l="0" t="0" r="0" b="0"/>
            <wp:wrapTight wrapText="right">
              <wp:wrapPolygon edited="0">
                <wp:start x="-74" y="0"/>
                <wp:lineTo x="-74" y="21482"/>
                <wp:lineTo x="21600" y="21482"/>
                <wp:lineTo x="21600" y="0"/>
                <wp:lineTo x="-7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ость переходного процесс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Критический режи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огд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213995</wp:posOffset>
            </wp:positionV>
            <wp:extent cx="2762250" cy="1790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3267075" cy="13239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  <w:t xml:space="preserve">Колебательный режи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-частота затухающих колебаний.</w:t>
      </w:r>
    </w:p>
    <w:p>
      <w:pPr>
        <w:pStyle w:val="Normal"/>
        <w:rPr/>
      </w:pPr>
      <w:r>
        <w:rPr/>
        <w:t xml:space="preserve">Длительность переходного процесс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ротность последовательного колебательного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теоретически определяется выражени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Также добротность может быть определена экспериментально по осциллограмме колебательного процесса: </w:t>
      </w:r>
      <w:r>
        <w:rPr/>
        <w:drawing>
          <wp:inline distT="0" distB="0" distL="0" distR="0">
            <wp:extent cx="3269615" cy="1323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den>
        </m:f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-число периодов затухающих колебани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</m:oMath>
      <w:r>
        <w:rPr/>
        <w:t>-длительность одного пери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Исследование свободных процессов в цепи третьего поряд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пи третьего порядка: </w:t>
      </w:r>
      <w:r>
        <w:rPr/>
        <w:drawing>
          <wp:inline distT="0" distB="0" distL="0" distR="0">
            <wp:extent cx="2943225" cy="1600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ереходный процесс описывается дифференциальным уравнением третьего порядка.</w:t>
      </w:r>
    </w:p>
    <w:p>
      <w:pPr>
        <w:pStyle w:val="Normal"/>
        <w:rPr/>
      </w:pPr>
      <w:r>
        <w:rPr/>
        <w:t xml:space="preserve">Корни кубического характеристического уравнения могут быть найдены из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den>
                </m:f>
              </m:e>
            </m:d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При определенном соотношении параметров корни могут быть:</w:t>
      </w:r>
    </w:p>
    <w:p>
      <w:pPr>
        <w:pStyle w:val="Normal"/>
        <w:rPr/>
      </w:pPr>
      <w:r>
        <w:rPr/>
        <w:t xml:space="preserve">- Вещественны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и решение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мплексно-сопряженны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ω</m:t>
        </m:r>
      </m:oMath>
      <w:r>
        <w:rPr/>
        <w:t xml:space="preserve"> и один вещественный корен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тогда решение буд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оответствующий график: </w:t>
      </w:r>
      <w:r>
        <w:rPr/>
        <w:drawing>
          <wp:inline distT="0" distB="0" distL="0" distR="0">
            <wp:extent cx="2486025" cy="170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Обработка результат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Пункт 1.</w:t>
      </w:r>
      <w:r>
        <w:rPr/>
        <w:t xml:space="preserve"> Исследование свободного процесса в цепи первого порядка.</w:t>
      </w:r>
    </w:p>
    <w:p>
      <w:pPr>
        <w:pStyle w:val="Normal"/>
        <w:ind w:left="720" w:hanging="720"/>
        <w:rPr/>
      </w:pPr>
      <w:r>
        <w:rPr/>
        <w:t xml:space="preserve">Полученная осциллограмма: 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drawing>
          <wp:inline distT="0" distB="0" distL="0" distR="0">
            <wp:extent cx="3480435" cy="2146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По осциллограмме определим постоянную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ind w:left="720" w:hanging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8125</wp:posOffset>
                </wp:positionH>
                <wp:positionV relativeFrom="paragraph">
                  <wp:posOffset>334010</wp:posOffset>
                </wp:positionV>
                <wp:extent cx="2868930" cy="12928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292760"/>
                          <a:chOff x="0" y="0"/>
                          <a:chExt cx="2868840" cy="1292760"/>
                        </a:xfrm>
                      </wpg:grpSpPr>
                      <wps:wsp>
                        <wps:cNvSpPr/>
                        <wps:spPr>
                          <a:xfrm>
                            <a:off x="132120" y="375120"/>
                            <a:ext cx="27036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0680" y="1095840"/>
                            <a:ext cx="12708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7360" y="1044720"/>
                            <a:ext cx="13212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19200" y="1040760"/>
                            <a:ext cx="13968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040" y="536040"/>
                            <a:ext cx="19044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04160"/>
                            <a:ext cx="20304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80640" y="1137960"/>
                            <a:ext cx="8820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4440" y="0"/>
                            <a:ext cx="16524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6440" y="649080"/>
                            <a:ext cx="0" cy="40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80" y="649080"/>
                            <a:ext cx="26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813960"/>
                            <a:ext cx="0" cy="24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81468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26.3pt;width:225.85pt;height:101.8pt" coordorigin="375,526" coordsize="4517,2036">
                <v:line id="shape_0" from="583,1117" to="1008,219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6;top:2252;width:199;height:2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43;top:2171;width:207;height:3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50;top:2165;width:219;height:34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7;top:1370;width:299;height:34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75;top:1635;width:319;height:34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754;top:2318;width:138;height:2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18;top:526;width:259;height:2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015,1548" to="1015,21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2,1548" to="1004,15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61,1808" to="1461,21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3,1809" to="1460,180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518535" cy="27838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left="720" w:hanging="720"/>
        <w:rPr/>
      </w:pPr>
      <w:r>
        <w:rPr/>
        <w:t xml:space="preserve">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и сравниваем полученный результат с результатом, полученным из теоретического расч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720"/>
        <w:rPr/>
      </w:pPr>
      <w:r>
        <w:rPr/>
        <w:t>Собственная частота — p</w:t>
      </w:r>
      <w:r>
        <w:rPr>
          <w:vertAlign w:val="subscript"/>
        </w:rPr>
        <w:t>1</w:t>
      </w:r>
      <w:r>
        <w:rPr/>
        <w:t xml:space="preserve"> = –10</w:t>
      </w:r>
      <w:r>
        <w:rPr>
          <w:vertAlign w:val="superscript"/>
        </w:rPr>
        <w:t>4</w:t>
      </w:r>
      <w:r>
        <w:rPr/>
        <w:t xml:space="preserve"> c</w:t>
      </w:r>
      <w:r>
        <w:rPr>
          <w:vertAlign w:val="superscript"/>
        </w:rPr>
        <w:t>–1</w:t>
      </w:r>
      <w:r>
        <w:rPr/>
        <w:t xml:space="preserve">. </w:t>
      </w:r>
    </w:p>
    <w:p>
      <w:pPr>
        <w:pStyle w:val="Normal"/>
        <w:ind w:left="720" w:hanging="72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object w:dxaOrig="7499" w:dyaOrig="45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.3pt;margin-top:3.1pt;width:163.25pt;height:98.35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487081743" r:id="rId27"/>
        </w:object>
      </w:r>
    </w:p>
    <w:p>
      <w:pPr>
        <w:pStyle w:val="Normal"/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720"/>
        <w:rPr/>
      </w:pPr>
      <w:r>
        <w:rPr>
          <w:b/>
          <w:i/>
          <w:u w:val="single"/>
        </w:rPr>
        <w:t>Вывод:</w:t>
      </w:r>
      <w:r>
        <w:rPr/>
        <w:t xml:space="preserve"> Теоретически полученные измерения совпадают с полученными практическим способом. Данная точность была достигнута благодаря использованию цифрового фотоаппарата, то есть мы не рисовали от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ункт 2.</w:t>
      </w:r>
      <w:r>
        <w:rPr/>
        <w:t xml:space="preserve"> Исследование свободных процессов в цепи второго порядка.</w:t>
      </w:r>
    </w:p>
    <w:p>
      <w:pPr>
        <w:pStyle w:val="Normal"/>
        <w:rPr/>
      </w:pPr>
      <w:r>
        <w:rPr/>
        <w:t>Апериодический режим: Полученная осциллограмма: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4507865" cy="24644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object w:dxaOrig="3870" w:dyaOrig="23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3.5pt;height:116.3pt" filled="f" o:ole="">
            <v:imagedata r:id="rId31" o:title=""/>
          </v:shape>
          <o:OLEObject Type="Embed" ProgID="" ShapeID="ole_rId30" DrawAspect="Content" ObjectID="_133002087" r:id="rId30"/>
        </w:object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60000 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бательный режим: Полученная осциллограмма: 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2849245" cy="22205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object w:dxaOrig="7499" w:dyaOrig="45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9.45pt;height:101.9pt" filled="f" o:ole="">
            <v:imagedata r:id="rId34" o:title=""/>
          </v:shape>
          <o:OLEObject Type="Embed" ProgID="" ShapeID="ole_rId33" DrawAspect="Content" ObjectID="_1935494067" r:id="rId33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69360" cy="29438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200" cy="2943720"/>
                          <a:chOff x="0" y="0"/>
                          <a:chExt cx="3769200" cy="2943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3769200" cy="29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0" y="1470600"/>
                            <a:ext cx="260928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9" h="1312">
                                <a:moveTo>
                                  <a:pt x="0" y="1312"/>
                                </a:moveTo>
                                <a:cubicBezTo>
                                  <a:pt x="59" y="1217"/>
                                  <a:pt x="118" y="1123"/>
                                  <a:pt x="257" y="996"/>
                                </a:cubicBezTo>
                                <a:cubicBezTo>
                                  <a:pt x="396" y="869"/>
                                  <a:pt x="642" y="676"/>
                                  <a:pt x="831" y="551"/>
                                </a:cubicBezTo>
                                <a:cubicBezTo>
                                  <a:pt x="1020" y="426"/>
                                  <a:pt x="1188" y="328"/>
                                  <a:pt x="1393" y="246"/>
                                </a:cubicBezTo>
                                <a:cubicBezTo>
                                  <a:pt x="1598" y="164"/>
                                  <a:pt x="1607" y="100"/>
                                  <a:pt x="2060" y="59"/>
                                </a:cubicBezTo>
                                <a:cubicBezTo>
                                  <a:pt x="2513" y="18"/>
                                  <a:pt x="3311" y="9"/>
                                  <a:pt x="4109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59720"/>
                            <a:ext cx="250524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1358">
                                <a:moveTo>
                                  <a:pt x="0" y="0"/>
                                </a:moveTo>
                                <a:cubicBezTo>
                                  <a:pt x="95" y="72"/>
                                  <a:pt x="376" y="304"/>
                                  <a:pt x="573" y="445"/>
                                </a:cubicBezTo>
                                <a:cubicBezTo>
                                  <a:pt x="770" y="586"/>
                                  <a:pt x="977" y="738"/>
                                  <a:pt x="1182" y="843"/>
                                </a:cubicBezTo>
                                <a:cubicBezTo>
                                  <a:pt x="1387" y="948"/>
                                  <a:pt x="1604" y="1015"/>
                                  <a:pt x="1803" y="1077"/>
                                </a:cubicBezTo>
                                <a:cubicBezTo>
                                  <a:pt x="2002" y="1139"/>
                                  <a:pt x="2019" y="1171"/>
                                  <a:pt x="2376" y="1218"/>
                                </a:cubicBezTo>
                                <a:cubicBezTo>
                                  <a:pt x="2733" y="1265"/>
                                  <a:pt x="3342" y="1308"/>
                                  <a:pt x="3945" y="135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79080" y="466560"/>
                            <a:ext cx="1918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7320" y="291960"/>
                            <a:ext cx="3193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7680" y="1325160"/>
                            <a:ext cx="20448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973440" y="275760"/>
                            <a:ext cx="4978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315240" y="1477800"/>
                            <a:ext cx="8892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8pt;height:231.8pt" coordorigin="0,0" coordsize="5936,4636">
                <v:shape id="shape_0" stroked="f" o:allowincell="f" style="position:absolute;left:0;top:0;width:5935;height:4635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coordsize="4109,1312" path="m0,1312c59,1217,118,1123,257,996c396,869,642,676,831,551c1020,426,1188,328,1393,246c1598,164,1607,100,2060,59c2513,18,3311,9,4109,0e" stroked="t" o:allowincell="f" style="position:absolute;left:669;top:2316;width:4108;height:1311;mso-wrap-style:none;v-text-anchor:middle;mso-position-horizontal-relative:char">
                  <v:fill o:detectmouseclick="t" on="false"/>
                  <v:stroke color="black" weight="15840" dashstyle="dash" joinstyle="round" endcap="flat"/>
                  <w10:wrap type="none"/>
                </v:shape>
                <v:shape id="shape_0" coordsize="3945,1358" path="m0,0c95,72,376,304,573,445c770,586,977,738,1182,843c1387,948,1604,1015,1803,1077c2002,1139,2019,1171,2376,1218c2733,1265,3342,1308,3945,1358e" stroked="t" o:allowincell="f" style="position:absolute;left:716;top:724;width:3944;height:1357;mso-wrap-style:none;v-text-anchor:middle;mso-position-horizontal-relative:char">
                  <v:fill o:detectmouseclick="t" on="false"/>
                  <v:stroke color="black" weight="15840" dashstyle="dash" joinstyle="round" endcap="flat"/>
                  <w10:wrap type="none"/>
                </v:shape>
                <v:shape id="shape_0" stroked="f" o:allowincell="f" style="position:absolute;left:597;top:735;width:301;height:335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73;top:460;width:502;height:315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32;top:2087;width:321;height:335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533;top:434;width:783;height:61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221;top:2327;width:139;height:236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Normal"/>
        <w:rPr/>
      </w:pPr>
      <w:r>
        <w:rPr/>
        <w:t xml:space="preserve">Критический режим: Полученная осциллограмма: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и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6200" cy="20256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ind w:left="720" w:hanging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object w:dxaOrig="4335" w:dyaOrig="26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6.75pt;height:130.5pt" filled="f" o:ole="">
            <v:imagedata r:id="rId49" o:title=""/>
          </v:shape>
          <o:OLEObject Type="Embed" ProgID="" ShapeID="ole_rId48" DrawAspect="Content" ObjectID="_1814586553" r:id="rId48"/>
        </w:object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Полученная осциллограмма: 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3658870" cy="20358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</w:rPr>
        <w:t>Вывод:</w:t>
      </w:r>
      <w:r>
        <w:rPr/>
        <w:t xml:space="preserve"> Результаты полученные экспериментальным методом практически идеально совпадают с результатами полученными из теоретических расчетов, что говорит о точности произведенных измерений.</w:t>
      </w:r>
      <w:r>
        <w:br w:type="page"/>
      </w:r>
    </w:p>
    <w:p>
      <w:pPr>
        <w:pStyle w:val="Normal"/>
        <w:rPr/>
      </w:pPr>
      <w:r>
        <w:rPr>
          <w:b/>
          <w:i/>
          <w:u w:val="single"/>
        </w:rPr>
        <w:t>Пункт 3.</w:t>
      </w:r>
      <w:r>
        <w:rPr/>
        <w:t xml:space="preserve"> Исследование свободных процессов в цепи третьего порядка.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Полученная осциллограмма: 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4601210" cy="25476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</w:rPr>
        <w:t>Вывод:</w:t>
      </w:r>
      <w:r>
        <w:rPr/>
        <w:t xml:space="preserve"> Значения посчитаны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ункт5.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right="-1" w:firstLine="708"/>
        <w:rPr/>
      </w:pPr>
      <w:r>
        <w:rPr>
          <w:b/>
          <w:i/>
          <w:u w:val="single"/>
        </w:rPr>
        <w:t>Вывод:</w:t>
      </w:r>
      <w:r>
        <w:rPr/>
        <w:t xml:space="preserve"> </w:t>
      </w:r>
      <w:r>
        <w:rPr>
          <w:sz w:val="22"/>
          <w:szCs w:val="22"/>
        </w:rPr>
        <w:t>Форма реакции цепи зависит от вида собственных частот: если собственные частоты вещественные — апериодический режим, комплекстно-сопряженные — периодический режим, кратные — критический апериодический режи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ак как изучались не идеальные, а реальные цепи результаты аналитических расчетов не совпадают с данными осциллограмм. При аналитических расчетах не учитывались сопротивления проводов, паразитные емкости и индуктивности. Несовпадение теоретических и экспериментальных данных вызвано также неточностью измерений и неточностью номиналов элементов.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ы на вопро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Данный процесс описывается затухающей экспонентой с постоянным коэффициентом. Так как процесс свободный, то вынужденной составляющей нет. По осциллограмме можно определи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2"/>
          <w:szCs w:val="22"/>
        </w:rPr>
        <w:t xml:space="preserve"> как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координату точки пересечения касательной к осциллограмме в начальной точке с осью абсцисс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Общий вид выражения для исследованных процессов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szCs w:val="22"/>
        </w:rPr>
        <w:t xml:space="preserve"> могут быть и комплексными (колебательный случай). Собственные частоты цепи, которая соответствует первой осциллограмме, можно определить, исходя из формулы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а так же можно найти на основе осциллограммы как отношение логарифма к отношению значений напряжений 2-х соседних максимумов и временной разности (периода) между этими 2-м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лученный график описывается суммой экспонент и синусоиды. Собственные частоты можно получить на основе осциллограммы, если разложить её на слагаемые и для экспоненты найт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. ТО же аналогично можно получить на основе формул и для экспоненты, и для синусоиды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jpeg"/><Relationship Id="rId27" Type="http://schemas.openxmlformats.org/officeDocument/2006/relationships/oleObject" Target="embeddings/oleObject1.bin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2.bin"/><Relationship Id="rId31" Type="http://schemas.openxmlformats.org/officeDocument/2006/relationships/image" Target="media/image19.emf"/><Relationship Id="rId32" Type="http://schemas.openxmlformats.org/officeDocument/2006/relationships/image" Target="media/image20.jpeg"/><Relationship Id="rId33" Type="http://schemas.openxmlformats.org/officeDocument/2006/relationships/oleObject" Target="embeddings/oleObject3.bin"/><Relationship Id="rId34" Type="http://schemas.openxmlformats.org/officeDocument/2006/relationships/image" Target="media/image21.png"/><Relationship Id="rId35" Type="http://schemas.openxmlformats.org/officeDocument/2006/relationships/image" Target="media/image20.jpeg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0.jpeg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jpeg"/><Relationship Id="rId48" Type="http://schemas.openxmlformats.org/officeDocument/2006/relationships/oleObject" Target="embeddings/oleObject4.bin"/><Relationship Id="rId49" Type="http://schemas.openxmlformats.org/officeDocument/2006/relationships/image" Target="media/image28.emf"/><Relationship Id="rId50" Type="http://schemas.openxmlformats.org/officeDocument/2006/relationships/image" Target="media/image29.jpeg"/><Relationship Id="rId51" Type="http://schemas.openxmlformats.org/officeDocument/2006/relationships/image" Target="media/image30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06:00Z</dcterms:created>
  <dc:creator>Admin</dc:creator>
  <dc:description/>
  <cp:keywords/>
  <dc:language>en-US</dc:language>
  <cp:lastModifiedBy>Andrew</cp:lastModifiedBy>
  <dcterms:modified xsi:type="dcterms:W3CDTF">2006-03-29T21:25:00Z</dcterms:modified>
  <cp:revision>75</cp:revision>
  <dc:subject/>
  <dc:title>РАБОТА № 2</dc:title>
</cp:coreProperties>
</file>