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  <w:t>ПРИМЕРНЫЕ ТЕМЫ РЕФЕРАТОВ (дополнительно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циология: от настоящего к будущем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адача Ф.М. Достоевского о братстве и ее решен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частье как фактор и эффек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временный социальный кризис и его преодолен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спользование системного подхода для решения проблемы (конкретную проблему выбрать самостоятельно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истемный   подход  как   общенаучный   метод  и   его  применение  в социолог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ичность создается личность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сесторонность и гармоничность развития лич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вобода как фактор и эффек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разование и свобод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разование и социальные рол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От преподавателя к педагог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истемность культуры субъек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ойна   между   носителями   различных   культур   как , новая   угроза цивилиз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нтегральный интеллект и его значение для будущего цивилиз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емья: от прошлого к будущем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уховность, эгоизм, любовь и влюбленност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Любовь и влюбленность – внешнее сходство и сущностная противоположност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ичный выбор типа семьи в идеалах и в реальной жизн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емейные конфликты и их решение в семьях разного тип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блема отцов и детей в прошлом и настоящем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му и зачем нужны старики в семье и в обществ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разы будущего в научной и фантастической литератур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циологическая проблематика в произведениях Стругацки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.Азимов о кризисах обще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истемность традиционной русской культуры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есто и роль религии в системе культу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ультура семейной жизни — формирование, развитие, проявлени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ультура учебной и самообразовательной деятельности студент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бразование и устойчивое развитие общества — современные проблемы и материал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ультура общения - что, откуда, как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«Умом Россию не понять», а интеллектом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есто и роль России в судьбах цивилиз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.И. Вернадский о ноосфере и современност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уховность и полит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Что было в СССР — социализм или «номенклатурный феодализм»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ужское в мужчине и женское в женщине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кон опережающего развития интеллекта (по работам А.И. Субетт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17:00Z</dcterms:created>
  <dc:creator>Andrew</dc:creator>
  <dc:description/>
  <cp:keywords/>
  <dc:language>en-US</dc:language>
  <cp:lastModifiedBy>Andrew</cp:lastModifiedBy>
  <dcterms:modified xsi:type="dcterms:W3CDTF">2006-09-28T05:50:00Z</dcterms:modified>
  <cp:revision>4</cp:revision>
  <dc:subject/>
  <dc:title>ПРИМЕРНЫЕ ТЕМЫ РЕФЕРАТОВ (дополнительно)</dc:title>
</cp:coreProperties>
</file>