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5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8.jpeg" ContentType="image/jpeg"/>
  <Override PartName="/word/media/image39.jpeg" ContentType="image/jpeg"/>
  <Override PartName="/word/media/image4.wmf" ContentType="image/x-wmf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8.png" ContentType="image/png"/>
  <Override PartName="/word/media/image6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анкт-Петербург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ударственный Электротехнический Университет “ЛЭТИ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Кафедра ТОР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Отчет по лабораторной работе № 3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ИССЛЕДОВАНИЕ ФУНКЦИЙ  РАСПРЕДЕЛЕНИЯ И ПЛОТНОСТЕЙ ВЕРОЯТНОСТИ ЗНАЧЕНИЙ СЛУЧАЙНЫХ СИГНАЛОВ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подаватели:</w:t>
        <w:tab/>
        <w:t xml:space="preserve">Аронов </w:t>
      </w:r>
    </w:p>
    <w:p>
      <w:pPr>
        <w:pStyle w:val="Normal"/>
        <w:ind w:left="566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Наумов К.П.</w:t>
      </w:r>
    </w:p>
    <w:p>
      <w:pPr>
        <w:pStyle w:val="Normal"/>
        <w:ind w:left="566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уденты: </w:t>
        <w:tab/>
        <w:tab/>
        <w:t>Федоров А.М.</w:t>
      </w:r>
    </w:p>
    <w:p>
      <w:pPr>
        <w:pStyle w:val="Normal"/>
        <w:ind w:left="778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истяков А.О.</w:t>
      </w:r>
    </w:p>
    <w:p>
      <w:pPr>
        <w:pStyle w:val="Normal"/>
        <w:ind w:left="778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ркелов О.А.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уппа:</w:t>
        <w:tab/>
        <w:tab/>
        <w:tab/>
        <w:t>41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2006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Коэффициент развертки и коэффициент отклонения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р</w:t>
      </w:r>
      <w:r>
        <w:rPr/>
        <w:t>=0,1 с/де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К</w:t>
      </w:r>
      <w:r>
        <w:rPr>
          <w:vertAlign w:val="subscript"/>
        </w:rPr>
        <w:t>о</w:t>
      </w:r>
      <w:r>
        <w:rPr/>
        <w:t>=0,2 В/де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ение ступенчатой функции:</w:t>
      </w:r>
    </w:p>
    <w:p>
      <w:pPr>
        <w:pStyle w:val="Normal"/>
        <w:rPr/>
      </w:pPr>
      <w:r>
        <w:rPr/>
        <w:drawing>
          <wp:inline distT="0" distB="0" distL="0" distR="0">
            <wp:extent cx="3218180" cy="241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Определение масштаба график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6045</wp:posOffset>
                </wp:positionH>
                <wp:positionV relativeFrom="paragraph">
                  <wp:posOffset>751840</wp:posOffset>
                </wp:positionV>
                <wp:extent cx="877570" cy="1958975"/>
                <wp:effectExtent l="508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680" cy="1959120"/>
                          <a:chOff x="0" y="0"/>
                          <a:chExt cx="877680" cy="1959120"/>
                        </a:xfrm>
                      </wpg:grpSpPr>
                      <wps:wsp>
                        <wps:cNvSpPr/>
                        <wps:spPr>
                          <a:xfrm>
                            <a:off x="0" y="96840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0"/>
                            <a:ext cx="0" cy="19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921680"/>
                            <a:ext cx="86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0" y="1714680"/>
                            <a:ext cx="2620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5pt;margin-top:59.2pt;width:69.05pt;height:154.2pt" coordorigin="2167,1184" coordsize="1381,3084">
                <v:line id="shape_0" from="2167,2709" to="2167,4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1184" to="3528,4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8,4210" to="3548,421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58;top:3884;width:41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247390" cy="2438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изл</w:t>
      </w:r>
      <w:r>
        <w:rPr>
          <w:lang w:val="en-US"/>
        </w:rPr>
        <w:t xml:space="preserve">=3.2 </w:t>
      </w:r>
      <w:r>
        <w:rPr/>
        <w:t>дел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ение треугольного сигн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8130</wp:posOffset>
                </wp:positionH>
                <wp:positionV relativeFrom="paragraph">
                  <wp:posOffset>1011555</wp:posOffset>
                </wp:positionV>
                <wp:extent cx="2483485" cy="375920"/>
                <wp:effectExtent l="0" t="317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3640" cy="375840"/>
                          <a:chOff x="0" y="0"/>
                          <a:chExt cx="2483640" cy="3758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375840"/>
                            <a:ext cx="168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0"/>
                            <a:ext cx="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3280" y="55800"/>
                            <a:ext cx="5716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9pt;margin-top:79.65pt;width:195.5pt;height:29.55pt" coordorigin="2438,1593" coordsize="3910,591">
                <v:line id="shape_0" from="2438,1596" to="6337,1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6,2185" to="6348,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6,1593" to="6236,21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15;top:1681;width:89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247390" cy="2438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>=1.6*0.5=0.8 В</w:t>
      </w:r>
    </w:p>
    <w:p>
      <w:pPr>
        <w:pStyle w:val="Normal"/>
        <w:rPr/>
      </w:pPr>
      <w:r>
        <w:rPr/>
        <w:t xml:space="preserve">Соответственно масштаб для всех графиков функций распределен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/>
        <w:t xml:space="preserve">): </w:t>
      </w:r>
      <w:r>
        <w:rPr/>
        <w:object w:dxaOrig="3040" w:dyaOrig="9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2pt;height:49.95pt" filled="f" o:ole="">
            <v:imagedata r:id="rId6" o:title=""/>
          </v:shape>
          <o:OLEObject Type="Embed" ProgID="" ShapeID="ole_rId5" DrawAspect="Content" ObjectID="_119144600" r:id="rId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номерное распределение вероятности, характерное для треугольного сигнала – П-образное изобра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7245" cy="15652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Графики функций распределения сигналов и анализ соответствия графиков теоретическим результа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монический:</w:t>
      </w:r>
    </w:p>
    <w:p>
      <w:pPr>
        <w:pStyle w:val="Normal"/>
        <w:rPr>
          <w:lang w:val="en-US"/>
        </w:rPr>
      </w:pPr>
      <w:r>
        <w:rPr/>
        <w:t>Амплитуда 0.4 В: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324100" cy="17430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5411"/>
      </w:tblGrid>
      <w:tr>
        <w:trPr/>
        <w:tc>
          <w:tcPr>
            <w:tcW w:w="532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>):</w:t>
            </w:r>
          </w:p>
        </w:tc>
        <w:tc>
          <w:tcPr>
            <w:tcW w:w="541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>):</w:t>
            </w:r>
          </w:p>
        </w:tc>
      </w:tr>
      <w:tr>
        <w:trPr/>
        <w:tc>
          <w:tcPr>
            <w:tcW w:w="532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65680" cy="170434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65680" cy="169926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169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мплитуда 0.8 В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379345" cy="17843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5403"/>
      </w:tblGrid>
      <w:tr>
        <w:trPr/>
        <w:tc>
          <w:tcPr>
            <w:tcW w:w="533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>):</w:t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>)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552065" cy="19113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065" cy="191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532380" cy="190436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2380" cy="190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>Вывод:</w:t>
      </w:r>
      <w:r>
        <w:rPr/>
        <w:t xml:space="preserve"> График функции распределения гармонического сигнала, полученный экспериментально, соответствует теоретической формул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d>
      </m:oMath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угольный:</w:t>
      </w:r>
    </w:p>
    <w:p>
      <w:pPr>
        <w:pStyle w:val="Normal"/>
        <w:rPr>
          <w:lang w:val="en-US"/>
        </w:rPr>
      </w:pPr>
      <w:r>
        <w:rPr/>
        <w:t>Амплитуда 0.4 В: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132330" cy="16065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414"/>
      </w:tblGrid>
      <w:tr>
        <w:trPr/>
        <w:tc>
          <w:tcPr>
            <w:tcW w:w="53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>):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>)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22805" cy="159194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32330" cy="159702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330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Амплитуда 0.8 В: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047875" cy="15335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63"/>
      </w:tblGrid>
      <w:tr>
        <w:trPr/>
        <w:tc>
          <w:tcPr>
            <w:tcW w:w="537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>):</w:t>
            </w:r>
          </w:p>
        </w:tc>
        <w:tc>
          <w:tcPr>
            <w:tcW w:w="53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>)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512695" cy="188468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477135" cy="185547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u w:val="single"/>
        </w:rPr>
        <w:t>Вывод:</w:t>
      </w:r>
      <w:r>
        <w:rPr/>
        <w:t xml:space="preserve"> График функции распределения треугольного сигнала, полученный экспериментально, соответствует теоретической формул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уссовский шум:</w:t>
      </w:r>
    </w:p>
    <w:p>
      <w:pPr>
        <w:pStyle w:val="Normal"/>
        <w:rPr>
          <w:lang w:val="en-US"/>
        </w:rPr>
      </w:pPr>
      <w:r>
        <w:rPr/>
        <w:t xml:space="preserve">Дисперсия 1: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294890" cy="171894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4"/>
      </w:tblGrid>
      <w:tr>
        <w:trPr/>
        <w:tc>
          <w:tcPr>
            <w:tcW w:w="531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>):</w:t>
            </w:r>
          </w:p>
        </w:tc>
        <w:tc>
          <w:tcPr>
            <w:tcW w:w="542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5995" cy="168465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995" cy="168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75840" cy="170434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840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Дисперсия 2: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161540" cy="161861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4"/>
      </w:tblGrid>
      <w:tr>
        <w:trPr/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>):</w:t>
            </w:r>
          </w:p>
        </w:tc>
        <w:tc>
          <w:tcPr>
            <w:tcW w:w="542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>)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03120" cy="157734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096770" cy="157226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u w:val="single"/>
        </w:rPr>
        <w:t>Вывод:</w:t>
      </w:r>
      <w:r>
        <w:rPr>
          <w:sz w:val="28"/>
          <w:szCs w:val="28"/>
        </w:rPr>
        <w:t xml:space="preserve"> </w:t>
      </w:r>
      <w:r>
        <w:rPr/>
        <w:t xml:space="preserve">График функции распределения гауссовского шума, полученный экспериментально, соответствует теоретической формул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</m:oMath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элеевский шум:</w:t>
      </w:r>
    </w:p>
    <w:p>
      <w:pPr>
        <w:pStyle w:val="Normal"/>
        <w:rPr>
          <w:lang w:val="en-US"/>
        </w:rPr>
      </w:pPr>
      <w:r>
        <w:rPr/>
        <w:t>Нулевое значение детерминированного сигнала: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drawing>
          <wp:inline distT="0" distB="0" distL="0" distR="0">
            <wp:extent cx="2152015" cy="161163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4"/>
      </w:tblGrid>
      <w:tr>
        <w:trPr/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>):</w:t>
            </w:r>
          </w:p>
        </w:tc>
        <w:tc>
          <w:tcPr>
            <w:tcW w:w="542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>)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52015" cy="161163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61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13280" cy="158496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Ненулевое значение детерминированного сигнала: </w:t>
      </w:r>
    </w:p>
    <w:p>
      <w:pPr>
        <w:pStyle w:val="Normal"/>
        <w:rPr/>
      </w:pPr>
      <w:r>
        <w:rPr/>
        <w:drawing>
          <wp:inline distT="0" distB="0" distL="0" distR="0">
            <wp:extent cx="2418715" cy="180911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4"/>
      </w:tblGrid>
      <w:tr>
        <w:trPr/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>):</w:t>
            </w:r>
          </w:p>
        </w:tc>
        <w:tc>
          <w:tcPr>
            <w:tcW w:w="542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>):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496820" cy="186753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82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512695" cy="188468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4. Графики функций распределения для последовательных сумм синусоидальных и треугольных сигнал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следовательность сумм синусоидальных сигналов: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игнал 1:</w:t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(U):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467610" cy="184785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438400" cy="182626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игнал</w:t>
            </w:r>
            <w:r>
              <w:rPr>
                <w:lang w:val="en-US"/>
              </w:rPr>
              <w:t xml:space="preserve"> 1+2:</w:t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(U):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457450" cy="184785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447925" cy="183578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83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игнал</w:t>
            </w:r>
            <w:r>
              <w:rPr>
                <w:lang w:val="en-US"/>
              </w:rPr>
              <w:t xml:space="preserve"> 1+2+3:</w:t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(U):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477135" cy="185547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467610" cy="184340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игнал</w:t>
            </w:r>
            <w:r>
              <w:rPr>
                <w:lang w:val="en-US"/>
              </w:rPr>
              <w:t xml:space="preserve">1+2+3+4: </w:t>
              <w:tab/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(U):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496820" cy="187007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820" cy="187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12695" cy="188214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оследовательность сумм треугольных сигналов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Сигнал 1:</w:t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>):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522855" cy="189166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855" cy="189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496820" cy="187261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820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Сигнал 1+2:</w:t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>):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506345" cy="187261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345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522855" cy="189166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855" cy="189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Сигнал 1+2+3:</w:t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>):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506345" cy="187706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345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2532380" cy="189928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2380" cy="189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Сигнал 1+2+3+4:</w:t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>):</w:t>
            </w:r>
          </w:p>
        </w:tc>
      </w:tr>
      <w:tr>
        <w:trPr/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2590800" cy="194310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2639695" cy="1977390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695" cy="197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Для треугольного сигнала (равномерный закон распределения)  характерна более быстрая сходимость к гауссовскому закону, чем для гармонического сигнала (закон распределения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4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3.jpeg"/><Relationship Id="rId15" Type="http://schemas.openxmlformats.org/officeDocument/2006/relationships/image" Target="media/image2.jpeg"/><Relationship Id="rId16" Type="http://schemas.openxmlformats.org/officeDocument/2006/relationships/image" Target="media/image5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pn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pn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0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7:02:00Z</dcterms:created>
  <dc:creator>SaNek</dc:creator>
  <dc:description/>
  <cp:keywords/>
  <dc:language>en-US</dc:language>
  <cp:lastModifiedBy>Andrew</cp:lastModifiedBy>
  <dcterms:modified xsi:type="dcterms:W3CDTF">2006-11-05T23:37:00Z</dcterms:modified>
  <cp:revision>14</cp:revision>
  <dc:subject/>
  <dc:title>Министерство Образования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