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исание диэлектриков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Неорганическое стекло </w:t>
      </w:r>
      <w:r>
        <w:rPr>
          <w:rFonts w:cs="Arial" w:ascii="Arial" w:hAnsi="Arial"/>
        </w:rPr>
        <w:t xml:space="preserve">– химически сложный элемент аморфный изотропный материал, обладающий свойствами твердого тела. Стекла обладают высокой твердостью и высоким пределом прочности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</w:rPr>
        <w:t>. Электрические свойства определяются в основном примесями, большинство обладают полной проводимостью.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i/>
        </w:rPr>
        <w:t>Слюда</w:t>
      </w:r>
      <w:r>
        <w:rPr>
          <w:rFonts w:cs="Arial" w:ascii="Arial" w:hAnsi="Arial"/>
        </w:rPr>
        <w:t xml:space="preserve"> – натуральная слюда используется как изоляция, хороший диэлектрик, даже при высоких температурах.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i/>
        </w:rPr>
        <w:t>Тиконд</w:t>
      </w:r>
      <w:r>
        <w:rPr>
          <w:rFonts w:cs="Arial" w:ascii="Arial" w:hAnsi="Arial"/>
        </w:rPr>
        <w:t xml:space="preserve"> – специальный материал для высокочастотных диэлектриков. В области низких частот и повышенных температур преобладающее влияние имеет полнорелаксационная поляризация с несколькими видами релаксаторов, значение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Arial" w:ascii="Arial" w:hAnsi="Arial"/>
        </w:rPr>
        <w:t xml:space="preserve">оказывается высоким, а знак температурного коэффициента диэлектрической проницаемости – положительным. При высоких частотах главную роль играют электронная и ионная поляризация,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</m:oMath>
      <w:r>
        <w:rPr>
          <w:rFonts w:cs="Arial" w:ascii="Arial" w:hAnsi="Arial"/>
        </w:rPr>
        <w:t xml:space="preserve"> - отрицательна. То же самое можно отметить в области низких частот при невысоких температурах. В следствии  высокого отрицательного значения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</w:rPr>
        <w:t xml:space="preserve"> эти материалы используют для изготовления лишь таких конденсаторов к которым не предъявляются требования температурной зависимости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i/>
          <w:color w:val="000000"/>
        </w:rPr>
        <w:t>Полипропилен</w:t>
      </w:r>
      <w:r>
        <w:rPr>
          <w:rFonts w:cs="Arial" w:ascii="Arial" w:hAnsi="Arial"/>
          <w:color w:val="000000"/>
        </w:rPr>
        <w:t xml:space="preserve"> – хороший диэлектрик с низким модулем упругости, </w:t>
      </w:r>
      <w:r>
        <w:rPr>
          <w:rFonts w:cs="Arial" w:ascii="Arial" w:hAnsi="Arial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2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i/>
          <w:color w:val="000000"/>
        </w:rPr>
        <w:t>Сегнетокерамика</w:t>
      </w:r>
      <w:r>
        <w:rPr>
          <w:rFonts w:cs="Arial" w:ascii="Arial" w:hAnsi="Arial"/>
          <w:color w:val="000000"/>
        </w:rPr>
        <w:t xml:space="preserve"> – как и любой диэлектрик, для производства обычных конденсаторов, должна иметь наибольшую величину диэлектрической проницаемости с малой зависимостью от температуры, незначительные потери, наименьшую зависимость </w:t>
      </w:r>
      <w:r>
        <w:rPr>
          <w:rFonts w:cs="Arial" w:ascii="Arial" w:hAnsi="Arial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Arial" w:ascii="Arial" w:hAnsi="Arial"/>
          <w:color w:val="000000"/>
        </w:rPr>
        <w:t xml:space="preserve"> и </w:t>
      </w:r>
      <w:r>
        <w:rPr>
          <w:rFonts w:cs="Arial" w:ascii="Arial" w:hAnsi="Arial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ρ</m:t>
        </m:r>
      </m:oMath>
      <w:r>
        <w:rPr>
          <w:rFonts w:cs="Arial" w:ascii="Arial" w:hAnsi="Arial"/>
          <w:color w:val="000000"/>
        </w:rPr>
        <w:t xml:space="preserve"> от напряжения электрического поля (малую линейность) , высокое значение удельного объемного и поверхностного сопротивления и электрической прочности. В промышленности используют несколько сегнетокерамических материалов, каждый из которых применяют для определенных конденсаторов, так как не один материал не отвечает совокупности всех перечисленных требований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2:01:00Z</dcterms:created>
  <dc:creator>Yury</dc:creator>
  <dc:description/>
  <cp:keywords/>
  <dc:language>en-US</dc:language>
  <cp:lastModifiedBy>Yury</cp:lastModifiedBy>
  <dcterms:modified xsi:type="dcterms:W3CDTF">2006-03-03T17:37:00Z</dcterms:modified>
  <cp:revision>6</cp:revision>
  <dc:subject/>
  <dc:title>Описание диэлектриков</dc:title>
</cp:coreProperties>
</file>