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2. Определение порогового напряжения МДП – транзистора по характеристики передач, полученной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В</m:t>
        </m:r>
      </m:oMath>
      <w:r>
        <w:rPr/>
        <w:t>, как напряжение на затворе, при котором ток стока равен 10 мкА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  </w:t>
      </w:r>
    </w:p>
    <w:p>
      <w:pPr>
        <w:pStyle w:val="Normal"/>
        <w:rPr/>
      </w:pPr>
      <w:r>
        <w:rPr/>
        <w:t xml:space="preserve">3. Вычисление крутизны характеристики передачи МДП – транзис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и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num>
          <m:den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В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В</m:t>
        </m:r>
        <m:sSup>
          <m:e/>
          <m:sup/>
        </m:sSup>
        <m:r>
          <m:rPr>
            <m:lit/>
            <m:nor/>
          </m:rPr>
          <w:rPr>
            <w:rFonts w:ascii="Cambria Math" w:hAnsi="Cambria Math"/>
          </w:rPr>
          <m:t xml:space="preserve">при</m:t>
        </m:r>
        <m:sSup>
          <m:e/>
          <m:sup/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По выходной статической характеристике, полученной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, определим сопротивление сток – исток в открытом состоянии транзис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и</m:t>
            </m:r>
            <m:sSup>
              <m:e/>
              <m:sup/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sSup>
          <m:e/>
          <m:sup/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и</m:t>
              </m:r>
              <m:sSup>
                <m:e/>
                <m:sup/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sSup>
            <m:e/>
            <m:sup/>
          </m:sSup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rPr/>
      </w:pPr>
      <w:r>
        <w:rPr/>
        <w:t xml:space="preserve">5. Оценка длинны канала МДП-транзистора </w:t>
      </w:r>
      <w:r>
        <w:rPr>
          <w:i/>
          <w:lang w:val="en-US"/>
        </w:rPr>
        <w:t>l</w:t>
      </w:r>
      <w:r>
        <w:rPr/>
        <w:t>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и</m:t>
                  </m:r>
                  <m:sSup>
                    <m:e/>
                    <m:sup/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к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и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и</m:t>
                  </m:r>
                  <m:sSup>
                    <m:e/>
                    <m:sup/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р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м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ирина</m:t>
              </m:r>
              <m:sSup>
                <m:e/>
                <m:sup/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нала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/>
                <m:sup/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вижность</m:t>
              </m:r>
              <m:sSup>
                <m:e/>
                <m:sup/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сителей</m:t>
              </m:r>
              <m:sSup>
                <m:e/>
                <m:sup/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ряд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rPr/>
      </w:pPr>
      <w:r>
        <w:rPr/>
        <w:t xml:space="preserve">6. По выходной статической характеристике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 и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 определить активную составляющую выходной проводимости МДП-транзистор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и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</m:num>
            <m:den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В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и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числить собственный коэффициент усиления по напряжению МДП-транзис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</m:oMath>
      <w:r>
        <w:rPr/>
        <w:t xml:space="preserve"> для рабочей точки, в которой были определены крутизна и активная составляющая выходной проводим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</m:oMath>
      </m:oMathPara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22:15:00Z</dcterms:created>
  <dc:creator>Andrew</dc:creator>
  <dc:description/>
  <cp:keywords/>
  <dc:language>en-US</dc:language>
  <cp:lastModifiedBy>Andrew</cp:lastModifiedBy>
  <dcterms:modified xsi:type="dcterms:W3CDTF">2006-04-13T18:31:00Z</dcterms:modified>
  <cp:revision>6</cp:revision>
  <dc:subject/>
  <dc:title>2</dc:title>
</cp:coreProperties>
</file>