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/>
          <w:iCs/>
          <w:color w:val="000000"/>
          <w:sz w:val="30"/>
          <w:szCs w:val="30"/>
        </w:rPr>
        <w:t xml:space="preserve">Вниманию студентов </w:t>
      </w:r>
      <w:r>
        <w:rPr>
          <w:b/>
          <w:i/>
          <w:iCs/>
          <w:color w:val="000000"/>
          <w:sz w:val="30"/>
          <w:szCs w:val="30"/>
          <w:lang w:val="en-US"/>
        </w:rPr>
        <w:t>III</w:t>
      </w:r>
      <w:r>
        <w:rPr>
          <w:b/>
          <w:i/>
          <w:iCs/>
          <w:color w:val="000000"/>
          <w:sz w:val="30"/>
          <w:szCs w:val="30"/>
        </w:rPr>
        <w:t xml:space="preserve"> курса!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rFonts w:cs="Arial" w:ascii="Arial" w:hAnsi="Arial"/>
          <w:b/>
          <w:bCs/>
          <w:color w:val="000000"/>
        </w:rPr>
        <w:t>Распределение бюджетных мест по направлениям и специальностям профессиональной подготовк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ФРТ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утвержденное ректоратом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b/>
          <w:color w:val="000000"/>
        </w:rPr>
        <w:t>Бакалавриат по направлению "Радиотехника".</w:t>
      </w:r>
      <w:r>
        <w:rPr>
          <w:color w:val="000000"/>
        </w:rPr>
        <w:t xml:space="preserve"> Всего 55, в том числе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 xml:space="preserve">Группа 4101-18.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 xml:space="preserve">Группа 4102-18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руппа 4103-19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Дипломированные специалисты.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b/>
          <w:color w:val="000000"/>
        </w:rPr>
        <w:t>Направление "Радиотехника"</w:t>
      </w:r>
      <w:r>
        <w:rPr>
          <w:color w:val="000000"/>
        </w:rPr>
        <w:t xml:space="preserve">. Всего 60, в том числе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</w:rPr>
        <w:t xml:space="preserve">Специальность "Радиоэлектронные системы "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руппа 4111-15. Выпускающая кафедра </w:t>
      </w:r>
      <w:r>
        <w:rPr>
          <w:color w:val="000000"/>
          <w:lang w:val="en-US"/>
        </w:rPr>
        <w:t>PC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Специальность "Радиотехника"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руппа 4121 - 15. Выпускающая кафедра </w:t>
      </w:r>
      <w:r>
        <w:rPr>
          <w:color w:val="000000"/>
          <w:lang w:val="en-US"/>
        </w:rPr>
        <w:t>PC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руппа 4122-15. Выпускающая кафедра ТОР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Специальность "Аудиовизуальная техника".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Группа 4151 - 15. Выпускающая кафедра ТВ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Направление "Проектирование и технология электронных средств".</w:t>
      </w:r>
      <w:r>
        <w:rPr>
          <w:color w:val="000000"/>
        </w:rPr>
        <w:t>Всего 30, в том числ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Специальность "Проектирование и технология радиоэлектронных средств"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руппа 4131</w:t>
      </w:r>
      <w:r>
        <w:rPr>
          <w:color w:val="000000"/>
          <w:lang w:val="en-US"/>
        </w:rPr>
        <w:t>-</w:t>
      </w:r>
      <w:r>
        <w:rPr>
          <w:color w:val="000000"/>
        </w:rPr>
        <w:t>15. Выпускающая кафедра МИ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руппа 4133 </w:t>
      </w:r>
      <w:r>
        <w:rPr>
          <w:color w:val="000000"/>
          <w:lang w:val="en-US"/>
        </w:rPr>
        <w:t>-</w:t>
      </w:r>
      <w:r>
        <w:rPr>
          <w:color w:val="000000"/>
        </w:rPr>
        <w:t xml:space="preserve"> 15. Выпускающая кафедра РЭС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Направление "Телекоммуникации".</w:t>
      </w:r>
      <w:r>
        <w:rPr>
          <w:color w:val="000000"/>
        </w:rPr>
        <w:t xml:space="preserve"> Всего 30, в том числ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</w:rPr>
        <w:t>Специальность "Средства связи с подвижными объектами"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Группа 4141 - 15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Выпускающая кафедра РЭС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руппа 4142 - 15. Выпускающая кафедра  </w:t>
      </w:r>
      <w:r>
        <w:rPr>
          <w:color w:val="000000"/>
          <w:lang w:val="en-US"/>
        </w:rPr>
        <w:t>PC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зерв декана - 3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аправления и специальности ФР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а 4101,4102,4103 - бакалавриат по направлению "Радиотехника"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Обучение в этих группах предполагает продолжение образования после окончания бакалавриата в магистратуре по профилям подготовки, реализуемым в рамках инноваци</w:t>
        <w:softHyphen/>
        <w:t>онной образовательной программы. Учебные планы бакалавриата и магистратуры преду</w:t>
        <w:softHyphen/>
        <w:t>сматривают расширенную подготовку в направлениях, согласованных с запросами стра</w:t>
        <w:softHyphen/>
        <w:t>тегических партнеров факультета — организаций и фирм - лидеров в отрасли радиоэлек</w:t>
        <w:softHyphen/>
        <w:t>троники, таких как ФГУП НИИ "Вектор", ОАО "Радар-ММС", ОАО "Март", ФГУП НИИ "Эфа", ФГУП НИИ Телевидения, Российский институт радионавигации и времени, Ин</w:t>
        <w:softHyphen/>
        <w:t>ститут прикладной астрономии РАН и др. Обучение в бакалавриате и магистратуре по</w:t>
        <w:softHyphen/>
        <w:t>зволяет орентировать выпускников также на научно-исследовательскую и педагогиче</w:t>
        <w:softHyphen/>
        <w:t>скую деятельность. Наличие темы научно-исследовательской работы и постоянного на</w:t>
        <w:softHyphen/>
        <w:t>учного руководителя из числа ведущих специалистов факультета и стратегических парт</w:t>
        <w:softHyphen/>
        <w:t>неров позволяют, при наличии желания, получить углубленную подготовку в выбранной области, создать хороший задел для подготовки</w:t>
      </w:r>
      <w:r>
        <w:rPr>
          <w:smallCaps/>
          <w:color w:val="000000"/>
        </w:rPr>
        <w:t xml:space="preserve"> </w:t>
      </w:r>
      <w:r>
        <w:rPr>
          <w:color w:val="000000"/>
        </w:rPr>
        <w:t>диссертационной работы. Высокое каче</w:t>
        <w:softHyphen/>
        <w:t>ство подготовки в бакалавриате и магистратуре повышают конкурентные возможности выпускников данной образовательной программы на рынке труда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Направление "Радиотехника" (г</w:t>
      </w:r>
      <w:r>
        <w:rPr>
          <w:b/>
          <w:color w:val="FF0000"/>
          <w:sz w:val="32"/>
          <w:szCs w:val="32"/>
        </w:rPr>
        <w:t xml:space="preserve">р. 4111, 4121, </w:t>
      </w:r>
      <w:r>
        <w:rPr>
          <w:b/>
          <w:iCs/>
          <w:color w:val="FF0000"/>
          <w:sz w:val="32"/>
          <w:szCs w:val="32"/>
          <w:lang w:val="en-US"/>
        </w:rPr>
        <w:t>412</w:t>
      </w:r>
      <w:r>
        <w:rPr>
          <w:b/>
          <w:iCs/>
          <w:color w:val="FF0000"/>
          <w:sz w:val="32"/>
          <w:szCs w:val="32"/>
        </w:rPr>
        <w:t>2,</w:t>
      </w:r>
      <w:r>
        <w:rPr>
          <w:b/>
          <w:bCs/>
          <w:color w:val="FF0000"/>
          <w:sz w:val="32"/>
          <w:szCs w:val="32"/>
        </w:rPr>
        <w:t>4151).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мках общепрофессиональной подготовки студенты изучают методы построения и разработки различных радиоэлектронных систем передачи информации ( дисциплины "Ма</w:t>
        <w:softHyphen/>
        <w:t>тематический аппарат радиотехники", "Радиотехнические цепи и сигналы", "Техническая электродинамика", "Радиотехнические системы передачи информации", "Устройства гене</w:t>
        <w:softHyphen/>
        <w:t>рирования и формирования радиосигналов", "Устройства приема и обработки радиосигна</w:t>
        <w:softHyphen/>
        <w:t>лов"). Специальная подготовка по этому направлению ориентирована на изучение вопросов построения радиотехнических систем различного назначения (радиолокационных, радиона</w:t>
        <w:softHyphen/>
        <w:t>вигационных, телевизионных и др.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а 4111 — специальность "Радиоэлектронные системы"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блоке специальных дисциплин студенты более углубленно изучают радиолокаци</w:t>
        <w:softHyphen/>
        <w:t>онные и радионавигационные системы, системы радиоуправления, вопросы моделирова</w:t>
        <w:softHyphen/>
        <w:t>ния радиотехнических систем. Дисциплины специализации завершают подготовку и предусматривают изучение современных систем связи и передачи информации со сложными сигналами и совместным использованием частотного ресурса (дисциплины "Сис</w:t>
        <w:softHyphen/>
        <w:t>темы и сети с кодовым разделением", "Современная мобильная и персональная связь", "Диагностика динамических систем", "Эфирный радиоконтроль"). Выпускники группы являются специалистами в области построения и диагностики комплексных информаци</w:t>
        <w:softHyphen/>
        <w:t>онных радиосистем. Выпускники как правило поступают на работу во ФГПУ НИИ "Век</w:t>
        <w:softHyphen/>
        <w:t>тор", ОАО "Радар-ММС", Российский институт радионавигации и времени, в организа</w:t>
        <w:softHyphen/>
        <w:t>ции, занимающиеся разработкой радиоэлектронных информационных сист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а 4121 — специальность "Радиотехника"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пускники данной группы ориентированы на решение широкого круга задач, свя</w:t>
        <w:softHyphen/>
        <w:t>занных с применением радиотехнических методов в самых разнообразных областях науки и техники (промышленность, военная техника, медицина и др.) Подготовка связана с ос</w:t>
        <w:softHyphen/>
        <w:t>воением современных методов обработки сигналов, изучаемых в таких дисциплинах, как "Методы обработки сигналов", "Микропроцессоры и их применение в радиоэлектронике", "Сигнальные процессоры", "Цифровые устройства преобразования информации" и "Про</w:t>
        <w:softHyphen/>
        <w:t>ектирование цифровых устройств на программируемых логических интегральных схе</w:t>
        <w:softHyphen/>
        <w:t>мах". Наличие в Санкт-Петербурге огромного количества предприятий радиотехнического профиля, а также организаций, в работе которых необходимо использование устройств и систем радиотехники, позволяет эффективно решить проблему трудоустрой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Группа </w:t>
      </w:r>
      <w:r>
        <w:rPr>
          <w:b/>
          <w:bCs/>
          <w:color w:val="000000"/>
          <w:sz w:val="28"/>
          <w:szCs w:val="28"/>
        </w:rPr>
        <w:t xml:space="preserve">4122 </w:t>
      </w:r>
      <w:r>
        <w:rPr>
          <w:b/>
          <w:color w:val="000000"/>
          <w:sz w:val="28"/>
          <w:szCs w:val="28"/>
        </w:rPr>
        <w:t xml:space="preserve">— специальность </w:t>
      </w:r>
      <w:r>
        <w:rPr>
          <w:b/>
          <w:bCs/>
          <w:color w:val="000000"/>
          <w:sz w:val="28"/>
          <w:szCs w:val="28"/>
        </w:rPr>
        <w:t>"Радиотехника"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собенностью подготовки студентов этой группы является углубленное изучение вопросов передачи информации на </w:t>
      </w:r>
      <w:r>
        <w:rPr>
          <w:b/>
          <w:bCs/>
          <w:color w:val="000000"/>
        </w:rPr>
        <w:t xml:space="preserve">СВЧ, </w:t>
      </w:r>
      <w:r>
        <w:rPr>
          <w:color w:val="000000"/>
        </w:rPr>
        <w:t>создание антенных систем данного диапазона, а также устройств обработки сложных радиосигналов с использованием цифровых и опти</w:t>
        <w:softHyphen/>
        <w:t>ческих методов, методов радиофизики, акустооптики, спиновых эффектов, ЯМР. Среди дисциплин специализации "Теория и математическое моделирование антенн и антенных решеток", "Техника сверхвысоких частот", "Функциональные процессоры", "Оптическая связь" и др. Выпускники обладают широким набором знаний и навыков в области высо</w:t>
        <w:softHyphen/>
        <w:t>коскоростной передачи и обработки информации. Они успешно работают на предпри</w:t>
        <w:softHyphen/>
        <w:t xml:space="preserve">ятиях радиоэлектронного комплекса Санкт-Петербурга и других регионов, в частности, ФГУП НИИ </w:t>
      </w:r>
      <w:r>
        <w:rPr>
          <w:b/>
          <w:bCs/>
          <w:color w:val="000000"/>
        </w:rPr>
        <w:t xml:space="preserve">"Вектор". ОАО </w:t>
      </w:r>
      <w:r>
        <w:rPr>
          <w:color w:val="000000"/>
        </w:rPr>
        <w:t xml:space="preserve">"Радар-ММС", </w:t>
      </w:r>
      <w:r>
        <w:rPr>
          <w:b/>
          <w:bCs/>
          <w:color w:val="000000"/>
        </w:rPr>
        <w:t xml:space="preserve">ОАО </w:t>
      </w:r>
      <w:r>
        <w:rPr>
          <w:color w:val="000000"/>
        </w:rPr>
        <w:t>"Март", ФГУП НИИ "ЭФА" и друг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а 4151 - специальность "Аудиовизуальная техника"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уденты в этой группе изучают комплекс вопросов, связанных с созданием и дове</w:t>
        <w:softHyphen/>
        <w:t>дением до потребителя аудиовизуальных (в частности, телевизионных и мультимедий</w:t>
        <w:softHyphen/>
        <w:t>ных) программ и их восприятия человеком. Дисциплины профессиональной подготовки "Акустика", "Аудиотехника", "Телевидение", "Видеоинформатика", "Зрительно-слуховое восприятие аудиовизуальных программ", "Цифровая обработка аудио- и видеосигналов", а также дисциплины, изучаемые на заключительной стадии "Телевизионные камеры на твердотельных преобразователях", "Мультимедийная техника и технология производств аудиовизуальных программ", "Телевидение и общество" предоставляют выпускника знания и навыки, необходимые как на предприятиях, занимающихся общими радиотехническими вопросами (ФГП НИИ "Вектор", ОАО "Радар-ММС"), так и собственно теле</w:t>
        <w:softHyphen/>
        <w:t>визионной отрасли (ФГУП НИИ телевидения — телевизионные системы вещательного специального назначения, космическое телевидение, "Иста" и другие компании - системы охранного телевидениям и т. п.)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Направление "Телекоммуникации"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руппы 4141, 4142 </w:t>
      </w:r>
      <w:r>
        <w:rPr>
          <w:b/>
          <w:color w:val="000000"/>
          <w:sz w:val="28"/>
          <w:szCs w:val="28"/>
        </w:rPr>
        <w:t>- специальность "Связь с подвижными объектами"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нная специальность входит в направление "Телекоммуникации", подготовка по ко</w:t>
        <w:softHyphen/>
        <w:t>торому в части общепрофессиональных дисциплин по содержанию мало отличается от подготовки по направлению "Радиотехника". В блоке специальных дисциплин изучаются принципы построения современных телекоммуникационных систем и особенности функ</w:t>
        <w:softHyphen/>
        <w:t>ционирования систем сотовой связи. Дисциплины специальной подготовки учитывают за</w:t>
        <w:softHyphen/>
        <w:t>просы предприятий - стратегических партнеров, как отечественных, так и совместных с зарубежными производителями телекоммуникационного оборудования (</w:t>
      </w:r>
      <w:r>
        <w:rPr>
          <w:color w:val="000000"/>
          <w:lang w:val="en-US"/>
        </w:rPr>
        <w:t>Noki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iemens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Направление "Проектирование и технология электронных средств"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ы 4131, 4133 - специальность "Проектирование и технология радиоэлек</w:t>
        <w:softHyphen/>
        <w:t>тронных средств"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"Центр тяжести" подготовки сосредоточен на изучении технологий автоматизиро</w:t>
        <w:softHyphen/>
        <w:t>ванного проектирования радиоэлектронных систем различных диапазонов, включая СВЧ, и соответствующих программных пакетов. Среди дисциплин специальной подго</w:t>
        <w:softHyphen/>
        <w:t xml:space="preserve">товки "Проектирование РЭС на базе программируемых БИС", "Методы наноэлектронной технологии", "Современные САПР РЭС", "Прикладные пакеты САПР микроволновой техники". Профессиональная деятельность выпускников связана с проектированием, созданием и эксплуатацией радиоэлектронных средств, а также с проведением научных исследований в области проектирования их конструкций и технологий изготовления, с иснользованием пакетов автоматизированного проектирования </w:t>
      </w:r>
      <w:r>
        <w:rPr>
          <w:color w:val="000000"/>
          <w:lang w:val="en-US"/>
        </w:rPr>
        <w:t>P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toCAD</w:t>
      </w:r>
      <w:r>
        <w:rPr>
          <w:color w:val="000000"/>
        </w:rPr>
        <w:t xml:space="preserve">, 3D </w:t>
      </w:r>
      <w:r>
        <w:rPr>
          <w:color w:val="000000"/>
          <w:lang w:val="en-US"/>
        </w:rPr>
        <w:t>Studi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X</w:t>
      </w:r>
      <w:r>
        <w:rPr>
          <w:color w:val="000000"/>
        </w:rPr>
        <w:t xml:space="preserve"> и др., с применением нанотехнологий в радиоэлектронике. Выпускники ка</w:t>
        <w:softHyphen/>
        <w:t>федры работают во ФГУП НИИ "Вектор", холдинге "Ленинец", НПО "Авангард", "Мир-физприбор" и др., в коммерческих фирмах России и других стр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4:19:00Z</dcterms:created>
  <dc:creator>Andrew</dc:creator>
  <dc:description/>
  <cp:keywords/>
  <dc:language>en-US</dc:language>
  <cp:lastModifiedBy>Andrew</cp:lastModifiedBy>
  <dcterms:modified xsi:type="dcterms:W3CDTF">2007-04-17T16:18:00Z</dcterms:modified>
  <cp:revision>8</cp:revision>
  <dc:subject/>
  <dc:title>Вниманию студентов III курса</dc:title>
</cp:coreProperties>
</file>