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ЛЭ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а физ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СЛЕДОВА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И ГАРМОНИЧСКИХ КОЛЕБ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ПОЛЕ СИЛЫ ТЯЖЕ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ая работа № 2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Санкт-Петербург, 2004</w:t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А 2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СЛЕДОВАНИЕ ДИНАМИКИ ГАРМОНИЧЕСКИХ КОЛЕБ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ПОЛЕ СИЛЫ ТЯЖЕ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>
          <w:i/>
        </w:rPr>
        <w:t xml:space="preserve">Цель работы: </w:t>
      </w:r>
      <w:r>
        <w:rPr/>
        <w:t>изучение закономерностей колебательного движения тела в однородном силовом поле; исследование процессов превращения энергии в консервативных системах; определение ускорения свободного падения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i/>
        </w:rPr>
        <w:t xml:space="preserve">Приборы и принадлежности: </w:t>
      </w:r>
      <w:r>
        <w:rPr/>
        <w:t>оборотный маятник; секундомер; масштабная линейка, чертежный треугольник.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5410</wp:posOffset>
            </wp:positionH>
            <wp:positionV relativeFrom="paragraph">
              <wp:posOffset>46355</wp:posOffset>
            </wp:positionV>
            <wp:extent cx="828675" cy="195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нструкция оборотного маятника представлена на рис. 1. На стержне 1 закреплены два диска –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. Маятник может быть подвешен на кронштейне с помощью легких призм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 трение в которых пренебрежимо мало. Призма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 является основной и определяет положение оси вращения, маятник при этом качается с периодом </w:t>
      </w:r>
      <w:r>
        <w:rPr>
          <w:i/>
        </w:rPr>
        <w:t>Т</w:t>
      </w:r>
      <w:r>
        <w:rPr>
          <w:vertAlign w:val="subscript"/>
        </w:rPr>
        <w:t>0</w:t>
      </w:r>
      <w:r>
        <w:rPr/>
        <w:t xml:space="preserve">. Положения призм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подобраны таким образом, что при подвешивании маятника на этих призмах для периодов его качаний выполняется соотношение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i/>
        </w:rPr>
        <w:t>Исследуемые закономерност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Физический маятник. </w:t>
      </w:r>
      <w:r>
        <w:rPr/>
        <w:t>Тело, способное вращаться вокруг оси, проходящей выше его центра масс, совершает в поле тяготения гармонические колебания подобно математическому маятнику.  В отличие от математического маятника качающееся тело произвольной формы называют физическим маятником. Выражение, определяющее период колебаний математического маятника,</w:t>
      </w:r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</w:t>
      </w:r>
      <w:r>
        <w:rPr/>
        <w:t>,                                                               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длина подвеса математического маятника, </w:t>
      </w:r>
      <w:r>
        <w:rPr>
          <w:i/>
          <w:lang w:val="en-US"/>
        </w:rPr>
        <w:t>g</w:t>
      </w:r>
      <w:r>
        <w:rPr/>
        <w:t xml:space="preserve"> – ускорение свободного падения, оказывается справедливым для тела любой формы, поскольку для каждого тела, совершающего колебания в поле тяготения, можно найти математический маятник с таким же значением периода колебаний. В этом случае в выражении (1) используется приведенная длина физического маятника </w:t>
      </w:r>
      <w:r>
        <w:rPr>
          <w:i/>
          <w:lang w:val="en-US"/>
        </w:rPr>
        <w:t>l</w:t>
      </w:r>
      <w:r>
        <w:rPr>
          <w:vertAlign w:val="subscript"/>
        </w:rPr>
        <w:t>пр</w:t>
      </w:r>
      <w:r>
        <w:rPr/>
        <w:t>,  - величина, значение которой определяется распределением масс тела и взаимным расположением центра масс и оси вращения. Таким образом, для любого тела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>.                                                             (2)</w:t>
      </w:r>
    </w:p>
    <w:p>
      <w:pPr>
        <w:pStyle w:val="Normal"/>
        <w:rPr/>
      </w:pPr>
      <w:r>
        <w:rPr/>
        <w:t>При небольших углах отклонения качающегося тела от положения равновесия справедливо выраж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                                                       (3)</w:t>
      </w:r>
    </w:p>
    <w:p>
      <w:pPr>
        <w:pStyle w:val="Normal"/>
        <w:ind w:hanging="0"/>
        <w:rPr/>
      </w:pPr>
      <w:r>
        <w:rPr/>
        <w:t>где Ф</w:t>
      </w:r>
      <w:r>
        <w:rPr>
          <w:i/>
          <w:vertAlign w:val="subscript"/>
          <w:lang w:val="en-US"/>
        </w:rPr>
        <w:t>m</w:t>
      </w:r>
      <w:r>
        <w:rPr/>
        <w:t xml:space="preserve"> – наибольший угол отклонения (амплитуда колебаний), а период колебаний </w:t>
      </w:r>
      <w:r>
        <w:rPr>
          <w:i/>
        </w:rPr>
        <w:t>Т</w:t>
      </w:r>
      <w:r>
        <w:rPr/>
        <w:t xml:space="preserve"> определяется выражением (2).</w:t>
      </w:r>
    </w:p>
    <w:p>
      <w:pPr>
        <w:pStyle w:val="Normal"/>
        <w:rPr/>
      </w:pPr>
      <w:r>
        <w:rPr/>
        <w:t xml:space="preserve">Следовательно, качающееся тело произвольной формы можно представить математическим маятником, масса которого сосредоточена в точке, расположенной на расстоянии </w:t>
      </w:r>
      <w:r>
        <w:rPr>
          <w:i/>
          <w:lang w:val="en-US"/>
        </w:rPr>
        <w:t>l</w:t>
      </w:r>
      <w:r>
        <w:rPr>
          <w:vertAlign w:val="subscript"/>
        </w:rPr>
        <w:t>пр</w:t>
      </w:r>
      <w:r>
        <w:rPr/>
        <w:t xml:space="preserve"> от оси вращения. Эта точка называется центром качаний. Для центра качаний линейная скорость </w:t>
      </w:r>
      <w:r>
        <w:rPr>
          <w:i/>
          <w:lang w:val="en-US"/>
        </w:rPr>
        <w:t>v</w:t>
      </w:r>
      <w:r>
        <w:rPr/>
        <w:t xml:space="preserve"> и тангенциальное ускорени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легко определяются как, соответственно, первая и вторая производные по времени от (3), т.е.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                                               (4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 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редоточив, условно, массу тела произвольной формы в центре качаний, можно наиболее простым образом провести анализ движения тела. В частности, из (4) и (5) получаются  выражения, определяющие мгновенные значения кинетической и потенциальной энергии физического маятник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                                    (6)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                                    (7)</w:t>
      </w:r>
    </w:p>
    <w:p>
      <w:pPr>
        <w:pStyle w:val="Normal"/>
        <w:rPr/>
      </w:pPr>
      <w:r>
        <w:rPr/>
        <w:t xml:space="preserve">Сложив выражения (6) и (7), делаем вывод о консервативном характере сил, действующих на качающееся тело. Действительно, полная энергия тела не зависит от времени, т.е. сохраняется. </w:t>
      </w:r>
    </w:p>
    <w:p>
      <w:pPr>
        <w:pStyle w:val="Normal"/>
        <w:rPr/>
      </w:pPr>
      <w:r>
        <w:rPr/>
        <w:t xml:space="preserve">Таким образом, математический маятник служит моделью любого тела, совершающего колебательное движение в поле тяготения около неподвижной оси. Формула (1) выражает универсальную закономерность, заключающуюся в том, что в поле тяготения период колебательного движения любого тела не зависит непосредственно от массы тела, а определяется исключительно значением ускорения свободного падения и характерным параметром, имеющим размерность дли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змерение ускорения свободного падения</w:t>
      </w:r>
      <w:r>
        <w:rPr/>
        <w:t>. Тот факт, что движение качающегося тела произвольной формы можно описать движением математического маятника соответствующей длины, позволяет провести измерение ускорения свободного падения. В принципе для этого достаточно знать приведенную длину маятника и измерить период его колебаний.</w:t>
      </w:r>
    </w:p>
    <w:p>
      <w:pPr>
        <w:pStyle w:val="Normal"/>
        <w:rPr/>
      </w:pPr>
      <w:r>
        <w:rPr/>
        <w:t xml:space="preserve">В данной работе используется иной способ, основанный на следующем свойстве центра качаний маятника, - если ось вращения перенести в центр качаний (обратить маятник), то период колебаний маятника не изменится. Называя в дальнейшем используемый в работе маятник оборотным, проведем обоснование методики измерений ускорения свободного падения. </w:t>
      </w:r>
    </w:p>
    <w:p>
      <w:pPr>
        <w:pStyle w:val="Normal"/>
        <w:rPr/>
      </w:pPr>
      <w:r>
        <w:rPr/>
        <w:t xml:space="preserve">Расстояние между осью вращения и центром качания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lang w:val="en-US"/>
        </w:rPr>
        <w:t>l</w:t>
      </w:r>
      <w:r>
        <w:rPr>
          <w:vertAlign w:val="subscript"/>
        </w:rPr>
        <w:t>пр</w:t>
      </w:r>
      <w:r>
        <w:rPr/>
        <w:t xml:space="preserve">  и определяет основной период колебания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. Периоды колебаний маятника при подвешивании за призмы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 соответственно, 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. Тогда периоды колебаний маятника при подвешивании за различные призмы могут быть рассчитаны ка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,    (8)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,   (9)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.      (10)</w:t>
      </w:r>
    </w:p>
    <w:p>
      <w:pPr>
        <w:pStyle w:val="Normal"/>
        <w:rPr/>
      </w:pPr>
      <w:r>
        <w:rPr/>
        <w:t xml:space="preserve">Возведя в квадрат (8) и продифференцировав левую и правую часть уравнения по 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/>
        <w:t xml:space="preserve"> соответственно, получим выражение для ускорения свободного падения:</w:t>
      </w:r>
    </w:p>
    <w:p>
      <w:pPr>
        <w:pStyle w:val="Normal"/>
        <w:jc w:val="right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                                            (11) 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алые изменения соответствующих величин. Далее можно показать, что при небольших отклонениях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от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 ускорение свободного падения может быть рассчитано к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,                                           (12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/>
        <w:t xml:space="preserve"> - расстояние между призмами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 xml:space="preserve">2 </w:t>
      </w:r>
      <w:r>
        <w:rPr/>
        <w:t>, которое мало по сравнению с приведенной длиной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i/>
        </w:rPr>
        <w:t>Сохранение энергии гармонических колебаний</w:t>
      </w:r>
      <w:r>
        <w:rPr/>
        <w:t xml:space="preserve">. Поскольку физический маятник, качающийся под действием силы тяжести, является консервативной системой, можно проанализировать процесс перехода потенциальной энергии маятника в кинетическую. </w:t>
      </w:r>
    </w:p>
    <w:p>
      <w:pPr>
        <w:pStyle w:val="Normal"/>
        <w:ind w:firstLine="709"/>
        <w:rPr/>
      </w:pPr>
      <w:r>
        <w:rPr/>
        <w:t>Для этого следует измерить период колебаний (</w:t>
      </w:r>
      <w:r>
        <w:rPr>
          <w:i/>
        </w:rPr>
        <w:t>Т</w:t>
      </w:r>
      <w:r>
        <w:rPr/>
        <w:t>) маятника и, воспользовавшись известным значением ускорения свободного падения (</w:t>
      </w:r>
      <w:r>
        <w:rPr>
          <w:i/>
          <w:lang w:val="en-US"/>
        </w:rPr>
        <w:t>g</w:t>
      </w:r>
      <w:r>
        <w:rPr/>
        <w:t>), по формуле (2) найти приведенную длину (</w:t>
      </w:r>
      <w:r>
        <w:rPr>
          <w:i/>
          <w:lang w:val="en-US"/>
        </w:rPr>
        <w:t>l</w:t>
      </w:r>
      <w:r>
        <w:rPr>
          <w:vertAlign w:val="subscript"/>
        </w:rPr>
        <w:t>пр</w:t>
      </w:r>
      <w:r>
        <w:rPr/>
        <w:t>) маятника.</w:t>
      </w:r>
    </w:p>
    <w:p>
      <w:pPr>
        <w:pStyle w:val="Normal"/>
        <w:ind w:firstLine="709"/>
        <w:rPr/>
      </w:pPr>
      <w:r>
        <w:rPr/>
        <w:t>Максимальное значение потенциальной энергии (</w:t>
      </w:r>
      <w:r>
        <w:rPr>
          <w:i/>
          <w:lang w:val="en-US"/>
        </w:rPr>
        <w:t>W</w:t>
      </w:r>
      <w:r>
        <w:rPr>
          <w:vertAlign w:val="subscript"/>
        </w:rPr>
        <w:t>пот</w:t>
      </w:r>
      <w:r>
        <w:rPr/>
        <w:t>) определяется по формуле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>,                                       (13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а максимальное значение кинетической энергии находится из выражен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                                                 (14)</w:t>
      </w:r>
    </w:p>
    <w:p>
      <w:pPr>
        <w:pStyle w:val="Normal"/>
        <w:ind w:hanging="0"/>
        <w:rPr/>
      </w:pPr>
      <w:r>
        <w:rPr/>
        <w:t>где максимальная скорость маятника определяется через его среднюю скорость (</w:t>
      </w:r>
      <w:r>
        <w:rPr>
          <w:i/>
          <w:lang w:val="en-US"/>
        </w:rPr>
        <w:t>v</w:t>
      </w:r>
      <w:r>
        <w:rPr>
          <w:vertAlign w:val="subscript"/>
        </w:rPr>
        <w:t>ср</w:t>
      </w:r>
      <w:r>
        <w:rPr/>
        <w:t>) из выражен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                                       (15)</w:t>
      </w:r>
    </w:p>
    <w:p>
      <w:pPr>
        <w:pStyle w:val="Normal"/>
        <w:ind w:hanging="0"/>
        <w:rPr/>
      </w:pPr>
      <w:r>
        <w:rPr/>
        <w:t>в результате чего и получается выражение (6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Указания по выполнению наблюдений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Призмы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и диски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установлены таким образом, чтобы обеспечить измерение ускорения свободного падения с наибольшей возможной точностью. Поэтому, в процессе работы смещать призмы и диски не рекомендуется.</w:t>
      </w:r>
    </w:p>
    <w:p>
      <w:pPr>
        <w:pStyle w:val="Normal"/>
        <w:numPr>
          <w:ilvl w:val="0"/>
          <w:numId w:val="4"/>
        </w:numPr>
        <w:rPr/>
      </w:pPr>
      <w:r>
        <w:rPr/>
        <w:t>Убедиться, что стержень маятника параллелен вертикальной стойке кронштейна. Если это не соблюдается, то выровнять основание маятника таким образом, чтобы стержень был параллелен стойке с укрепленной на ней линейкой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 «Протокол наблюдений» массы дисков и стержня маятн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весить оборотный маятник на призме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 . Отклонить маятник на угол, составляющий примерно 5</w:t>
      </w:r>
      <w:r>
        <w:rPr>
          <w:vertAlign w:val="superscript"/>
        </w:rPr>
        <w:t>0</w:t>
      </w:r>
      <w:r>
        <w:rPr/>
        <w:t xml:space="preserve"> - это соответствует совпадению образующей верхнего диска маятника с вертикальной кромкой линейки кронштейна. С помощью чертежного треугольника и линейки шкалы определить катеты для угла </w:t>
      </w:r>
      <w:r>
        <w:rPr>
          <w:rFonts w:eastAsia="Symbol" w:cs="Symbol" w:ascii="Symbol" w:hAnsi="Symbol"/>
        </w:rPr>
        <w:t></w:t>
      </w:r>
      <w:r>
        <w:rPr>
          <w:vertAlign w:val="subscript"/>
          <w:lang w:val="en-US"/>
        </w:rPr>
        <w:t>m</w:t>
      </w:r>
      <w:r>
        <w:rPr/>
        <w:t xml:space="preserve">. Отпустить маятник и измерить с помощью секундомера время, за которое маятник совершает 10 колебаний. Записать число колебаний </w:t>
      </w:r>
      <w:r>
        <w:rPr>
          <w:i/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и время колебаний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в подготовленную таблицу Протокола наблюдений. Повторить измерения по п.2 не менее 10 раз (</w:t>
      </w:r>
      <w:r>
        <w:rPr>
          <w:i/>
          <w:lang w:val="en-US"/>
        </w:rPr>
        <w:t>i</w:t>
      </w:r>
      <w:r>
        <w:rPr/>
        <w:t xml:space="preserve"> ≥ 10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ернуть оборотный маятник, подвесив его на призме </w:t>
      </w:r>
      <w:r>
        <w:rPr>
          <w:lang w:val="en-US"/>
        </w:rPr>
        <w:t>P</w:t>
      </w:r>
      <w:r>
        <w:rPr>
          <w:vertAlign w:val="subscript"/>
        </w:rPr>
        <w:t xml:space="preserve">1 </w:t>
      </w:r>
      <w:r>
        <w:rPr/>
        <w:t xml:space="preserve">и провести измерения, аналогичные описанным в пункте 2 не менее 10 раз. Результаты измерения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, 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также записать в таблиц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весить оборотный маятник на призме </w:t>
      </w:r>
      <w:r>
        <w:rPr>
          <w:i/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и провести измерения, подобные описанным в пункте 2 не менее 10 раз. Результаты измерения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, 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записать в таблиц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мерить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/>
        <w:t xml:space="preserve"> между призмами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с помощью линейки, укрепленной на оси кронштейна не менее трех раз. Результаты записать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приборные погрешности измерения времени и дли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Задание на подготовку к работе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ыполните индивидуальное домашнее задание №2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Изучите описание лабораторной работы.</w:t>
      </w:r>
    </w:p>
    <w:p>
      <w:pPr>
        <w:pStyle w:val="Normal"/>
        <w:numPr>
          <w:ilvl w:val="0"/>
          <w:numId w:val="3"/>
        </w:numPr>
        <w:rPr/>
      </w:pPr>
      <w:r>
        <w:rPr/>
        <w:t>Выведите формулу для определения погрешности измерения ускорения свободного пад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готовьте бланк «Протокола наблюдений», основываясь на содержании раздела «Указания по проведению наблюдений», разработайте и внесите в бланк Протокола наблюдений подходящую таблицу результатов наблюдений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Задание по обработке результатов измерени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данным таблицы рассчитать средние значения периодов колебаний 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, и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/>
        <w:t xml:space="preserve"> , а также доверительные погрешности измерения соответствующих периодов колебаний маятника.</w:t>
      </w:r>
    </w:p>
    <w:p>
      <w:pPr>
        <w:pStyle w:val="Normal"/>
        <w:numPr>
          <w:ilvl w:val="0"/>
          <w:numId w:val="5"/>
        </w:numPr>
        <w:rPr/>
      </w:pPr>
      <w:r>
        <w:rPr/>
        <w:t>Записать результаты прямых измерений периодов колебаний оборотного маятника в стандартной форм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ьзуя формулу (12), рассчитать значение ускорения свободного падения </w:t>
      </w:r>
      <w:r>
        <w:rPr>
          <w:i/>
          <w:lang w:val="en-US"/>
        </w:rPr>
        <w:t>g</w:t>
      </w:r>
      <w:r>
        <w:rPr/>
        <w:t xml:space="preserve"> как результат косвенных измерений. Результат записать в стандартной форм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равнить полученный результат с известным значением ускорения свободного падения </w:t>
      </w:r>
      <w:r>
        <w:rPr>
          <w:i/>
          <w:lang w:val="en-US"/>
        </w:rPr>
        <w:t>g</w:t>
      </w:r>
      <w:r>
        <w:rPr/>
        <w:t>. Сделать вывод о достигнутой точности измерения ускорения свободного паден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ьзуя результаты, полученные в п. 3 указаний по выполнению наблюдений, найти максимальные значения потенциальной и кинетической энергии маятника, предварительно определи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 формуле (8). Округлить полученные результаты, исходя из значений периода колебаний </w:t>
      </w:r>
      <w:r>
        <w:rPr>
          <w:i/>
        </w:rPr>
        <w:t>Т</w:t>
      </w:r>
      <w:r>
        <w:rPr>
          <w:i/>
          <w:vertAlign w:val="subscript"/>
        </w:rPr>
        <w:t>0</w:t>
      </w:r>
      <w:r>
        <w:rPr/>
        <w:t xml:space="preserve"> и амплитуды отклонения Ф</w:t>
      </w:r>
      <w:r>
        <w:rPr>
          <w:vertAlign w:val="subscript"/>
          <w:lang w:val="en-US"/>
        </w:rPr>
        <w:t>m</w:t>
      </w:r>
      <w:r>
        <w:rPr/>
        <w:t xml:space="preserve">, а также используя ранее рассчитанные погрешности. Сравнить полученные значения потенциальной и кинетической энергии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"/>
        </w:numPr>
        <w:rPr/>
      </w:pPr>
      <w:r>
        <w:rPr/>
        <w:t>Запишите уравнение движения для гармонического осциллятора и объясните физический смысл величин, входящих в это уравнение.</w:t>
      </w:r>
    </w:p>
    <w:p>
      <w:pPr>
        <w:pStyle w:val="Normal"/>
        <w:numPr>
          <w:ilvl w:val="0"/>
          <w:numId w:val="2"/>
        </w:numPr>
        <w:rPr/>
      </w:pPr>
      <w:r>
        <w:rPr/>
        <w:t>Объясните смысл требования малости угловой амплитуды колебаний маятника.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 красной строки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27:00Z</dcterms:created>
  <dc:creator>Alexander I. Mamykin</dc:creator>
  <dc:description/>
  <dc:language>en-US</dc:language>
  <cp:lastModifiedBy>Alexander I. Mamykin</cp:lastModifiedBy>
  <cp:lastPrinted>1997-01-01T03:44:00Z</cp:lastPrinted>
  <dcterms:modified xsi:type="dcterms:W3CDTF">1997-01-01T00:45:00Z</dcterms:modified>
  <cp:revision>6</cp:revision>
  <dc:subject/>
  <dc:title>Лабораторная работа №2</dc:title>
</cp:coreProperties>
</file>