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720"/>
        <w:jc w:val="center"/>
        <w:rPr/>
      </w:pPr>
      <w:r>
        <w:rPr>
          <w:rFonts w:cs="Arial" w:ascii="Arial" w:hAnsi="Arial"/>
          <w:sz w:val="28"/>
          <w:szCs w:val="28"/>
        </w:rPr>
        <w:t>Санкт-Петербургский государственный электротехнический университет “ЛЭТИ”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федра ТОР</w:t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ОТЧЕТ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Cs/>
          <w:sz w:val="40"/>
          <w:szCs w:val="40"/>
          <w:lang w:val="en-US"/>
        </w:rPr>
      </w:pPr>
      <w:r>
        <w:rPr>
          <w:rFonts w:cs="Arial" w:ascii="Arial" w:hAnsi="Arial"/>
          <w:bCs/>
          <w:sz w:val="40"/>
          <w:szCs w:val="40"/>
        </w:rPr>
        <w:t>по лабораторной  работе № 3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cs="Arial" w:ascii="Arial" w:hAnsi="Arial"/>
          <w:b/>
          <w:bCs/>
          <w:sz w:val="40"/>
          <w:szCs w:val="40"/>
          <w:lang w:val="en-US"/>
        </w:rPr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Измерение фазового сдвига</w:t>
      </w:r>
    </w:p>
    <w:p>
      <w:pPr>
        <w:pStyle w:val="Normal"/>
        <w:spacing w:before="0" w:after="60"/>
        <w:ind w:firstLine="7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firstLine="538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или:  Чистяков А.О.</w:t>
      </w:r>
    </w:p>
    <w:p>
      <w:pPr>
        <w:pStyle w:val="Normal"/>
        <w:spacing w:before="0" w:after="60"/>
        <w:ind w:firstLine="70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оров А.М.</w:t>
      </w:r>
    </w:p>
    <w:p>
      <w:pPr>
        <w:pStyle w:val="Normal"/>
        <w:spacing w:before="0" w:after="60"/>
        <w:ind w:firstLine="70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урцов П.</w:t>
      </w:r>
    </w:p>
    <w:p>
      <w:pPr>
        <w:pStyle w:val="Normal"/>
        <w:spacing w:before="0" w:after="60"/>
        <w:ind w:firstLine="538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</w:t>
      </w:r>
      <w:r>
        <w:rPr>
          <w:rFonts w:cs="Arial" w:ascii="Arial" w:hAnsi="Arial"/>
          <w:sz w:val="28"/>
          <w:szCs w:val="28"/>
          <w:lang w:val="en-US"/>
        </w:rPr>
        <w:t xml:space="preserve">:        </w:t>
      </w:r>
      <w:r>
        <w:rPr>
          <w:rFonts w:cs="Arial" w:ascii="Arial" w:hAnsi="Arial"/>
          <w:sz w:val="28"/>
          <w:szCs w:val="28"/>
        </w:rPr>
        <w:t xml:space="preserve"> 4121</w:t>
      </w:r>
    </w:p>
    <w:p>
      <w:pPr>
        <w:pStyle w:val="Normal"/>
        <w:spacing w:before="0" w:after="60"/>
        <w:ind w:firstLine="538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8"/>
          <w:szCs w:val="28"/>
        </w:rPr>
        <w:t>Преподаватель:  Иванов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Normal"/>
        <w:rPr/>
      </w:pPr>
      <w:r>
        <w:rPr/>
        <w:t>Упрощенная и полная структурные схемы фазометра Ф2-16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4185" cy="15925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200" cy="1592640"/>
                          <a:chOff x="0" y="0"/>
                          <a:chExt cx="3004200" cy="1592640"/>
                        </a:xfrm>
                      </wpg:grpSpPr>
                      <wps:wsp>
                        <wps:cNvSpPr txBox="1"/>
                        <wps:spPr>
                          <a:xfrm>
                            <a:off x="0" y="108576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080"/>
                            <a:ext cx="361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832320"/>
                            <a:ext cx="17737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17737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160" y="289440"/>
                            <a:ext cx="6876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30600"/>
                              <a:ext cx="593640" cy="37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120" cy="37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8212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640" y="4428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" y="30240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593640" cy="37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9040" y="4428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31176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8160" y="868680"/>
                            <a:ext cx="68760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30600"/>
                              <a:ext cx="593640" cy="372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120" cy="37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58212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6640" y="4428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" y="30204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593640" cy="37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9040" y="4428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31176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43520" y="28944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6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86868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905040"/>
                            <a:ext cx="75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68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0688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8576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389160"/>
                            <a:ext cx="24084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57924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579240"/>
                            <a:ext cx="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108576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72396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3564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8944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66120"/>
                            <a:ext cx="615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868680"/>
                            <a:ext cx="759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28116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5pt;height:125.4pt" coordorigin="0,0" coordsize="4730,25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710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85;width:56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9;top:1311;width:2792;height:1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;top:0;width:2792;height:11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7;top:456;width:1083;height:684">
                  <v:rect id="shape_0" fillcolor="white" stroked="t" o:allowincell="f" style="position:absolute;left:627;top:456;width:1082;height:68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76;top:504;width:935;height:586">
                    <v:group id="shape_0" style="position:absolute;left:676;top:504;width:917;height:58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676;top:504;width:916;height:585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line id="shape_0" from="718,574" to="1058,57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2,980" to="1502,98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76;top:504;width:934;height:585;mso-wrap-style:none;v-text-anchor:middle;mso-position-horizontal-relative:char" type="_x0000_t75">
                      <v:imagedata r:id="rId7" o:detectmouseclick="t"/>
                      <v:stroke color="#3465a4" joinstyle="round" endcap="flat"/>
                      <w10:wrap type="none"/>
                    </v:shape>
                    <v:line id="shape_0" from="769,574" to="1092,57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6,995" to="1519,99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7;top:1368;width:1083;height:684">
                  <v:rect id="shape_0" fillcolor="white" stroked="t" o:allowincell="f" style="position:absolute;left:627;top:1368;width:1082;height:68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76;top:1416;width:935;height:586">
                    <v:group id="shape_0" style="position:absolute;left:676;top:1416;width:917;height:586">
                      <v:shape id="shape_0" stroked="f" o:allowincell="f" style="position:absolute;left:676;top:1416;width:916;height:585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718,1486" to="1058,148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2,1892" to="1502,189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76;top:1416;width:934;height:585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  <v:line id="shape_0" from="769,1486" to="1092,148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6,1907" to="1519,190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3533;top:456;width:119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6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33;top:1368;width:119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34,1425" to="4730,14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5,798" to="626,79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10,798" to="1937,79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5,1710" to="626,171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10,1710" to="1937,171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35,613" to="3513,625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06,912" to="3533,91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06,912" to="3306,170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34,1710" to="3304,171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04,1140" to="4104,136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4;top:56;width:96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37;top:456;width:119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/d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051;top:1994;width:96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37;top:1368;width:119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/d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70,443" to="3970,11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1005" cy="22802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160" cy="2280240"/>
                          <a:chOff x="0" y="0"/>
                          <a:chExt cx="5501160" cy="22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1160" cy="22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032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7040" y="61524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000" y="133920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360" y="1158120"/>
                              <a:ext cx="322128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3221280" cy="11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3600" y="976680"/>
                              <a:ext cx="86868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2 (6)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6400" y="10872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76040" y="1665000"/>
                              <a:ext cx="760680" cy="43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5996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3600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36400" y="65160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120" y="119448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120" y="173736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/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6640" y="90504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6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03680" y="905040"/>
                              <a:ext cx="897120" cy="43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712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6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5400000">
                                <a:off x="69840" y="131400"/>
                                <a:ext cx="253440" cy="19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6040" y="4705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32580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68760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15562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17737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43452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32580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77372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95444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773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8760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5926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86868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141156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1665000"/>
                              <a:ext cx="50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579240"/>
                              <a:ext cx="50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160" y="57924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9160" y="133848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112212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560" y="133920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5792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66500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112212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88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240" y="1918440"/>
                              <a:ext cx="5068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63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11944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79632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723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191844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123048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7599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1954440"/>
                              <a:ext cx="398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800" y="25344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800" y="1701000"/>
                              <a:ext cx="434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44792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6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6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Cs w:val="26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7800" y="868680"/>
                              <a:ext cx="181080" cy="72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1600" y="361800"/>
                              <a:ext cx="75996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6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6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Cs w:val="26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7800" y="687600"/>
                              <a:ext cx="181080" cy="72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2580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3258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080" y="361800"/>
                              <a:ext cx="687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320" y="30600"/>
                                <a:ext cx="59364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120" cy="37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82120" cy="37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6640" y="4464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30240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59364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040" y="4464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31176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4400" y="68760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86868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080" y="1447920"/>
                              <a:ext cx="687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320" y="30240"/>
                                <a:ext cx="593640" cy="3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120" cy="372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82120" cy="37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6640" y="4464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302400"/>
                                    <a:ext cx="21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593640" cy="37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9040" y="4464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311760"/>
                                  <a:ext cx="20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4400" y="14115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4115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9544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7737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5240" y="34488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430640"/>
                            <a:ext cx="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5pt;height:179.55pt" coordorigin="0,0" coordsize="8663,3591">
                <v:group id="shape_0" style="position:absolute;left:0;top:0;width:8663;height:3591">
                  <v:shape id="shape_0" fillcolor="white" stroked="f" o:allowincell="f" style="position:absolute;left:0;top:2052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399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83;top:969;width:683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2109;width:683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68;top:1824;width:5072;height:17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;top:0;width:5072;height:17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4116;top:1538;width:1367;height:5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2 (6)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262;top:171;width:1196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7364;top:2622;width:1197;height:684">
                    <v:shape id="shape_0" fillcolor="white" stroked="t" o:allowincell="f" style="position:absolute;left:7364;top:2622;width:1196;height:6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7365,2679" to="8561,267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262;top:1026;width:1196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263;top:1881;width:1196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263;top:2736;width:1196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/dt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711;top:1425;width:1196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6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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7250;top:1425;width:1413;height:684">
                    <v:shape id="shape_0" fillcolor="white" stroked="t" o:allowincell="f" style="position:absolute;left:7250;top:1425;width:1412;height:6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6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361;top:1632;width:398;height:299;flip:x;mso-wrap-style:none;v-text-anchor:middle;rotation:270;mso-position-horizontal-relative:char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1836,741" to="2006,74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7,513" to="2007,7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6,1083" to="2006,108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6,2451" to="2006,24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6,2793" to="2006,279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8,684" to="4286,684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2,513" to="3887,5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8,2793" to="4286,27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2,3078" to="3887,307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8,2793" to="3888,30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8,1083" to="4286,108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88,2508" to="4286,2508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2,1368" to="3602,136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2,2223" to="3602,222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4,2622" to="6281,262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4,912" to="6281,91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2,912" to="6282,1424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2,2108" to="6282,2620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09,1767" to="7250,1767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35,2109" to="7935,2621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4,912" to="752,912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4,2622" to="752,2622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3,1767" to="5711,1767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55;top:57;width:797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2;top:3021;width:797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96;top:57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39;top:188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39;top:125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76;top:114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39;top:3021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19;top:1938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19;top:1197;width:569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32;top:3078;width:626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7;top:399;width:683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7;top:2679;width:683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86;top:2280;width:1196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6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Cs w:val="26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Cs w:val="26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03,1368" to="3887,250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86;top:570;width:1196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6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Cs w:val="26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Cs w:val="26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03,1083" to="3887,222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8,513" to="3888,68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7,513" to="2234,51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53;top:570;width:1083;height:684">
                    <v:rect id="shape_0" fillcolor="white" stroked="t" o:allowincell="f" style="position:absolute;left:753;top:570;width:1082;height:683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802;top:618;width:935;height:586">
                      <v:group id="shape_0" style="position:absolute;left:802;top:618;width:917;height:586">
                        <v:shape id="shape_0" stroked="f" o:allowincell="f" style="position:absolute;left:802;top:618;width:916;height:585;mso-wrap-style:none;v-text-anchor:middle;mso-position-horizontal-relative:char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line id="shape_0" from="844,688" to="1184,68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288,1094" to="1628,1094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02;top:618;width:934;height:585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line id="shape_0" from="895,688" to="1218,68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22,1109" to="1645,110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007,1083" to="2007,136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7,1368" to="2234,1368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53;top:2280;width:1083;height:684">
                    <v:rect id="shape_0" fillcolor="white" stroked="t" o:allowincell="f" style="position:absolute;left:753;top:2280;width:1082;height:683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802;top:2328;width:935;height:586">
                      <v:group id="shape_0" style="position:absolute;left:802;top:2328;width:917;height:586">
                        <v:shape id="shape_0" stroked="f" o:allowincell="f" style="position:absolute;left:802;top:2328;width:916;height:585;mso-wrap-style:none;v-text-anchor:middle;mso-position-horizontal-relative:char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line id="shape_0" from="844,2398" to="1184,239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288,2804" to="1628,2804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02;top:2328;width:934;height:585;mso-wrap-style:none;v-text-anchor:middle;mso-position-horizontal-relative:char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line id="shape_0" from="895,2398" to="1218,239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22,2819" to="1645,281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007,2223" to="2234,222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07,2223" to="2007,24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007,3078" to="2234,3078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07,2793" to="2007,30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54,543" to="4654,12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54,2253" to="4654,299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измерения фазового сдвига Т-мост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82775" cy="12401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240200"/>
                          <a:chOff x="0" y="0"/>
                          <a:chExt cx="1882800" cy="1240200"/>
                        </a:xfrm>
                      </wpg:grpSpPr>
                      <wps:wsp>
                        <wps:cNvSpPr txBox="1"/>
                        <wps:spPr>
                          <a:xfrm>
                            <a:off x="1303200" y="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65160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5400" y="32580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579240"/>
                            <a:ext cx="181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880" y="181080"/>
                            <a:ext cx="14472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181080"/>
                            <a:ext cx="14472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308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258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94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19448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894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81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1581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52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65160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8.25pt;height:97.65pt" coordorigin="0,0" coordsize="2965,1953">
                <v:shape id="shape_0" fillcolor="white" stroked="f" o:allowincell="f" style="position:absolute;left:2052;top:0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;top:0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8;top:1026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4,513" to="1284,1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41;top:912;width:284;height:683;flip:y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85;top:285;width:227;height:455">
                  <v:line id="shape_0" from="685,285" to="685,74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913,285" to="913,74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768;top:285;width:227;height:455">
                  <v:line id="shape_0" from="1768,285" to="1768,74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996,285" to="1996,740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15,513" to="684,5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513" to="2565,5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3,513" to="1767,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;top:456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5,1881" to="2622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66;top:456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;top:1824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23;top:1824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0;top:969;width:62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7;top:1026;width:797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измерения фазового сдвига линии задерж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83940" cy="13227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800" cy="1322640"/>
                          <a:chOff x="0" y="0"/>
                          <a:chExt cx="3583800" cy="1322640"/>
                        </a:xfrm>
                      </wpg:grpSpPr>
                      <wpg:grpSp>
                        <wpg:cNvGrpSpPr/>
                        <wpg:grpSpPr>
                          <a:xfrm>
                            <a:off x="2787480" y="734040"/>
                            <a:ext cx="289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520" y="734040"/>
                            <a:ext cx="289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840" y="734040"/>
                            <a:ext cx="289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299880"/>
                            <a:ext cx="542160" cy="15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8280" y="299880"/>
                            <a:ext cx="542160" cy="15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216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0960" y="299880"/>
                            <a:ext cx="542160" cy="15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0"/>
                              <a:ext cx="18036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0160" y="4446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4446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4446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444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276920"/>
                            <a:ext cx="29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082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2409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124092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08240"/>
                            <a:ext cx="72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444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878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44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878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44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78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7280" y="73404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69804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69804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69804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008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2.2pt;height:104.15pt" coordorigin="0,0" coordsize="5644,2083">
                <v:group id="shape_0" style="position:absolute;left:4390;top:1156;width:455;height:227">
                  <v:line id="shape_0" from="4390,1384" to="4845,138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4390,1156" to="4845,115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136;top:1156;width:455;height:227">
                  <v:line id="shape_0" from="3136,1384" to="3591,138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136,1156" to="3591,115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825;top:1156;width:455;height:227">
                  <v:line id="shape_0" from="1825,1384" to="2280,138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5,1156" to="2280,115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970;top:472;width:854;height:243">
                  <v:group id="shape_0" style="position:absolute;left:970;top:472;width:284;height:243">
                    <v:rect id="shape_0" coordsize="10800,10800" path="l0,21600xee" stroked="t" o:allowincell="f" style="position:absolute;left:1112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970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1255;top:472;width:284;height:243">
                    <v:rect id="shape_0" coordsize="10800,10800" path="l0,21600xee" stroked="t" o:allowincell="f" style="position:absolute;left:1397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1255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1540;top:472;width:284;height:243">
                    <v:rect id="shape_0" coordsize="10800,10800" path="l0,21600xee" stroked="t" o:allowincell="f" style="position:absolute;left:1682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1540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2281;top:472;width:854;height:243">
                  <v:group id="shape_0" style="position:absolute;left:2281;top:472;width:284;height:243">
                    <v:rect id="shape_0" coordsize="10800,10800" path="l0,21600xee" stroked="t" o:allowincell="f" style="position:absolute;left:2423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2281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566;top:472;width:284;height:243">
                    <v:rect id="shape_0" coordsize="10800,10800" path="l0,21600xee" stroked="t" o:allowincell="f" style="position:absolute;left:2708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2566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851;top:472;width:284;height:243">
                    <v:rect id="shape_0" coordsize="10800,10800" path="l0,21600xee" stroked="t" o:allowincell="f" style="position:absolute;left:2993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2851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3592;top:472;width:854;height:243">
                  <v:group id="shape_0" style="position:absolute;left:3592;top:472;width:284;height:243">
                    <v:rect id="shape_0" coordsize="10800,10800" path="l0,21600xee" stroked="t" o:allowincell="f" style="position:absolute;left:3734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3592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3877;top:472;width:284;height:243">
                    <v:rect id="shape_0" coordsize="10800,10800" path="l0,21600xee" stroked="t" o:allowincell="f" style="position:absolute;left:4019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3877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4162;top:472;width:284;height:243">
                    <v:rect id="shape_0" coordsize="10800,10800" path="l0,21600xee" stroked="t" o:allowincell="f" style="position:absolute;left:4304;top:472;width:141;height:242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162;top:472;width:141;height:242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line id="shape_0" from="457,700" to="969,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5,700" to="2280,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6,700" to="3591,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47,700" to="5130,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,2011" to="5130,20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;top:643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3;top:1954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4;top:1954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4;top:643;width:113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53,700" to="2053,1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3,1384" to="2053,2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700" to="3364,1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1384" to="3364,2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8,700" to="4618,1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8,1384" to="4618,2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46;top:1156;width:797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156;width:62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2;top:1099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1;top:1099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9;top:1099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9;top:0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8;top:16;width:51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ботка результ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ункт №1.</w:t>
      </w:r>
    </w:p>
    <w:p>
      <w:pPr>
        <w:pStyle w:val="Normal"/>
        <w:rPr/>
      </w:pPr>
      <w:r>
        <w:rPr/>
        <w:t xml:space="preserve">3.5.1. Измерение сдвига фаз между каналами </w:t>
      </w:r>
      <w:r>
        <w:rPr>
          <w:lang w:val="en-US"/>
        </w:rPr>
        <w:t>Y</w:t>
      </w:r>
      <w:r>
        <w:rPr/>
        <w:t xml:space="preserve">1 и </w:t>
      </w:r>
      <w:r>
        <w:rPr>
          <w:lang w:val="en-US"/>
        </w:rPr>
        <w:t>X</w:t>
      </w:r>
      <w:r>
        <w:rPr/>
        <w:t xml:space="preserve"> осциллографа </w:t>
      </w:r>
      <w:r>
        <w:rPr>
          <w:lang w:val="en-US"/>
        </w:rPr>
        <w:t>C</w:t>
      </w:r>
      <w:r>
        <w:rPr/>
        <w:t>1-96 способом эллипса.</w:t>
      </w:r>
    </w:p>
    <w:p>
      <w:pPr>
        <w:pStyle w:val="Normal"/>
        <w:rPr/>
      </w:pPr>
      <w:r>
        <w:rPr/>
        <w:t xml:space="preserve">Рассчитаем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фазовый сдви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/>
        <w:t xml:space="preserve"> и погреш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  <w:t>Таблица 3.1</w:t>
      </w:r>
    </w:p>
    <w:tbl>
      <w:tblPr>
        <w:tblW w:w="6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80"/>
        <w:gridCol w:w="1380"/>
        <w:gridCol w:w="960"/>
        <w:gridCol w:w="1380"/>
      </w:tblGrid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емая величина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 кГц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де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, де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oMath>
            </m:oMathPara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0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oMath>
            </m:oMathPara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2,1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5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972050" cy="3086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№2.</w:t>
      </w:r>
    </w:p>
    <w:p>
      <w:pPr>
        <w:pStyle w:val="Normal"/>
        <w:rPr/>
      </w:pPr>
      <w:r>
        <w:rPr/>
        <w:t>3.5.2. Градуировка фазовращателя лабораторного макета с помощью фазометра Ф2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2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80"/>
        <w:gridCol w:w="1380"/>
        <w:gridCol w:w="960"/>
        <w:gridCol w:w="1380"/>
        <w:gridCol w:w="960"/>
        <w:gridCol w:w="960"/>
      </w:tblGrid>
      <w:tr>
        <w:trPr>
          <w:trHeight w:val="33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4"/>
                <w:szCs w:val="24"/>
              </w:rPr>
              <w:t>, дел.</w:t>
            </w:r>
          </w:p>
        </w:tc>
        <w:tc>
          <w:tcPr>
            <w:tcW w:w="71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 кГц</w:t>
            </w:r>
          </w:p>
        </w:tc>
      </w:tr>
      <w:tr>
        <w:trPr>
          <w:trHeight w:val="33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-3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4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,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,5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,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3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6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,6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,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,9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5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6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7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на одном графике градуировочные кривые фазовращ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095875" cy="3429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№3.</w:t>
      </w:r>
    </w:p>
    <w:p>
      <w:pPr>
        <w:pStyle w:val="Normal"/>
        <w:rPr/>
      </w:pPr>
      <w:r>
        <w:rPr/>
        <w:t>3.5.3. Измерение фазового сдвига Т-моста нулев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градуировочных кривых фазовращателя определим фазовый сдвиг Т-мос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/>
        <w:t xml:space="preserve"> и по формуле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C</m:t>
            </m:r>
          </m:den>
        </m:f>
      </m:oMath>
      <w:r>
        <w:rPr>
          <w:sz w:val="28"/>
        </w:rPr>
        <w:t xml:space="preserve"> рассчит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блица 3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80"/>
        <w:gridCol w:w="1380"/>
        <w:gridCol w:w="960"/>
        <w:gridCol w:w="1380"/>
      </w:tblGrid>
      <w:tr>
        <w:trPr>
          <w:trHeight w:val="33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 кГц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oMath>
            </m:oMathPara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T</m:t>
                </m:r>
                <m:sSup>
                  <m:e/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oMath>
            </m:oMathPara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T</m:t>
                </m:r>
                <m:sSup>
                  <m:e/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oMath>
            </m:oMathPara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,7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,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,4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 экспериментальную и расчетную ФЧХ Т-моста:</w:t>
      </w:r>
    </w:p>
    <w:p>
      <w:pPr>
        <w:pStyle w:val="Normal"/>
        <w:rPr/>
      </w:pPr>
      <w:r>
        <w:rPr/>
        <w:drawing>
          <wp:inline distT="0" distB="0" distL="0" distR="0">
            <wp:extent cx="4505325" cy="3028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№4.</w:t>
      </w:r>
    </w:p>
    <w:p>
      <w:pPr>
        <w:pStyle w:val="Normal"/>
        <w:rPr/>
      </w:pPr>
      <w:r>
        <w:rPr/>
        <w:t>3.5.4.Измерение фазочастотных характеристик трех линий задержки с помощью фазометра Ф2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4</w:t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59"/>
        <w:gridCol w:w="756"/>
        <w:gridCol w:w="756"/>
        <w:gridCol w:w="760"/>
        <w:gridCol w:w="652"/>
        <w:gridCol w:w="652"/>
        <w:gridCol w:w="652"/>
        <w:gridCol w:w="652"/>
        <w:gridCol w:w="652"/>
        <w:gridCol w:w="576"/>
        <w:gridCol w:w="760"/>
      </w:tblGrid>
      <w:tr>
        <w:trPr>
          <w:trHeight w:val="330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oMath>
            </m:oMathPara>
          </w:p>
        </w:tc>
        <w:tc>
          <w:tcPr>
            <w:tcW w:w="7067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 кГц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мкс</w:t>
            </w:r>
          </w:p>
        </w:tc>
      </w:tr>
      <w:tr>
        <w:trPr>
          <w:trHeight w:val="330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7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2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33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>
          <w:trHeight w:val="330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м графики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248025" cy="30194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№5.</w:t>
      </w:r>
    </w:p>
    <w:p>
      <w:pPr>
        <w:pStyle w:val="Normal"/>
        <w:rPr/>
      </w:pPr>
      <w:r>
        <w:rPr/>
        <w:t>Вывод.</w:t>
      </w:r>
    </w:p>
    <w:p>
      <w:pPr>
        <w:pStyle w:val="Normal"/>
        <w:ind w:left="900" w:hanging="900"/>
        <w:rPr/>
      </w:pPr>
      <w:r>
        <w:rPr/>
        <w:t xml:space="preserve">Вывод: </w:t>
      </w:r>
      <w:r>
        <w:rPr>
          <w:rFonts w:cs="Shruti" w:ascii="Verdana" w:hAnsi="Verdana"/>
        </w:rPr>
        <w:t>При выполнении работы были изучены методы определения фазового сдвига и принципы действия приборов, применяемых при этих измер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0:53:00Z</dcterms:created>
  <dc:creator>Admin</dc:creator>
  <dc:description/>
  <cp:keywords/>
  <dc:language>en-US</dc:language>
  <cp:lastModifiedBy>Andrew</cp:lastModifiedBy>
  <cp:lastPrinted>2006-04-14T12:03:00Z</cp:lastPrinted>
  <dcterms:modified xsi:type="dcterms:W3CDTF">2006-04-14T08:05:00Z</dcterms:modified>
  <cp:revision>10</cp:revision>
  <dc:subject/>
  <dc:title>Санкт-Петербургский государственный электротехнический университет</dc:title>
</cp:coreProperties>
</file>