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новые\Acc1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КАКОЕ ОБЪЕДИНЕНИЕ СЛЕДУЕТ ВЫБРАТЬ ДЛЯ ПОЛЕЙ "КУРС" И "СПИСОК" pic связь.bmp</w:t>
      </w:r>
    </w:p>
    <w:p>
      <w:pPr>
        <w:pStyle w:val="Normal"/>
        <w:numPr>
          <w:ilvl w:val="0"/>
          <w:numId w:val="3"/>
        </w:numPr>
        <w:rPr/>
      </w:pPr>
      <w:r>
        <w:rPr/>
        <w:t>ОБЪЕДИНЕНИЕ ТЕХ ЗАПИСЕЙ, В КОТОРЫХ СВЯЗАННЫЕ ПОЛЯ ОБЕИХ ТАБЛИЦ СОВПАДАЮТ</w:t>
      </w:r>
    </w:p>
    <w:p>
      <w:pPr>
        <w:pStyle w:val="Normal"/>
        <w:numPr>
          <w:ilvl w:val="0"/>
          <w:numId w:val="3"/>
        </w:numPr>
        <w:rPr/>
      </w:pPr>
      <w:r>
        <w:rPr/>
        <w:t>ОБЪЕДИНЕНИЕ ВСЕХ ЗАПИСЕЙ ИЗ "СПИСОК" И ТОЛЬКО ТЕХ ИЗ "КУРС", В КОТОРЫХ СВЯЗАННЫЕ ПОЛЯ СОВПАДАЮ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ОЙ ТИП ОБЪЕДИНЕНИЯ СТАВИТСЯ ПО УМОЛЧАНИЮ pic связь.bmp</w:t>
      </w:r>
    </w:p>
    <w:p>
      <w:pPr>
        <w:pStyle w:val="Normal"/>
        <w:numPr>
          <w:ilvl w:val="0"/>
          <w:numId w:val="2"/>
        </w:numPr>
        <w:rPr/>
      </w:pPr>
      <w:r>
        <w:rPr/>
        <w:t>ОБЪЕДИНЕНИЕ ТЕХ ЗАПИСЕЙ, В КОТОРЫХ СВЯЗАННЫЕ ПОЛЯ ОБЕИХ ТАБЛИЦ СОВПАДАЮ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 ПОСМОТРЕТЬ СВОЙСТВА ЗАПРОСА pic свойства.bmp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`св-ва.bmp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КОМАНДА КОНТЕКСТНОГО МЕН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 ЧТОБЫ ОТОБРАТЬ ЗАПИСИ С УСЛОВИЕМ ДАТА&gt;=21/02/95 ЗАДАЮТ pic дата.bmp</w:t>
      </w:r>
    </w:p>
    <w:p>
      <w:pPr>
        <w:pStyle w:val="Normal"/>
        <w:numPr>
          <w:ilvl w:val="0"/>
          <w:numId w:val="8"/>
        </w:numPr>
        <w:rPr/>
      </w:pPr>
      <w:r>
        <w:rPr/>
        <w:t>В РЕЖИМЕ SQL: WHERE (((СПИСОК.ДАТА)&gt;= 21/02/95))</w:t>
      </w:r>
    </w:p>
    <w:p>
      <w:pPr>
        <w:pStyle w:val="Normal"/>
        <w:numPr>
          <w:ilvl w:val="0"/>
          <w:numId w:val="2"/>
        </w:numPr>
        <w:rPr/>
      </w:pPr>
      <w:r>
        <w:rPr/>
        <w:t>В РЕЖИМЕ QBE УСЛОВИЕ ОТБОРА: ДАТА&gt;=21/02/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ЧТОБЫ ОТОБРАТЬ ЗАПИСИ С УСЛОВИЕМ - ВСЕ "EPSON" pic епсон.bmp</w:t>
      </w:r>
    </w:p>
    <w:p>
      <w:pPr>
        <w:pStyle w:val="Normal"/>
        <w:numPr>
          <w:ilvl w:val="0"/>
          <w:numId w:val="2"/>
        </w:numPr>
        <w:rPr/>
      </w:pPr>
      <w:r>
        <w:rPr/>
        <w:t>УСЛОВИЕ ОТБОРА: LIKE"EPSON*"</w:t>
      </w:r>
    </w:p>
    <w:p>
      <w:pPr>
        <w:pStyle w:val="Normal"/>
        <w:numPr>
          <w:ilvl w:val="0"/>
          <w:numId w:val="2"/>
        </w:numPr>
        <w:rPr/>
      </w:pPr>
      <w:r>
        <w:rPr/>
        <w:t>В РЕЖИМЕ SQL: WHERE (((Оборудование.НАЗВАНИЕ) Like "epson*"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КАК СОЗДАТЬ ЗАПРОС pic запрос.bmp</w:t>
      </w:r>
    </w:p>
    <w:p>
      <w:pPr>
        <w:pStyle w:val="Normal"/>
        <w:numPr>
          <w:ilvl w:val="0"/>
          <w:numId w:val="2"/>
        </w:numPr>
        <w:rPr/>
      </w:pPr>
      <w:r>
        <w:rPr/>
        <w:t>СОЗДАТЬ</w:t>
      </w:r>
    </w:p>
    <w:p>
      <w:pPr>
        <w:pStyle w:val="Normal"/>
        <w:numPr>
          <w:ilvl w:val="0"/>
          <w:numId w:val="2"/>
        </w:numPr>
        <w:rPr/>
      </w:pPr>
      <w:r>
        <w:rPr/>
        <w:t>ВСТАВКА/ЗАПРО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АК ДОБАВИТЬ В ЗАПРОС КОЛОНКУ pic епсон.bmp</w:t>
      </w:r>
    </w:p>
    <w:p>
      <w:pPr>
        <w:pStyle w:val="Normal"/>
        <w:numPr>
          <w:ilvl w:val="0"/>
          <w:numId w:val="1"/>
        </w:numPr>
        <w:rPr/>
      </w:pPr>
      <w:r>
        <w:rPr/>
        <w:t>В РЕЖИМЕ КОНСТРУКТОРА</w:t>
      </w:r>
    </w:p>
    <w:p>
      <w:pPr>
        <w:pStyle w:val="Normal"/>
        <w:numPr>
          <w:ilvl w:val="0"/>
          <w:numId w:val="1"/>
        </w:numPr>
        <w:rPr/>
      </w:pPr>
      <w:r>
        <w:rPr/>
        <w:t>С ПОМОЩЬЮ SQ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КАК ПРОСМОТРЕТЬ ЗАПРОС В ФОРМЕ SQL ЗАПРОСА pic скуэл.bmp</w:t>
      </w:r>
    </w:p>
    <w:p>
      <w:pPr>
        <w:pStyle w:val="Normal"/>
        <w:numPr>
          <w:ilvl w:val="0"/>
          <w:numId w:val="5"/>
        </w:numPr>
        <w:rPr/>
      </w:pPr>
      <w:r>
        <w:rPr/>
        <w:t>КОНТЕКСТНОЕ МЕНЮ/SQL ЗАПРОС</w:t>
      </w:r>
    </w:p>
    <w:p>
      <w:pPr>
        <w:pStyle w:val="Normal"/>
        <w:numPr>
          <w:ilvl w:val="0"/>
          <w:numId w:val="5"/>
        </w:numPr>
        <w:rPr/>
      </w:pPr>
      <w:r>
        <w:rPr/>
        <w:t>ВИД/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ФОРМУЛА ДЛЯ ВЫЧИСЛЕНИЯ В СТОЛБЦЕ ЗНАЧЕНИЯ "ЦЕНА_$*КУРС_$"</w:t>
      </w:r>
    </w:p>
    <w:p>
      <w:pPr>
        <w:pStyle w:val="Normal"/>
        <w:rPr>
          <w:b/>
          <w:b/>
        </w:rPr>
      </w:pPr>
      <w:r>
        <w:rPr>
          <w:b/>
        </w:rPr>
        <w:t>pic ценаруб.bmp</w:t>
      </w:r>
    </w:p>
    <w:p>
      <w:pPr>
        <w:pStyle w:val="Normal"/>
        <w:numPr>
          <w:ilvl w:val="0"/>
          <w:numId w:val="6"/>
        </w:numPr>
        <w:rPr/>
      </w:pPr>
      <w:r>
        <w:rPr/>
        <w:t>Цена_Руб: [ЦЕНА_$]*[КУРС_$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 ДЛЯ ТОГО ЧТОБЫ СОЗДАТЬ ИТОГОВЫЙ ЗАПРОС НАДО ИСПОЛЬЗОВАТЬ КОМАНДУ</w:t>
      </w:r>
    </w:p>
    <w:p>
      <w:pPr>
        <w:pStyle w:val="Normal"/>
        <w:numPr>
          <w:ilvl w:val="0"/>
          <w:numId w:val="6"/>
        </w:numPr>
        <w:rPr/>
      </w:pPr>
      <w:r>
        <w:rPr/>
        <w:t>МАСТЕР ЗАПРОСОВ/ПРОСТОЙ - ВЫБРАТЬ ТАБЛИЦЫ С ЧИСЛОВЫМИ СТОЛБЦАМИ</w:t>
      </w:r>
    </w:p>
    <w:p>
      <w:pPr>
        <w:pStyle w:val="Normal"/>
        <w:numPr>
          <w:ilvl w:val="0"/>
          <w:numId w:val="6"/>
        </w:numPr>
        <w:rPr/>
      </w:pPr>
      <w:r>
        <w:rPr/>
        <w:t>МАСТЕР ЗАПРОСОВ/ПЕРЕКРЕСТНЫЙ - ВЫБРАТЬ ТАБЛИЦЫ С ЧИСЛОВЫМИ СТОЛБЦ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1.  КАК СМЕНИТЬ ФОРМАТ ВЫВОДА В ЯЧЕЙКЕ pic ценаруб.bmp</w:t>
      </w:r>
    </w:p>
    <w:p>
      <w:pPr>
        <w:pStyle w:val="Normal"/>
        <w:numPr>
          <w:ilvl w:val="0"/>
          <w:numId w:val="4"/>
        </w:numPr>
        <w:rPr/>
      </w:pPr>
      <w:r>
        <w:rPr/>
        <w:t>КОНСТРУКТОР/СВОЙСТВА/ФОРМАТ П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ДЛЯ ЧЕГО НУЖЕН ПЕРЕКРЕСТНЫЙ ЗАПРОС pic перзап.bmp</w:t>
      </w:r>
    </w:p>
    <w:p>
      <w:pPr>
        <w:pStyle w:val="Normal"/>
        <w:numPr>
          <w:ilvl w:val="0"/>
          <w:numId w:val="6"/>
        </w:numPr>
        <w:rPr/>
      </w:pPr>
      <w:r>
        <w:rPr/>
        <w:t>СЛУЖИТ ДЛЯ ВЫВОДА ВЫЧИСЛЯЕМЫХ ЗНАЧЕНИЕ В ВИДЕ ПЕРЕКРЕСТНОЙ ТАБЛ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КАК СВЯЗАТЬ ТАБЛИЦЫ pic связи.bmp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ДЛЯ ПЕРЕМЕЩЕНИЯ ПОЛЕЙ В ЗАПРОСЕ НЕОБХОДИМО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ДЛЯ ЧЕГО НУЖНО ПОЛЕ УСЛОВИЕ ОТБОРА pic отбор.bmp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 СВЯЗАН ЛИ ИТОГОВЫЙ ЗАПРОС С ИСХОДНЫМИ ТАБЛИЦАМИ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 ЧТО ТАКОЕ ПАРАМЕТРИЧЕСКИЙ ЗАПРОС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ДЛЯ ЧЕГО НУЖНЫ ЗАПРОСЫ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КАКИЕ СУЩЕСТВУЮТ ОГРАНИЧЕНИЯ ПРИ ИСПОЛЬЗОВАНИИ ЗАПРОСОВ НА ВЫБОРКУ ДАННЫХ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КАК ДОБАВИТЬ КОММЕНТАРИЙ К ЗАПРОСУ</w:t>
      </w:r>
    </w:p>
    <w:p>
      <w:pPr>
        <w:pStyle w:val="Normal"/>
        <w:rPr>
          <w:b/>
          <w:b/>
        </w:rPr>
      </w:pPr>
      <w:r>
        <w:rPr>
          <w:b/>
        </w:rPr>
        <w:t>pic ОП.bmp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2:00Z</dcterms:created>
  <dc:creator>Andrew</dc:creator>
  <dc:description/>
  <cp:keywords/>
  <dc:language>en-US</dc:language>
  <cp:lastModifiedBy>Andrew</cp:lastModifiedBy>
  <dcterms:modified xsi:type="dcterms:W3CDTF">2007-12-08T16:19:00Z</dcterms:modified>
  <cp:revision>20</cp:revision>
  <dc:subject/>
  <dc:title>c:\stext\BmpA\AccV1</dc:title>
</cp:coreProperties>
</file>