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  <w:lang w:val="en-US"/>
        </w:rPr>
        <w:t>c:\stext\новые\Acc5.tsk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КАК СОЗДАТЬ СВОЮ ПАНЕЛЬ ИНСТР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ИД/ПАНЕЛИ ИНСТРУМЕНТОВ/НАСТРОЙКА/СОЗДА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МОЖНО ЛИ ПЕРЕИМЕНОВАТЬ ПАНЕЛЬ ИНСТРУМЕНТОВ pic переим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МОЖНО ТОЛЬКО ПОЛЬЗОВАТЕЛЬСК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МОЖНО ЛИ ИЗМЕНИТЬ ВНЕШНИЙ ВИД КНОПОК ВСТРОЕННОЙ ПАНЕЛИ ИНСТРУМЕНТОВ ИЗ ACCESS pic кнопка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КАК ЗАДАТЬ ГОРЯЧУЮ КЛАВИШУ ДЛЯ  КНОПКИ pic горкл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 СВОЙСТВАХ КНОПКИ/ПОДПИСЬ-ПЕРЕД НУЖНОЙ БУКВОЙ ЗНАК 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ЧТОБЫ ПРИ ЗАПУСКЕ ОТКРЫВАЛАСЬ КНОПОЧНАЯ ФОРМА НАДО ЗАДАТЬ ЕЕ С ПОМОЩЬЮ КОМАНДЫ Pic глфрм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ЕРВИС/ПАРАМЕТРЫ ЗАПУСКА/ФОРМА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КАК ОБОЙТИ ПАРАМЕТРЫ ЗАПУ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ДЕРЖИВАТЬ ПРИ ЗАПУСКЕ SH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КАК ПРЕОБРАЗОВАТЬ ФАЙЛ ПРЕДЫДУЩЕЙ ВЕРСИИ ACCESS В ФАЙЛ ПОСЛЕДНЕЙ ВЕРСИИ ACCESS pic преобр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ТКРЫТЬ/"ВЫБРАТЬ ИМЯ ИНТЕРЕСУЮЩЕЙ БАЗЫ ДАННЫХ"/ENTER/ВЫБРАТЬ ПРЕОБРАЗОВАНИЕ</w:t>
      </w:r>
    </w:p>
    <w:p>
      <w:pPr>
        <w:pStyle w:val="Normal"/>
        <w:numPr>
          <w:ilvl w:val="0"/>
          <w:numId w:val="1"/>
        </w:numPr>
        <w:rPr/>
      </w:pPr>
      <w:r>
        <w:rPr/>
        <w:t>СЕРВИС/СЛУЖЕБНЫЕ ПРОГРАММЫ/ПРЕОБРАЗОВАТЬ БАЗУ ДАННЫ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ЗАЧЕМ НУЖЕН АНАЛИЗ БЫСТРОДЕЙСТВИЯ pic анализ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ЛЯ ПОВЫШЕНИЯ БЫСТРОДЕЙСТВИЯ БАЗЫ ДА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КАКИЕ ТИПЫ ФАЙЛОВ МОЖНО ИМПОРТИРОВАТЬ В AC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TRIEV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OXPR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BAS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ARADOX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SQL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XCEL</w:t>
      </w:r>
    </w:p>
    <w:p>
      <w:pPr>
        <w:pStyle w:val="Normal"/>
        <w:numPr>
          <w:ilvl w:val="0"/>
          <w:numId w:val="1"/>
        </w:numPr>
        <w:rPr/>
      </w:pPr>
      <w:r>
        <w:rPr/>
        <w:t>ТЕКСТ С РАЗДЕЛИТЕЛЯМИ</w:t>
      </w:r>
    </w:p>
    <w:p>
      <w:pPr>
        <w:pStyle w:val="Normal"/>
        <w:numPr>
          <w:ilvl w:val="0"/>
          <w:numId w:val="1"/>
        </w:numPr>
        <w:rPr/>
      </w:pPr>
      <w:r>
        <w:rPr/>
        <w:t>ТЕКСТ С ФИКСИРОВАННОЙ ДЛИНОЙ ЗАПИС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ИМПОРТ ТАБЛИЦЫ В AC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ФАЙЛ/ВНЕШНИЕ ДАННЫЕ/ИМПОРТ</w:t>
      </w:r>
    </w:p>
    <w:p>
      <w:pPr>
        <w:pStyle w:val="Normal"/>
        <w:numPr>
          <w:ilvl w:val="0"/>
          <w:numId w:val="1"/>
        </w:numPr>
        <w:rPr/>
      </w:pPr>
      <w:r>
        <w:rPr/>
        <w:t>ВСТАВКА/ТАБЛИЦА/ИМПОРТ ТАБ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ЕСЛИ НЕ ВИДНО ДРУГИХ ФАЙЛОВ КРОМЕ ACCESS ПРИ ИМПОРТЕ; ВАШИ ДЕЙСТВИЯ pic импорт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 ОКНЕ ИМПОРТ УСТАНОВИТЬ НУЖНЫЙ ТИП ФАЙ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ОТПРАВИТЬ ЗАПРОС В MS W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публ.BMP</w:t>
      </w:r>
    </w:p>
    <w:p>
      <w:pPr>
        <w:pStyle w:val="Normal"/>
        <w:numPr>
          <w:ilvl w:val="0"/>
          <w:numId w:val="2"/>
        </w:numPr>
        <w:rPr/>
      </w:pPr>
      <w:r>
        <w:rPr/>
        <w:t>СЕРВИС /СВЯЗИ С OFFICE/ПУБЛИКАЦИЯ В MS WO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ПРИ ВСТАВКЕ ЗАПРОСА В СОСТАВНОЙ ДОКУМЕНТ MS W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слияние.bmp</w:t>
      </w:r>
    </w:p>
    <w:p>
      <w:pPr>
        <w:pStyle w:val="Normal"/>
        <w:numPr>
          <w:ilvl w:val="0"/>
          <w:numId w:val="3"/>
        </w:numPr>
        <w:rPr/>
      </w:pPr>
      <w:r>
        <w:rPr/>
        <w:t>СЕРВИС/ СВЯЗИ С OFFICE/СЛИЯНИЕ С MS WOR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41:00Z</dcterms:created>
  <dc:creator>Александр</dc:creator>
  <dc:description/>
  <cp:keywords/>
  <dc:language>en-US</dc:language>
  <cp:lastModifiedBy>Andrew</cp:lastModifiedBy>
  <dcterms:modified xsi:type="dcterms:W3CDTF">2007-12-08T16:20:00Z</dcterms:modified>
  <cp:revision>6</cp:revision>
  <dc:subject/>
  <dc:title>1</dc:title>
</cp:coreProperties>
</file>