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  <w:lang w:val="en-US"/>
        </w:rPr>
        <w:t>c:\stext\новые\Acc4.tsk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/>
      </w:pPr>
      <w:r>
        <w:rPr>
          <w:b/>
        </w:rPr>
        <w:t>1. ДЛЯ ЧЕГО НУЖНЫ ОТЧЕ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ВЫБРАТЬ ДАННЫЕ ИЗ НЕСКОЛЬКИХ ТАБЛИЦ, ПРОИЗВЕСТИ ВЫЧИСЛЕНИЯ И ВЫВЕСТИ ДЛЯ ПРОСМОТ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2. МАКСИМАЛЬНОЕ ЧИСЛО УСЛОВИЙ ГРУППИРОВКИ В ОТЧЕТЕ pic групп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ДЛЯ СОЗДАНИЯ АВТО ОТЧЕТА ЩЕЛКНУТЬ НА КНОП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`пик2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ВЫЗОВ МАСТЕРА ОТЧ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ОВЫЙ ОБЪЕКТ/НОВЫЙ ОТЧЕТ</w:t>
      </w:r>
    </w:p>
    <w:p>
      <w:pPr>
        <w:pStyle w:val="Normal"/>
        <w:numPr>
          <w:ilvl w:val="0"/>
          <w:numId w:val="2"/>
        </w:numPr>
        <w:rPr/>
      </w:pPr>
      <w:r>
        <w:rPr/>
        <w:t>ВСТАВКА/ОТЧЕТ</w:t>
      </w:r>
    </w:p>
    <w:p>
      <w:pPr>
        <w:pStyle w:val="Normal"/>
        <w:numPr>
          <w:ilvl w:val="0"/>
          <w:numId w:val="2"/>
        </w:numPr>
        <w:rPr/>
      </w:pPr>
      <w:r>
        <w:rPr/>
        <w:t>ОТЧЕТЫ/СОЗД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КАК ЗАДАТЬ СОРТИРОВКУ ДАННЫХ В ОТЧЕ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8" t="-3448" r="-3448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`гр.bmp</w:t>
      </w:r>
    </w:p>
    <w:p>
      <w:pPr>
        <w:pStyle w:val="Normal"/>
        <w:numPr>
          <w:ilvl w:val="0"/>
          <w:numId w:val="4"/>
        </w:numPr>
        <w:rPr/>
      </w:pPr>
      <w:r>
        <w:rPr/>
        <w:t>С ПОМОЩЬЮ МАС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КАКОЙ ПОРЯДОК СОРТИРОВКИ БУДЕТ pic сорт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СНАЧАЛА "ПОЛ", ЗАТЕМ "КАФЕДРА", ЗАТЕМ "ФАМИЛИЯ И.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КАК ЗАДАТЬ стр."№" pic стр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НИЖНИЙ КОЛОНТИТУЛ - ="стр."&amp;[P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ДЛЯ ЧЕГО НУЖНЫ ЭТИ ЭЛЕМЕНТЫ УПРАВЛЕНИЯ В РЕЖИМЕ ПРЕДВАРИТЕЛЬНОГО ПРОСМОТРА pic стрел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ДЛЯ ПЕРЕМЕЩЕНИЯ ПО СТРАНИЦ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ЧТОБЫ ПЕРЕЙТИ В ПРАВЫЙ НИЖНИЙ УГОЛ СТРАНИЦЫ </w:t>
      </w:r>
      <w:r>
        <w:rPr>
          <w:b/>
          <w:lang w:val="en-US"/>
        </w:rPr>
        <w:t>pic</w:t>
      </w:r>
      <w:r>
        <w:rPr>
          <w:b/>
        </w:rPr>
        <w:t xml:space="preserve"> стр2.</w:t>
      </w:r>
      <w:r>
        <w:rPr>
          <w:b/>
          <w:lang w:val="en-US"/>
        </w:rPr>
        <w:t>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TRL+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0. КАК ПОСТРОИТЬ ГРАФИК pic график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ВСТАВКА/ОТЧЕТ/МАСТЕР ДИАГРАММ</w:t>
      </w:r>
    </w:p>
    <w:p>
      <w:pPr>
        <w:pStyle w:val="Normal"/>
        <w:numPr>
          <w:ilvl w:val="0"/>
          <w:numId w:val="3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`отч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МОЖНО ЛИ В ОТЧЕТЕ ИСПОЛЬЗОВАТЬ ВЫБОРОЧНЫЕ ДАННЫЕ НЕСКОЛЬКИХ ТАБ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МОЖНО, НО НА ОСНОВЕ ЗАПРОСА, КОТОРЫЙ СОБИРАЕТ ЭТИ ДАННЫЕ</w:t>
      </w:r>
    </w:p>
    <w:p>
      <w:pPr>
        <w:pStyle w:val="Normal"/>
        <w:numPr>
          <w:ilvl w:val="0"/>
          <w:numId w:val="5"/>
        </w:numPr>
        <w:rPr/>
      </w:pPr>
      <w:r>
        <w:rPr/>
        <w:t>МОЖНО, НО ТАБЛИЦЫ ДОЛЖНЫ БЫТЬ СВЯЗ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КАК ВСТАВИТЬ В ОТЧЕТ РИСУНОК pic рис1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8" t="-3448" r="-3448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`рис.bmp</w:t>
      </w:r>
    </w:p>
    <w:p>
      <w:pPr>
        <w:pStyle w:val="Normal"/>
        <w:numPr>
          <w:ilvl w:val="0"/>
          <w:numId w:val="6"/>
        </w:numPr>
        <w:rPr/>
      </w:pPr>
      <w:r>
        <w:rPr/>
        <w:t>ВСТАВКА/РИСУ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ДЛЯ ПЕЧАТИ ДВУХ СТРАНИЦ ОТЧЕТА НА ОДНОМ ЛИСТЕ НАД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ФАЙЛ/ПАРАМЕТРЫ СТРАНИЦЫ; ЗАТЕМ ПОМЕНЯТЬ ОРИЕНТАЦИЮ И УСТАНОВИТЬ ЧИСЛО СТОЛБЦОВ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ЧТО ДЕЛАТЬ, ЕСЛИ НЕ ВИДНЫ ТОЧКИ СЕТКИ МАКЕТА pic делен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ВОЙСТВА ОТЧЕТА/МАКЕТ/ЧИСЛО ДЕЛЕНИЙ ПО Х...; ПО 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УБРАТЬ КОЛОНТИТУ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ИД В РЕЖИМЕ КОНСТРУКТОРА/КОЛОНТИТУЛЫ</w:t>
      </w:r>
    </w:p>
    <w:p>
      <w:pPr>
        <w:pStyle w:val="Normal"/>
        <w:rPr/>
      </w:pPr>
      <w:r>
        <w:rPr/>
        <w:t>КОНТЕКСТНОЕ МЕНЮ В РЕЖИМЕ КОНСТРУКТОРА/КОЛОНТИТУ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КАК В РЕЖИМЕ КОНСТРУКТОРА ВЫДЕЛИТЬ НЕСКОЛЬКО ОБЪ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8" t="-3448" r="-3448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`выд1.bmp</w:t>
      </w:r>
    </w:p>
    <w:p>
      <w:pPr>
        <w:pStyle w:val="Normal"/>
        <w:numPr>
          <w:ilvl w:val="0"/>
          <w:numId w:val="1"/>
        </w:numPr>
        <w:rPr/>
      </w:pPr>
      <w:r>
        <w:rPr/>
        <w:t>УДЕРЖИВАЯ SH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 ВЫРОВНЯТЬ ВЫДЕЛЕННЫЕ ОБЪЕКТЫ ПО КАКОМУ-ЛИБО КРА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ФОРМАТ/ВЫРОВНЯТЬ/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ЧТОБЫ СЛЕДУЮЩИЙ РАЗДЕЛ ПЕЧАТАЛСЯ С НОВОЙ СТРАНИЦЫ НАДО</w:t>
      </w:r>
    </w:p>
    <w:p>
      <w:pPr>
        <w:pStyle w:val="Normal"/>
        <w:rPr>
          <w:b/>
          <w:b/>
        </w:rPr>
      </w:pPr>
      <w:r>
        <w:rPr>
          <w:b/>
        </w:rPr>
        <w:t>pic раздел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ОНЕЦ СТРАНИЦЫ- ДО РАЗДЕЛА, НОВАЯ СТРОКА- ОТСУТСТВУЕТ, НЕ РАЗРЫВАТЬ-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КАК ПОЛУЧИТЬ ТАКУЮ СЕТКУ В ОТЧЕТЕ pic разд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РИСОВАТЬ ЛИНИИ В РЕЖИМЕ КОНСТРУКТОРА В ОБЛАСТЯХ ДАННЫХ И ВЕРХНЕМ КОЛОНТИТУЛ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. ГОРЯЧИЕ КЛАВИШИ ПЕРЕХОДА В ЛЕВЫЙ ВЕРХНИЙ УГОЛ СТРАНИЦЫ </w:t>
      </w:r>
      <w:r>
        <w:rPr>
          <w:b/>
          <w:lang w:val="en-US"/>
        </w:rPr>
        <w:t>pic</w:t>
      </w:r>
      <w:r>
        <w:rPr>
          <w:b/>
        </w:rPr>
        <w:t xml:space="preserve"> верх.</w:t>
      </w:r>
      <w:r>
        <w:rPr>
          <w:b/>
          <w:lang w:val="en-US"/>
        </w:rPr>
        <w:t>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TRL+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21. ПОЧЕМУ ПРИ ПЕЧАТИ ОТЧЕТА КАЖДАЯ ВТОРАЯ СТРАНИЦА ВЫХОДИТ ПУС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ШИРИНА ОТЧЕТА БОЛЬШЕ ШИРИНЫ БУМАГ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5:10:00Z</dcterms:created>
  <dc:creator>Александр</dc:creator>
  <dc:description/>
  <cp:keywords/>
  <dc:language>en-US</dc:language>
  <cp:lastModifiedBy>Andrew</cp:lastModifiedBy>
  <dcterms:modified xsi:type="dcterms:W3CDTF">2007-12-08T16:20:00Z</dcterms:modified>
  <cp:revision>9</cp:revision>
  <dc:subject/>
  <dc:title>c:\stext\новые\AccV4</dc:title>
</cp:coreProperties>
</file>