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7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9"/>
        <w:rPr/>
      </w:pPr>
      <w:r>
        <w:rPr/>
        <w:t xml:space="preserve">Идеология приведения к одночастичной задачи называется метод Хартрифока. </w:t>
      </w:r>
    </w:p>
    <w:p>
      <w:pPr>
        <w:pStyle w:val="Normal"/>
        <w:ind w:firstLine="709"/>
        <w:rPr/>
      </w:pPr>
      <w:r>
        <w:rPr/>
        <w:t xml:space="preserve">Берем одномерный кристалл, или одно направление в кристалле. В этом случае мы знаем что: задача изотропна, задача сферически симметрична, т.е. не зависит от направления. 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66010</wp:posOffset>
                </wp:positionH>
                <wp:positionV relativeFrom="paragraph">
                  <wp:posOffset>56515</wp:posOffset>
                </wp:positionV>
                <wp:extent cx="4007485" cy="1969770"/>
                <wp:effectExtent l="0" t="5715" r="4445" b="10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7520" cy="1969920"/>
                          <a:chOff x="0" y="0"/>
                          <a:chExt cx="4007520" cy="1969920"/>
                        </a:xfrm>
                      </wpg:grpSpPr>
                      <wps:wsp>
                        <wps:cNvSpPr/>
                        <wps:spPr>
                          <a:xfrm>
                            <a:off x="2428200" y="783000"/>
                            <a:ext cx="6066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653">
                                <a:moveTo>
                                  <a:pt x="0" y="0"/>
                                </a:moveTo>
                                <a:cubicBezTo>
                                  <a:pt x="590" y="25"/>
                                  <a:pt x="1181" y="51"/>
                                  <a:pt x="1490" y="326"/>
                                </a:cubicBezTo>
                                <a:cubicBezTo>
                                  <a:pt x="1799" y="601"/>
                                  <a:pt x="1826" y="1127"/>
                                  <a:pt x="1853" y="16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72200"/>
                            <a:ext cx="65844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1" h="1665">
                                <a:moveTo>
                                  <a:pt x="1891" y="0"/>
                                </a:moveTo>
                                <a:cubicBezTo>
                                  <a:pt x="1309" y="30"/>
                                  <a:pt x="728" y="61"/>
                                  <a:pt x="413" y="338"/>
                                </a:cubicBezTo>
                                <a:cubicBezTo>
                                  <a:pt x="98" y="615"/>
                                  <a:pt x="49" y="1140"/>
                                  <a:pt x="0" y="16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560"/>
                            <a:ext cx="39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20360" y="1122840"/>
                            <a:ext cx="133200" cy="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6160" y="786240"/>
                            <a:ext cx="6066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653">
                                <a:moveTo>
                                  <a:pt x="0" y="0"/>
                                </a:moveTo>
                                <a:cubicBezTo>
                                  <a:pt x="590" y="25"/>
                                  <a:pt x="1181" y="51"/>
                                  <a:pt x="1490" y="326"/>
                                </a:cubicBezTo>
                                <a:cubicBezTo>
                                  <a:pt x="1799" y="601"/>
                                  <a:pt x="1826" y="1127"/>
                                  <a:pt x="1853" y="16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775440"/>
                            <a:ext cx="65844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1" h="1665">
                                <a:moveTo>
                                  <a:pt x="1891" y="0"/>
                                </a:moveTo>
                                <a:cubicBezTo>
                                  <a:pt x="1309" y="30"/>
                                  <a:pt x="728" y="61"/>
                                  <a:pt x="413" y="338"/>
                                </a:cubicBezTo>
                                <a:cubicBezTo>
                                  <a:pt x="98" y="615"/>
                                  <a:pt x="49" y="1140"/>
                                  <a:pt x="0" y="16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790560"/>
                            <a:ext cx="60696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653">
                                <a:moveTo>
                                  <a:pt x="0" y="0"/>
                                </a:moveTo>
                                <a:cubicBezTo>
                                  <a:pt x="590" y="25"/>
                                  <a:pt x="1181" y="51"/>
                                  <a:pt x="1490" y="326"/>
                                </a:cubicBezTo>
                                <a:cubicBezTo>
                                  <a:pt x="1799" y="601"/>
                                  <a:pt x="1826" y="1127"/>
                                  <a:pt x="1853" y="16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779760"/>
                            <a:ext cx="65772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1" h="1665">
                                <a:moveTo>
                                  <a:pt x="1891" y="0"/>
                                </a:moveTo>
                                <a:cubicBezTo>
                                  <a:pt x="1309" y="30"/>
                                  <a:pt x="728" y="61"/>
                                  <a:pt x="413" y="338"/>
                                </a:cubicBezTo>
                                <a:cubicBezTo>
                                  <a:pt x="98" y="615"/>
                                  <a:pt x="49" y="1140"/>
                                  <a:pt x="0" y="16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609120"/>
                            <a:ext cx="26856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08400"/>
                            <a:ext cx="26856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608400"/>
                            <a:ext cx="26856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69120"/>
                            <a:ext cx="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1520" y="573480"/>
                            <a:ext cx="51480" cy="7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52600"/>
                            <a:ext cx="51480" cy="7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360" y="560160"/>
                            <a:ext cx="51480" cy="6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1880" bIns="-11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8960" y="1136520"/>
                            <a:ext cx="387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120" y="1060560"/>
                            <a:ext cx="43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100440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3480" y="313200"/>
                            <a:ext cx="576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39672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120" y="256680"/>
                            <a:ext cx="5832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240" y="907560"/>
                            <a:ext cx="5313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706">
                                <a:moveTo>
                                  <a:pt x="0" y="706"/>
                                </a:moveTo>
                                <a:cubicBezTo>
                                  <a:pt x="170" y="357"/>
                                  <a:pt x="341" y="8"/>
                                  <a:pt x="518" y="4"/>
                                </a:cubicBezTo>
                                <a:cubicBezTo>
                                  <a:pt x="695" y="0"/>
                                  <a:pt x="877" y="341"/>
                                  <a:pt x="1060" y="6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878760"/>
                            <a:ext cx="5313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706">
                                <a:moveTo>
                                  <a:pt x="0" y="706"/>
                                </a:moveTo>
                                <a:cubicBezTo>
                                  <a:pt x="170" y="357"/>
                                  <a:pt x="341" y="8"/>
                                  <a:pt x="518" y="4"/>
                                </a:cubicBezTo>
                                <a:cubicBezTo>
                                  <a:pt x="695" y="0"/>
                                  <a:pt x="877" y="341"/>
                                  <a:pt x="1060" y="6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040" y="743040"/>
                            <a:ext cx="51480" cy="7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0"/>
                            <a:ext cx="20124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U(r)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4.45pt;width:315.55pt;height:155.1pt" coordorigin="3726,89" coordsize="6311,3102">
                <v:shape id="shape_0" coordsize="1853,1653" path="m0,0c590,25,1181,51,1490,326c1799,601,1826,1127,1853,1653e" stroked="t" o:allowincell="f" style="position:absolute;left:7550;top:1322;width:954;height:178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91,1665" path="m1891,0c1309,30,728,61,413,338c98,615,49,1140,0,1665e" stroked="t" o:allowincell="f" style="position:absolute;left:8855;top:1305;width:1036;height:187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3726,1192" to="9963,1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95;top:1857;width:209;height:15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1853,1653" path="m0,0c590,25,1181,51,1490,326c1799,601,1826,1127,1853,1653e" stroked="t" o:allowincell="f" style="position:absolute;left:6082;top:1327;width:954;height:178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91,1665" path="m1891,0c1309,30,728,61,413,338c98,615,49,1140,0,1665e" stroked="t" o:allowincell="f" style="position:absolute;left:7387;top:1310;width:1036;height:187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53,1653" path="m0,0c590,25,1181,51,1490,326c1799,601,1826,1127,1853,1653e" stroked="t" o:allowincell="f" style="position:absolute;left:4643;top:1334;width:955;height:178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91,1665" path="m1891,0c1309,30,728,61,413,338c98,615,49,1140,0,1665e" stroked="t" o:allowincell="f" style="position:absolute;left:5949;top:1317;width:1035;height:187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oval id="shape_0" fillcolor="white" stroked="t" o:allowincell="f" style="position:absolute;left:5567;top:1048;width:422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02;top:1047;width:422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525;top:1047;width:422;height:29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21,198" to="7221,26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012;top:992;width:80;height:110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412;top:959;width:80;height:110;mso-wrap-style:none;v-text-anchor:middle" type="_x0000_t136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999;top:971;width:80;height:109;mso-wrap-style:none;v-text-anchor:middle" type="_x0000_t136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921,1879" to="7530,18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82,1759" to="7568,17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55,1671" to="7615,16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3,582" to="5771,104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764,714" to="7211,7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6443;top:493;width:91;height:205;mso-wrap-style:none;v-text-anchor:middle" type="_x0000_t136">
                  <v:path textpathok="t"/>
                  <v:textpath on="t" fitshape="t" string="L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coordsize="1060,706" path="m0,706c170,357,341,8,518,4c695,0,877,341,1060,683e" stroked="t" o:allowincell="f" style="position:absolute;left:6084;top:1518;width:836;height:385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coordsize="1060,706" path="m0,706c170,357,341,8,518,4c695,0,877,341,1060,683e" stroked="t" o:allowincell="f" style="position:absolute;left:7548;top:1473;width:836;height:384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fillcolor="black" stroked="t" o:allowincell="f" style="position:absolute;left:9956;top:1259;width:80;height:110;mso-wrap-style:none;v-text-anchor:middle" type="_x0000_t136">
                  <v:path textpathok="t"/>
                  <v:textpath on="t" fitshape="t" string="r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647;top:89;width:316;height:140;mso-wrap-style:none;v-text-anchor:middle" type="_x0000_t136">
                  <v:path textpathok="t"/>
                  <v:textpath on="t" fitshape="t" string="U(r)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Между частицами действует закон Кулона. Нарисовав такую картину ищем что происходит в результате взаимодействия, электронов принадлежащих двум соседним атомам. </w:t>
      </w:r>
    </w:p>
    <w:p>
      <w:pPr>
        <w:pStyle w:val="Normal"/>
        <w:ind w:firstLine="709"/>
        <w:rPr/>
      </w:pPr>
      <w:r>
        <w:rPr/>
        <w:t>Волновая функция Блоха является решением уравнения Шредингера для периодически повторяющихся потенциальных барьеров прямоугольной формы. Найдем еще значение для свободной частицы: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Энергий свободной частицы мы видим что это парабола, кривизна парабола маленькая, а радиус кривизны большой. Откладываем на положительном и отрицательном направлениях вектор трансляции рав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и от них проводим вертикальные линии вверх. Существует понятие мощность потенциального барьера она равна произвед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на ширину барьера А. Есть два частных случая, когда мощность потенциального барьера стремиться к нулю, это свободная частица и мощность потенциального барьера стремиться в бесконечность это связанная частица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то за счет туннельного эффекта происходит передача этой волновой функции. По мере приближения к волновому вект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происходит явление Брэковское отражение волн от атомов плоскостей. </w:t>
      </w:r>
    </w:p>
    <w:p>
      <w:pPr>
        <w:pStyle w:val="Normal"/>
        <w:ind w:firstLine="709"/>
        <w:rPr/>
      </w:pPr>
      <w:r>
        <w:rPr/>
        <w:t xml:space="preserve">Электронная волна – волна вероятности. Электрон это квант электронной волны, это квази частица. Электронные волны взаимодействуют с ионами в узлах решетки и отражаются. Падающие и отраженные электронные волны образуют стоячие волны. Ее скорость состоит из фазовой и групповой. Фазовая скорость это скорость точек в одной фазе. Когда говорят о группе волн то говорят о групповой скорости.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-фазовая скорость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-групповая скорость</w:t>
      </w:r>
    </w:p>
    <w:p>
      <w:pPr>
        <w:pStyle w:val="Normal"/>
        <w:ind w:firstLine="709"/>
        <w:rPr/>
      </w:pPr>
      <w:r>
        <w:rPr/>
        <w:t xml:space="preserve">где К – волновое число и равн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- частота колебаний</w:t>
      </w:r>
    </w:p>
    <w:p>
      <w:pPr>
        <w:pStyle w:val="Normal"/>
        <w:ind w:firstLine="709"/>
        <w:rPr/>
      </w:pPr>
      <w:r>
        <w:rPr/>
        <w:t xml:space="preserve">для стоячей волны групповая скорость должна быть равна нулю, а следовательно производная имеет экстремум. </w:t>
      </w:r>
    </w:p>
    <w:p>
      <w:pPr>
        <w:pStyle w:val="Normal"/>
        <w:ind w:firstLine="709"/>
        <w:rPr/>
      </w:pPr>
      <w:r>
        <w:rPr/>
        <w:t xml:space="preserve">Решение уравнения Шредингера рассматривается на метод слабой связи и метод сильной связи. </w:t>
      </w:r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  <w:t>Выв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230" w:leader="none"/>
        </w:tabs>
        <w:ind w:left="426" w:firstLine="709"/>
        <w:rPr/>
      </w:pPr>
      <w:r>
        <w:rPr/>
        <w:t xml:space="preserve">Зависимость Е(к) имеет разрывы функции. Разрывы функции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/>
        <w:t>.В зависимости Е(к) делится на зоны разрешенных состояний и зоны неразрешенных. Е(к) представляет энергетический спектр, с чередованием разрешенных и запрещенных зон чередования. Запрещенные зоны иначе называются щели. Физический смысл щелей в энергетическом спектре говорит о том, что электронные волны, с соответствующими волновыми значениями, могут распространяться по кристаллу, они затухают. Зоны разрешенных состояний как раз такие электронные волны, с такими волновыми векторами могут иметь место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она Бриллюэна</w:t>
      </w:r>
    </w:p>
    <w:p>
      <w:pPr>
        <w:pStyle w:val="Normal"/>
        <w:tabs>
          <w:tab w:val="clear" w:pos="708"/>
          <w:tab w:val="left" w:pos="1230" w:leader="none"/>
        </w:tabs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  <w:t xml:space="preserve">Это зона периодических значений волнового вектора К. При </w:t>
      </w:r>
      <w:r>
        <w:rPr>
          <w:lang w:val="en-US"/>
        </w:rPr>
        <w:t>S</w:t>
      </w:r>
      <w:r>
        <w:rPr/>
        <w:t xml:space="preserve">=1 мы будем иметь первую зону Бриллюэ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вторая зона это область о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на положительном направлении, и вторая зона включает первую, следовательно размер второй зоны такой же как первый. Все зоны Бриллюэна имеют одинаковые размер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. Каждому состоянию Бриллюэна соответствует разрешенному состоянию для электронных волн.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тное пространство. Пространство волнового вектора</w:t>
      </w:r>
    </w:p>
    <w:p>
      <w:pPr>
        <w:pStyle w:val="Normal"/>
        <w:tabs>
          <w:tab w:val="clear" w:pos="708"/>
          <w:tab w:val="left" w:pos="1230" w:leader="none"/>
        </w:tabs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  <w:t xml:space="preserve">Электронная вол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Любая частица создается своей обобщенной координатой </w:t>
      </w:r>
      <w:r>
        <w:rPr>
          <w:lang w:val="en-US"/>
        </w:rPr>
        <w:t>q</w:t>
      </w:r>
      <w:r>
        <w:rPr/>
        <w:t xml:space="preserve">, и импульсом р. Координаты </w:t>
      </w:r>
      <w:r>
        <w:rPr>
          <w:lang w:val="en-US"/>
        </w:rPr>
        <w:t>q</w:t>
      </w:r>
      <w:r>
        <w:rPr/>
        <w:t xml:space="preserve"> представляют собой прямое, координатное пространство, а то, в котором откладывается импульс, называется импульсным пространством, и по размерности оно представляет собой обратное пространство. В прямом пространстве мы имеем три базисных вектора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, так же знаем углы между ни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и таким образом задаем прямую решетку. Элементарная ячейка обратного пространства, будет строиться на базисных векторах обратного пространства. Переход от прямого к обратному пространству: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/>
        <w:t xml:space="preserve">введем вектор трансляции в обратном пространств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где </w:t>
      </w:r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лементарная ячейка обратного пространства</w:t>
      </w:r>
    </w:p>
    <w:p>
      <w:pPr>
        <w:pStyle w:val="Normal"/>
        <w:tabs>
          <w:tab w:val="clear" w:pos="708"/>
          <w:tab w:val="left" w:pos="1230" w:leader="none"/>
        </w:tabs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  <w:t xml:space="preserve">Базисные векторы а и </w:t>
      </w:r>
      <w:r>
        <w:rPr>
          <w:lang w:val="en-US"/>
        </w:rPr>
        <w:t>b</w:t>
      </w:r>
      <w:r>
        <w:rPr/>
        <w:t xml:space="preserve">. Выбираем узел 0. Выберем ближайшие к этому узлу, пересечения лежащие вокруг. Теперь соединяем узел 0 отрезком с узлом 1, после этого этот отрезок делим пополам и проводим через середину прямую перпендикулярному этому отрезку. Эту процедуру повторяем для всех ближайших выбранных к этому узлу узлов. И получаем площадь, ограниченную шестиугольником.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7440</wp:posOffset>
                </wp:positionH>
                <wp:positionV relativeFrom="paragraph">
                  <wp:posOffset>-24130</wp:posOffset>
                </wp:positionV>
                <wp:extent cx="3602355" cy="1730375"/>
                <wp:effectExtent l="3810" t="3810" r="635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2520" cy="1730520"/>
                          <a:chOff x="0" y="0"/>
                          <a:chExt cx="3602520" cy="173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2520" cy="173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"/>
                              <a:ext cx="172224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2520"/>
                              <a:ext cx="172224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6480"/>
                              <a:ext cx="172224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1440"/>
                              <a:ext cx="172224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040" y="0"/>
                              <a:ext cx="172224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7080" y="3960"/>
                              <a:ext cx="172224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8280"/>
                              <a:ext cx="172224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143640"/>
                              <a:ext cx="21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360720"/>
                              <a:ext cx="21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577800"/>
                              <a:ext cx="21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790560"/>
                              <a:ext cx="21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007640"/>
                              <a:ext cx="21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222920"/>
                              <a:ext cx="21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440360"/>
                              <a:ext cx="21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52760"/>
                              <a:ext cx="21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5520" y="362520"/>
                            <a:ext cx="216000" cy="2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575280"/>
                            <a:ext cx="30744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79240"/>
                            <a:ext cx="193680" cy="43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704880"/>
                            <a:ext cx="3636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482040"/>
                            <a:ext cx="3636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484560"/>
                            <a:ext cx="3636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806400"/>
                            <a:ext cx="3636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021680"/>
                            <a:ext cx="3636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24200"/>
                            <a:ext cx="3636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6480" y="659880"/>
                            <a:ext cx="0" cy="25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660240"/>
                            <a:ext cx="0" cy="25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240" y="625320"/>
                            <a:ext cx="288360" cy="11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837720"/>
                            <a:ext cx="306000" cy="1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846000"/>
                            <a:ext cx="212040" cy="11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631080"/>
                            <a:ext cx="214560" cy="11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77292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55764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56124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77544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9892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957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760" y="700560"/>
                            <a:ext cx="7416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672480"/>
                            <a:ext cx="15120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920" y="945360"/>
                            <a:ext cx="741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659160"/>
                            <a:ext cx="19800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677520"/>
                            <a:ext cx="18864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691560"/>
                            <a:ext cx="1911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789480"/>
                            <a:ext cx="741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701640"/>
                            <a:ext cx="1911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9280" y="738360"/>
                            <a:ext cx="144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6560" y="659160"/>
                            <a:ext cx="198000" cy="22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0" y="677520"/>
                            <a:ext cx="18864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160" y="691560"/>
                            <a:ext cx="19116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789480"/>
                            <a:ext cx="7416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5560" y="701640"/>
                            <a:ext cx="19116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760" y="738360"/>
                            <a:ext cx="14400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02040" y="581760"/>
                            <a:ext cx="128880" cy="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07360" y="412920"/>
                            <a:ext cx="128880" cy="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pt;margin-top:-1.9pt;width:283.6pt;height:136.2pt" coordorigin="1744,-38" coordsize="5672,2724">
                <v:group id="shape_0" style="position:absolute;left:1744;top:-38;width:5672;height:2724">
                  <v:line id="shape_0" from="1744,-31" to="4455,26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7,-34" to="4948,267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7,-28" to="5438,26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28,-36" to="5939,267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2,-38" to="6433,267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12,-32" to="6923,267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98,-25" to="7409,26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80,188" to="7416,1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82,530" to="7118,5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9,872" to="6815,8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5,1207" to="6521,12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39,1549" to="6175,15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03,1888" to="5839,18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6,2230" to="5512,22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58,2565" to="5194,25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548,533" to="3887,86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48,868" to="4031,8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539,874" to="4843,155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4103;top:1072;width:56;height:125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477;top:721;width:56;height:125;mso-wrap-style:none;v-text-anchor:middle" type="_x0000_t136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976;top:725;width:56;height:125;mso-wrap-style:none;v-text-anchor:middle" type="_x0000_t136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189;top:1232;width:56;height:125;mso-wrap-style:none;v-text-anchor:middle" type="_x0000_t136">
                  <v:path textpathok="t"/>
                  <v:textpath on="t" fitshape="t" string="4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855;top:1571;width:56;height:125;mso-wrap-style:none;v-text-anchor:middle" type="_x0000_t136">
                  <v:path textpathok="t"/>
                  <v:textpath on="t" fitshape="t" string="5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356;top:1575;width:56;height:125;mso-wrap-style:none;v-text-anchor:middle" type="_x0000_t136">
                  <v:path textpathok="t"/>
                  <v:textpath on="t" fitshape="t" string="6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4447,1001" to="4447,140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4945,1002" to="4945,1404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4371,947" to="4824,1135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4516,1281" to="4997,1485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4367,1294" to="4700,1478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4697,956" to="5034,1132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4180;top:1179;width:46;height:4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516;top:840;width:46;height:4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006;top:846;width:46;height:4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160;top:1183;width:46;height:4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814;top:1520;width:46;height:4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323;top:1530;width:46;height:4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446,1065" to="4562,1212" stroked="t" o:allowincell="f" style="position:absolute;flip:x">
                  <v:stroke color="red" weight="12600" joinstyle="miter" endcap="flat"/>
                  <v:fill o:detectmouseclick="t" on="false"/>
                  <w10:wrap type="square"/>
                </v:line>
                <v:line id="shape_0" from="4440,1021" to="4677,1300" stroked="t" o:allowincell="f" style="position:absolute;flip:x">
                  <v:stroke color="red" weight="12600" joinstyle="miter" endcap="flat"/>
                  <v:fill o:detectmouseclick="t" on="false"/>
                  <w10:wrap type="square"/>
                </v:line>
                <v:line id="shape_0" from="4832,1451" to="4948,15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66,1000" to="4777,13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20,1029" to="4816,13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72,1051" to="4872,14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10,1205" to="4926,13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23,1067" to="4923,14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19,1125" to="4945,13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63,1000" to="4774,1352" stroked="t" o:allowincell="f" style="position:absolute;flip:x">
                  <v:stroke color="red" weight="12600" joinstyle="miter" endcap="flat"/>
                  <v:fill o:detectmouseclick="t" on="false"/>
                  <w10:wrap type="square"/>
                </v:line>
                <v:line id="shape_0" from="4516,1029" to="4812,1378" stroked="t" o:allowincell="f" style="position:absolute;flip:x">
                  <v:stroke color="red" weight="12600" joinstyle="miter" endcap="flat"/>
                  <v:fill o:detectmouseclick="t" on="false"/>
                  <w10:wrap type="square"/>
                </v:line>
                <v:line id="shape_0" from="4568,1051" to="4868,1406" stroked="t" o:allowincell="f" style="position:absolute;flip:x">
                  <v:stroke color="red" weight="12600" joinstyle="miter" endcap="flat"/>
                  <v:fill o:detectmouseclick="t" on="false"/>
                  <w10:wrap type="square"/>
                </v:line>
                <v:line id="shape_0" from="4806,1205" to="4922,1352" stroked="t" o:allowincell="f" style="position:absolute;flip:x">
                  <v:stroke color="red" weight="12600" joinstyle="miter" endcap="flat"/>
                  <v:fill o:detectmouseclick="t" on="false"/>
                  <w10:wrap type="square"/>
                </v:line>
                <v:line id="shape_0" from="4619,1067" to="4919,1422" stroked="t" o:allowincell="f" style="position:absolute;flip:x">
                  <v:stroke color="red" weight="12600" joinstyle="miter" endcap="flat"/>
                  <v:fill o:detectmouseclick="t" on="false"/>
                  <w10:wrap type="square"/>
                </v:line>
                <v:line id="shape_0" from="4715,1125" to="4941,1392" stroked="t" o:allowincell="f" style="position:absolute;flip:x">
                  <v:stroke color="red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3637;top:878;width:202;height:14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3488;top:612;width:202;height:14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веденная зона Бриллюэна</w:t>
      </w:r>
    </w:p>
    <w:p>
      <w:pPr>
        <w:pStyle w:val="Normal"/>
        <w:tabs>
          <w:tab w:val="clear" w:pos="708"/>
          <w:tab w:val="left" w:pos="1230" w:leader="none"/>
        </w:tabs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  <w:t xml:space="preserve">Периодически повторяющееся обратное пространство. В этом пространстве есть элементарные ячейки – это и есть зоны Бриллюэна. Но раз все повторяется, значит, все, что выходит за пределы первой зоны, во вторую  и в третью, можно привести в первую зону. </w:t>
      </w:r>
      <w:r>
        <w:br w:type="page"/>
      </w:r>
    </w:p>
    <w:p>
      <w:pPr>
        <w:pStyle w:val="Normal"/>
        <w:tabs>
          <w:tab w:val="clear" w:pos="708"/>
          <w:tab w:val="left" w:pos="1230" w:leader="none"/>
        </w:tabs>
        <w:ind w:firstLine="709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0:19:00Z</dcterms:created>
  <dc:creator>Yury</dc:creator>
  <dc:description/>
  <dc:language>en-US</dc:language>
  <cp:lastModifiedBy>Yury</cp:lastModifiedBy>
  <dcterms:modified xsi:type="dcterms:W3CDTF">2005-10-24T20:04:00Z</dcterms:modified>
  <cp:revision>14</cp:revision>
  <dc:subject/>
  <dc:title>Идеология приведения к одночастичной задачи называется метод Хартрифока</dc:title>
</cp:coreProperties>
</file>