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15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лина свободного пробега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ие размерные эффекты.</w:t>
      </w:r>
    </w:p>
    <w:p>
      <w:pPr>
        <w:pStyle w:val="Normal"/>
        <w:rPr/>
      </w:pPr>
      <w:r>
        <w:rPr/>
        <w:t xml:space="preserve">Проявляются при соизмеримости толщины образца </w:t>
      </w:r>
      <w:r>
        <w:rPr>
          <w:lang w:val="en-US"/>
        </w:rPr>
        <w:t>d</w:t>
      </w:r>
      <w:r>
        <w:rPr/>
        <w:t xml:space="preserve"> и средней длины пробе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в объемном образ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антовый размерный эффект может возникать в пленках, толщина которых сравнима с длиной волны Де Бройля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λΛ</m:t>
        </m:r>
      </m:oMath>
      <w:r>
        <w:rPr/>
        <w:t xml:space="preserve"> </w:t>
      </w:r>
      <w:r>
        <w:rPr/>
        <w:t>- классические размерные эффекты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 </w:t>
      </w:r>
      <w:r>
        <w:rPr/>
        <w:t>- квантовые размерные эфф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/>
        <w:t xml:space="preserve"> </w:t>
      </w:r>
      <w:r>
        <w:rPr/>
        <w:t>- расстояние как время свободного пробега зависит от толщины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- длина свободного пробега в объемном образце.</w:t>
      </w:r>
    </w:p>
    <w:p>
      <w:pPr>
        <w:pStyle w:val="Normal"/>
        <w:rPr/>
      </w:pPr>
      <w:r>
        <w:rPr/>
        <w:t>Расчет электропроводимости:</w:t>
      </w:r>
    </w:p>
    <w:p>
      <w:pPr>
        <w:pStyle w:val="Normal"/>
        <w:rPr/>
      </w:pPr>
      <w:r>
        <w:rPr/>
        <w:t xml:space="preserve">Для толстых пленок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Для тонких пленок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электропроводимость пленк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- электропроводимость объемного образца</w:t>
      </w:r>
    </w:p>
    <w:p>
      <w:pPr>
        <w:pStyle w:val="Normal"/>
        <w:rPr/>
      </w:pPr>
      <w:r>
        <w:rPr>
          <w:lang w:val="en-US"/>
        </w:rPr>
        <w:t xml:space="preserve">p – </w:t>
      </w:r>
      <w:r>
        <w:rPr/>
        <w:t>относительная тол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параметр зеркальности, характеризующий отражение электронов повторного образц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7730" cy="1873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873800"/>
                          <a:chOff x="0" y="0"/>
                          <a:chExt cx="3427560" cy="1873800"/>
                        </a:xfrm>
                      </wpg:grpSpPr>
                      <wpg:grpSp>
                        <wpg:cNvGrpSpPr/>
                        <wpg:grpSpPr>
                          <a:xfrm>
                            <a:off x="205920" y="58320"/>
                            <a:ext cx="2710080" cy="150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6840" y="0"/>
                              <a:ext cx="0" cy="150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720"/>
                              <a:ext cx="27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774000"/>
                              <a:ext cx="267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40680"/>
                              <a:ext cx="96408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1142">
                                  <a:moveTo>
                                    <a:pt x="0" y="0"/>
                                  </a:moveTo>
                                  <a:cubicBezTo>
                                    <a:pt x="113" y="268"/>
                                    <a:pt x="227" y="537"/>
                                    <a:pt x="480" y="727"/>
                                  </a:cubicBezTo>
                                  <a:cubicBezTo>
                                    <a:pt x="733" y="917"/>
                                    <a:pt x="1336" y="1071"/>
                                    <a:pt x="1518" y="11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353880"/>
                              <a:ext cx="592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649">
                                  <a:moveTo>
                                    <a:pt x="0" y="0"/>
                                  </a:moveTo>
                                  <a:cubicBezTo>
                                    <a:pt x="91" y="128"/>
                                    <a:pt x="182" y="256"/>
                                    <a:pt x="338" y="364"/>
                                  </a:cubicBezTo>
                                  <a:cubicBezTo>
                                    <a:pt x="494" y="472"/>
                                    <a:pt x="714" y="560"/>
                                    <a:pt x="934" y="6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790560"/>
                              <a:ext cx="0" cy="56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31840" y="1442160"/>
                            <a:ext cx="4960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124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520" y="601920"/>
                            <a:ext cx="907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5480" y="297360"/>
                            <a:ext cx="3690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17400" y="906840"/>
                            <a:ext cx="3434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pt;height:147.55pt" coordorigin="0,0" coordsize="5398,2951">
                <v:group id="shape_0" style="position:absolute;left:324;top:92;width:4267;height:2373">
                  <v:line id="shape_0" from="477,92" to="477,2465" stroked="t" o:allowincell="f" style="position:absolute;flip:y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4,2219" to="4591,2219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0,1311" to="4565,1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18,1142" path="m0,0c113,268,227,537,480,727c733,917,1336,1071,1518,1142e" stroked="t" o:allowincell="f" style="position:absolute;left:1180;top:156;width:1517;height:114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4,649" path="m0,0c91,128,182,256,338,364c494,472,714,560,934,649e" stroked="t" o:allowincell="f" style="position:absolute;left:778;top:649;width:933;height:64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711,1337" to="2711,2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17;top:2271;width:780;height:6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91;height:102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;top:948;width:142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468;width:580;height:31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72;top:1428;width:540;height:31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узное зеркальное происхождение упругое рассея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3250" cy="1038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038240"/>
                          <a:chOff x="0" y="0"/>
                          <a:chExt cx="1873080" cy="1038240"/>
                        </a:xfrm>
                      </wpg:grpSpPr>
                      <wps:wsp>
                        <wps:cNvSpPr/>
                        <wps:spPr>
                          <a:xfrm>
                            <a:off x="65880" y="288360"/>
                            <a:ext cx="16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288360"/>
                            <a:ext cx="64260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88360"/>
                            <a:ext cx="64260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9760" y="659160"/>
                            <a:ext cx="254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82280" y="659160"/>
                            <a:ext cx="2674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25080" y="345600"/>
                            <a:ext cx="6483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5pt;height:81.7pt" coordorigin="0,0" coordsize="2950,1634">
                <v:line id="shape_0" from="104,454" to="2646,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4,0" to="1194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66" to="2698,1466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5,454" to="1206,14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1,454" to="2232,1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;top:1038;width:400;height:35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32;top:1038;width:420;height:37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929;top:544;width:1020;height:37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е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е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аф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Диффузное – возможность рассеять поток одинаковым образом во все сторо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111760</wp:posOffset>
                </wp:positionH>
                <wp:positionV relativeFrom="paragraph">
                  <wp:posOffset>49530</wp:posOffset>
                </wp:positionV>
                <wp:extent cx="6057900" cy="1384300"/>
                <wp:effectExtent l="0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384200"/>
                          <a:chOff x="0" y="0"/>
                          <a:chExt cx="6058080" cy="1384200"/>
                        </a:xfrm>
                      </wpg:grpSpPr>
                      <wps:wsp>
                        <wps:cNvSpPr/>
                        <wps:spPr>
                          <a:xfrm>
                            <a:off x="0" y="156960"/>
                            <a:ext cx="55468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5" h="729">
                                <a:moveTo>
                                  <a:pt x="17" y="687"/>
                                </a:moveTo>
                                <a:cubicBezTo>
                                  <a:pt x="50" y="556"/>
                                  <a:pt x="0" y="690"/>
                                  <a:pt x="69" y="623"/>
                                </a:cubicBezTo>
                                <a:cubicBezTo>
                                  <a:pt x="79" y="613"/>
                                  <a:pt x="72" y="594"/>
                                  <a:pt x="82" y="584"/>
                                </a:cubicBezTo>
                                <a:cubicBezTo>
                                  <a:pt x="100" y="566"/>
                                  <a:pt x="125" y="558"/>
                                  <a:pt x="147" y="545"/>
                                </a:cubicBezTo>
                                <a:cubicBezTo>
                                  <a:pt x="183" y="491"/>
                                  <a:pt x="236" y="464"/>
                                  <a:pt x="289" y="428"/>
                                </a:cubicBezTo>
                                <a:cubicBezTo>
                                  <a:pt x="347" y="389"/>
                                  <a:pt x="409" y="355"/>
                                  <a:pt x="471" y="324"/>
                                </a:cubicBezTo>
                                <a:cubicBezTo>
                                  <a:pt x="485" y="317"/>
                                  <a:pt x="495" y="303"/>
                                  <a:pt x="510" y="298"/>
                                </a:cubicBezTo>
                                <a:cubicBezTo>
                                  <a:pt x="636" y="256"/>
                                  <a:pt x="783" y="254"/>
                                  <a:pt x="912" y="246"/>
                                </a:cubicBezTo>
                                <a:cubicBezTo>
                                  <a:pt x="1031" y="166"/>
                                  <a:pt x="976" y="194"/>
                                  <a:pt x="1262" y="194"/>
                                </a:cubicBezTo>
                                <a:cubicBezTo>
                                  <a:pt x="1582" y="194"/>
                                  <a:pt x="1902" y="211"/>
                                  <a:pt x="2222" y="220"/>
                                </a:cubicBezTo>
                                <a:cubicBezTo>
                                  <a:pt x="2369" y="257"/>
                                  <a:pt x="2513" y="299"/>
                                  <a:pt x="2664" y="324"/>
                                </a:cubicBezTo>
                                <a:cubicBezTo>
                                  <a:pt x="2743" y="378"/>
                                  <a:pt x="2655" y="325"/>
                                  <a:pt x="2780" y="363"/>
                                </a:cubicBezTo>
                                <a:cubicBezTo>
                                  <a:pt x="2936" y="410"/>
                                  <a:pt x="2743" y="367"/>
                                  <a:pt x="2871" y="415"/>
                                </a:cubicBezTo>
                                <a:cubicBezTo>
                                  <a:pt x="2892" y="423"/>
                                  <a:pt x="2914" y="424"/>
                                  <a:pt x="2936" y="428"/>
                                </a:cubicBezTo>
                                <a:cubicBezTo>
                                  <a:pt x="3041" y="498"/>
                                  <a:pt x="2901" y="411"/>
                                  <a:pt x="3027" y="467"/>
                                </a:cubicBezTo>
                                <a:cubicBezTo>
                                  <a:pt x="3159" y="526"/>
                                  <a:pt x="3038" y="485"/>
                                  <a:pt x="3131" y="532"/>
                                </a:cubicBezTo>
                                <a:cubicBezTo>
                                  <a:pt x="3158" y="546"/>
                                  <a:pt x="3208" y="553"/>
                                  <a:pt x="3234" y="558"/>
                                </a:cubicBezTo>
                                <a:cubicBezTo>
                                  <a:pt x="3288" y="594"/>
                                  <a:pt x="3343" y="590"/>
                                  <a:pt x="3403" y="610"/>
                                </a:cubicBezTo>
                                <a:cubicBezTo>
                                  <a:pt x="3468" y="631"/>
                                  <a:pt x="3533" y="652"/>
                                  <a:pt x="3598" y="674"/>
                                </a:cubicBezTo>
                                <a:cubicBezTo>
                                  <a:pt x="3661" y="695"/>
                                  <a:pt x="3728" y="697"/>
                                  <a:pt x="3792" y="713"/>
                                </a:cubicBezTo>
                                <a:cubicBezTo>
                                  <a:pt x="4315" y="707"/>
                                  <a:pt x="4744" y="729"/>
                                  <a:pt x="5232" y="648"/>
                                </a:cubicBezTo>
                                <a:cubicBezTo>
                                  <a:pt x="5298" y="605"/>
                                  <a:pt x="5377" y="603"/>
                                  <a:pt x="5453" y="584"/>
                                </a:cubicBezTo>
                                <a:cubicBezTo>
                                  <a:pt x="5546" y="522"/>
                                  <a:pt x="5427" y="594"/>
                                  <a:pt x="5557" y="545"/>
                                </a:cubicBezTo>
                                <a:cubicBezTo>
                                  <a:pt x="5571" y="540"/>
                                  <a:pt x="5582" y="527"/>
                                  <a:pt x="5595" y="519"/>
                                </a:cubicBezTo>
                                <a:cubicBezTo>
                                  <a:pt x="5620" y="505"/>
                                  <a:pt x="5645" y="489"/>
                                  <a:pt x="5673" y="480"/>
                                </a:cubicBezTo>
                                <a:cubicBezTo>
                                  <a:pt x="5702" y="471"/>
                                  <a:pt x="5734" y="471"/>
                                  <a:pt x="5764" y="467"/>
                                </a:cubicBezTo>
                                <a:cubicBezTo>
                                  <a:pt x="5890" y="388"/>
                                  <a:pt x="5828" y="409"/>
                                  <a:pt x="5946" y="389"/>
                                </a:cubicBezTo>
                                <a:cubicBezTo>
                                  <a:pt x="6053" y="318"/>
                                  <a:pt x="6178" y="277"/>
                                  <a:pt x="6283" y="207"/>
                                </a:cubicBezTo>
                                <a:cubicBezTo>
                                  <a:pt x="6334" y="131"/>
                                  <a:pt x="6276" y="198"/>
                                  <a:pt x="6374" y="155"/>
                                </a:cubicBezTo>
                                <a:cubicBezTo>
                                  <a:pt x="6531" y="87"/>
                                  <a:pt x="6315" y="139"/>
                                  <a:pt x="6491" y="104"/>
                                </a:cubicBezTo>
                                <a:cubicBezTo>
                                  <a:pt x="6500" y="91"/>
                                  <a:pt x="6504" y="74"/>
                                  <a:pt x="6517" y="65"/>
                                </a:cubicBezTo>
                                <a:cubicBezTo>
                                  <a:pt x="6532" y="55"/>
                                  <a:pt x="6551" y="56"/>
                                  <a:pt x="6568" y="52"/>
                                </a:cubicBezTo>
                                <a:cubicBezTo>
                                  <a:pt x="6745" y="14"/>
                                  <a:pt x="6643" y="44"/>
                                  <a:pt x="6776" y="0"/>
                                </a:cubicBezTo>
                                <a:cubicBezTo>
                                  <a:pt x="6971" y="12"/>
                                  <a:pt x="7166" y="16"/>
                                  <a:pt x="7360" y="39"/>
                                </a:cubicBezTo>
                                <a:cubicBezTo>
                                  <a:pt x="7426" y="47"/>
                                  <a:pt x="7487" y="80"/>
                                  <a:pt x="7554" y="91"/>
                                </a:cubicBezTo>
                                <a:cubicBezTo>
                                  <a:pt x="7642" y="144"/>
                                  <a:pt x="7741" y="154"/>
                                  <a:pt x="7840" y="181"/>
                                </a:cubicBezTo>
                                <a:cubicBezTo>
                                  <a:pt x="7890" y="195"/>
                                  <a:pt x="7933" y="226"/>
                                  <a:pt x="7982" y="246"/>
                                </a:cubicBezTo>
                                <a:cubicBezTo>
                                  <a:pt x="8041" y="305"/>
                                  <a:pt x="8093" y="301"/>
                                  <a:pt x="8164" y="337"/>
                                </a:cubicBezTo>
                                <a:cubicBezTo>
                                  <a:pt x="8253" y="382"/>
                                  <a:pt x="8143" y="351"/>
                                  <a:pt x="8268" y="376"/>
                                </a:cubicBezTo>
                                <a:cubicBezTo>
                                  <a:pt x="8310" y="404"/>
                                  <a:pt x="8350" y="426"/>
                                  <a:pt x="8398" y="441"/>
                                </a:cubicBezTo>
                                <a:cubicBezTo>
                                  <a:pt x="8406" y="444"/>
                                  <a:pt x="8553" y="484"/>
                                  <a:pt x="8566" y="493"/>
                                </a:cubicBezTo>
                                <a:cubicBezTo>
                                  <a:pt x="8620" y="529"/>
                                  <a:pt x="8678" y="555"/>
                                  <a:pt x="8735" y="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0492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60948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800" y="601200"/>
                            <a:ext cx="55188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601200"/>
                            <a:ext cx="78300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0"/>
                            <a:ext cx="90612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" y="321480"/>
                            <a:ext cx="110376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1320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76960" y="112068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283360" y="99720"/>
                            <a:ext cx="7747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2920" y="684000"/>
                            <a:ext cx="1778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58800" y="85716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25960" y="1128240"/>
                            <a:ext cx="1778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.9pt;width:477pt;height:108.95pt" coordorigin="176,78" coordsize="9540,2179">
                <v:shape id="shape_0" coordsize="8735,729" path="m17,687c50,556,0,690,69,623c79,613,72,594,82,584c100,566,125,558,147,545c183,491,236,464,289,428c347,389,409,355,471,324c485,317,495,303,510,298c636,256,783,254,912,246c1031,166,976,194,1262,194c1582,194,1902,211,2222,220c2369,257,2513,299,2664,324c2743,378,2655,325,2780,363c2936,410,2743,367,2871,415c2892,423,2914,424,2936,428c3041,498,2901,411,3027,467c3159,526,3038,485,3131,532c3158,546,3208,553,3234,558c3288,594,3343,590,3403,610c3468,631,3533,652,3598,674c3661,695,3728,697,3792,713c4315,707,4744,729,5232,648c5298,605,5377,603,5453,584c5546,522,5427,594,5557,545c5571,540,5582,527,5595,519c5620,505,5645,489,5673,480c5702,471,5734,471,5764,467c5890,388,5828,409,5946,389c6053,318,6178,277,6283,207c6334,131,6276,198,6374,155c6531,87,6315,139,6491,104c6500,91,6504,74,6517,65c6532,55,6551,56,6568,52c6745,14,6643,44,6776,0c6971,12,7166,16,7360,39c7426,47,7487,80,7554,91c7642,144,7741,154,7840,181c7890,195,7933,226,7982,246c8041,305,8093,301,8164,337c8253,382,8143,351,8268,376c8310,404,8350,426,8398,441c8406,444,8553,484,8566,493c8620,529,8678,555,8735,584e" stroked="t" o:allowincell="f" style="position:absolute;left:176;top:325;width:8734;height:7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78,558" to="4578,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0,1038" to="6263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1025" to="4576,1893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578,1025" to="5810,22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15,78" to="2941,1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585" to="2527,1587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41,571" to="2541,17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09;top:1843;width:300;height:3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496;top:235;width:1219;height:3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3;top:1155;width:279;height:3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631;top:1428;width:300;height:33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839;top:1855;width:279;height:3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раметр зерк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зависит от шероховатости поверхности.</w:t>
      </w:r>
    </w:p>
    <w:p>
      <w:pPr>
        <w:pStyle w:val="Normal"/>
        <w:rPr/>
      </w:pPr>
      <w:r>
        <w:rPr/>
        <w:t xml:space="preserve">При дифформированном отражении угол отражения может произвольно поменяться. Равновероятно в пределах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до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етически спектр для электронов низкоразмерных крис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1:41:00Z</dcterms:created>
  <dc:creator>Admin</dc:creator>
  <dc:description/>
  <dc:language>en-US</dc:language>
  <cp:lastModifiedBy>Yury</cp:lastModifiedBy>
  <dcterms:modified xsi:type="dcterms:W3CDTF">2005-11-21T23:14:00Z</dcterms:modified>
  <cp:revision>6</cp:revision>
  <dc:subject/>
  <dc:title>Длина свободного пробега</dc:title>
</cp:coreProperties>
</file>