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екция 16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/>
        <w:t xml:space="preserve">Описание прозрачки: если концентрация элементов увеличивается, то уровень Ферми поднимается выше. </w:t>
      </w:r>
    </w:p>
    <w:p>
      <w:pPr>
        <w:pStyle w:val="Normal"/>
        <w:rPr/>
      </w:pPr>
      <w:r>
        <w:rPr/>
        <w:tab/>
        <w:tab/>
        <w:tab/>
        <w:t xml:space="preserve">  Если </w:t>
      </w:r>
      <w:r>
        <w:rPr>
          <w:lang w:val="en-US"/>
        </w:rPr>
        <w:t>E</w:t>
      </w:r>
      <w:r>
        <w:rPr/>
        <w:t>&gt;∆</w:t>
      </w:r>
      <w:r>
        <w:rPr>
          <w:lang w:val="en-US"/>
        </w:rPr>
        <w:t>E</w:t>
      </w:r>
      <w:r>
        <w:rPr/>
        <w:t>, то электроны будут переходить нижних уровней наверх.</w:t>
      </w:r>
    </w:p>
    <w:p>
      <w:pPr>
        <w:pStyle w:val="Normal"/>
        <w:rPr/>
      </w:pPr>
      <w:r>
        <w:rPr/>
        <w:t>Зона проводимости может расщепляться на подзоны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υ</m:t>
        </m:r>
      </m:oMath>
      <w:r>
        <w:rPr/>
        <w:t xml:space="preserve"> </w:t>
      </w:r>
      <w:r>
        <w:rPr/>
        <w:t xml:space="preserve">- ток пропорционал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>.</w:t>
      </w:r>
    </w:p>
    <w:p>
      <w:pPr>
        <w:pStyle w:val="Normal"/>
        <w:rPr/>
      </w:pPr>
      <w:r>
        <w:rPr/>
        <w:t>Если скорость изменяется скачком, то и ток тоже поменяется скач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очастотные свойства твердых те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1725</wp:posOffset>
                </wp:positionH>
                <wp:positionV relativeFrom="paragraph">
                  <wp:posOffset>123190</wp:posOffset>
                </wp:positionV>
                <wp:extent cx="101600" cy="1885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4.85pt;mso-wrap-distance-left:9.05pt;mso-wrap-distance-right:9.05pt;mso-wrap-distance-top:0pt;mso-wrap-distance-bottom:0pt;margin-top:9.7pt;mso-position-vertical-relative:text;margin-left:18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98425</wp:posOffset>
                </wp:positionV>
                <wp:extent cx="101600" cy="176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3.9pt;mso-wrap-distance-left:9.05pt;mso-wrap-distance-right:9.05pt;mso-wrap-distance-top:0pt;mso-wrap-distance-bottom:0pt;margin-top:7.75pt;mso-position-vertical-relative:text;margin-left:9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850</wp:posOffset>
                </wp:positionH>
                <wp:positionV relativeFrom="paragraph">
                  <wp:posOffset>170180</wp:posOffset>
                </wp:positionV>
                <wp:extent cx="510540" cy="5111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5pt;margin-top:13.4pt;width:40.15pt;height: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0</wp:posOffset>
                </wp:positionH>
                <wp:positionV relativeFrom="paragraph">
                  <wp:posOffset>393065</wp:posOffset>
                </wp:positionV>
                <wp:extent cx="36258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0.95pt" to="133.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2665</wp:posOffset>
                </wp:positionH>
                <wp:positionV relativeFrom="paragraph">
                  <wp:posOffset>393065</wp:posOffset>
                </wp:positionV>
                <wp:extent cx="37909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30.95pt" to="208.7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τ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</m:oMath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2125</wp:posOffset>
                </wp:positionH>
                <wp:positionV relativeFrom="paragraph">
                  <wp:posOffset>194945</wp:posOffset>
                </wp:positionV>
                <wp:extent cx="108585" cy="176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9pt;mso-wrap-distance-left:9.05pt;mso-wrap-distance-right:9.05pt;mso-wrap-distance-top:0pt;mso-wrap-distance-bottom:0pt;margin-top:15.35pt;mso-position-vertical-relative:text;margin-left:13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  <m:sup>
            <m:r>
              <w:rPr>
                <w:rFonts w:ascii="Cambria Math" w:hAnsi="Cambria Math"/>
              </w:rPr>
              <m:t xml:space="preserve">iωt</m:t>
            </m:r>
          </m:sup>
        </m:sSup>
      </m:oMath>
      <w:r>
        <w:rPr/>
        <w:t xml:space="preserve">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σ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зменные колебания свободного электронного газ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190</wp:posOffset>
                </wp:positionH>
                <wp:positionV relativeFrom="paragraph">
                  <wp:posOffset>124460</wp:posOffset>
                </wp:positionV>
                <wp:extent cx="2150110" cy="2265045"/>
                <wp:effectExtent l="5080" t="38100" r="571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265120"/>
                          <a:chOff x="0" y="0"/>
                          <a:chExt cx="2150280" cy="226512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2150280" cy="2150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938520"/>
                            <a:ext cx="469800" cy="46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0789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16964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1309320"/>
                            <a:ext cx="765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9.8pt;width:169.3pt;height:178.35pt" coordorigin="194,196" coordsize="3386,3567">
                <v:oval id="shape_0" stroked="t" o:allowincell="f" style="position:absolute;left:194;top:377;width:3385;height:3385;mso-wrap-style:none;v-text-anchor:middle">
                  <v:imagedata r:id="rId3" o:detectmouseclick="t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530;top:1674;width:739;height:7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919,1895" to="1919,22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2,2038" to="2087,2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92,2258" to="3397,28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78,196" to="3358,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ш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ут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47700</wp:posOffset>
                </wp:positionH>
                <wp:positionV relativeFrom="paragraph">
                  <wp:posOffset>647700</wp:posOffset>
                </wp:positionV>
                <wp:extent cx="782320" cy="192405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2" h="303">
                              <a:moveTo>
                                <a:pt x="0" y="199"/>
                              </a:moveTo>
                              <a:cubicBezTo>
                                <a:pt x="150" y="99"/>
                                <a:pt x="301" y="0"/>
                                <a:pt x="506" y="17"/>
                              </a:cubicBezTo>
                              <a:cubicBezTo>
                                <a:pt x="711" y="34"/>
                                <a:pt x="1113" y="249"/>
                                <a:pt x="1232" y="3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2,303" path="m0,199c150,99,301,0,506,17c711,34,1113,249,1232,303e" stroked="t" o:allowincell="f" style="position:absolute;margin-left:-51pt;margin-top:51pt;width:61.55pt;height:15.1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ш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у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sSubSup>
            <m:e/>
            <m:sub/>
            <m:sup/>
          </m:sSub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металла</m:t>
          </m:r>
        </m:oMath>
      </m:oMathPara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sSubSup>
          <m:e/>
          <m:sub/>
          <m:sup/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полупроводника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iωt</m:t>
            </m:r>
          </m:sup>
        </m:sSup>
      </m:oMath>
      <w:r>
        <w:rPr/>
        <w:t xml:space="preserve"> </w:t>
      </w:r>
      <w:r>
        <w:rPr/>
        <w:t>- импульс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enh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0200</wp:posOffset>
                </wp:positionH>
                <wp:positionV relativeFrom="paragraph">
                  <wp:posOffset>114300</wp:posOffset>
                </wp:positionV>
                <wp:extent cx="3632835" cy="1828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760" cy="1828800"/>
                          <a:chOff x="0" y="0"/>
                          <a:chExt cx="3632760" cy="1828800"/>
                        </a:xfrm>
                      </wpg:grpSpPr>
                      <wps:wsp>
                        <wps:cNvSpPr/>
                        <wps:spPr>
                          <a:xfrm flipV="1">
                            <a:off x="3866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696680"/>
                            <a:ext cx="273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67440"/>
                            <a:ext cx="28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262080"/>
                            <a:ext cx="189468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4" h="638">
                                <a:moveTo>
                                  <a:pt x="0" y="28"/>
                                </a:moveTo>
                                <a:cubicBezTo>
                                  <a:pt x="344" y="14"/>
                                  <a:pt x="688" y="0"/>
                                  <a:pt x="921" y="67"/>
                                </a:cubicBezTo>
                                <a:cubicBezTo>
                                  <a:pt x="1154" y="134"/>
                                  <a:pt x="1057" y="335"/>
                                  <a:pt x="1401" y="430"/>
                                </a:cubicBezTo>
                                <a:cubicBezTo>
                                  <a:pt x="1745" y="525"/>
                                  <a:pt x="2364" y="581"/>
                                  <a:pt x="2984" y="6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688400"/>
                            <a:ext cx="46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13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363" y="6"/>
                                  <a:pt x="727" y="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288360"/>
                            <a:ext cx="2298240" cy="140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9" h="2205">
                                <a:moveTo>
                                  <a:pt x="0" y="2205"/>
                                </a:moveTo>
                                <a:cubicBezTo>
                                  <a:pt x="814" y="1585"/>
                                  <a:pt x="1628" y="965"/>
                                  <a:pt x="2231" y="597"/>
                                </a:cubicBezTo>
                                <a:cubicBezTo>
                                  <a:pt x="2834" y="229"/>
                                  <a:pt x="3347" y="65"/>
                                  <a:pt x="361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288360"/>
                            <a:ext cx="32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2240" y="757080"/>
                            <a:ext cx="82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213840"/>
                            <a:ext cx="82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707400"/>
                            <a:ext cx="246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1400"/>
                            <a:ext cx="3459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(w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pt;margin-top:9pt;width:286pt;height:143.95pt" coordorigin="-520,180" coordsize="5720,2879">
                <v:line id="shape_0" from="89,180" to="89,30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70,2852" to="4136,2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1231" to="4266,1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84,638" path="m0,28c344,14,688,0,921,67c1154,134,1057,335,1401,430c1745,525,2364,581,2984,638e" stroked="t" o:allowincell="f" style="position:absolute;left:76;top:593;width:2983;height:6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7,13" path="m0,0c0,0,363,6,727,13e" stroked="t" o:allowincell="f" style="position:absolute;left:63;top:2839;width:726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19,2205" path="m0,2205c814,1585,1628,965,2231,597c2834,229,3347,65,3619,0e" stroked="t" o:allowincell="f" style="position:absolute;left:777;top:634;width:3618;height:22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6,634" to="5200,6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18;top:1373;width:12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9;top:517;width:12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0;top:1294;width:3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0;top:2513;width:54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(w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)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0:53:00Z</dcterms:created>
  <dc:creator>Admin</dc:creator>
  <dc:description/>
  <dc:language>en-US</dc:language>
  <cp:lastModifiedBy>Yury</cp:lastModifiedBy>
  <dcterms:modified xsi:type="dcterms:W3CDTF">2005-12-10T20:45:00Z</dcterms:modified>
  <cp:revision>6</cp:revision>
  <dc:subject/>
  <dc:title>Описание прозрачки: если концентрация элементов увеличивается, то уровень Ферми поднимается выше</dc:title>
</cp:coreProperties>
</file>