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20</w:t>
      </w:r>
    </w:p>
    <w:p>
      <w:pPr>
        <w:pStyle w:val="Normal"/>
        <w:spacing w:lineRule="auto" w:line="288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u w:val="single"/>
        </w:rPr>
        <w:t>Токи в полупроводниках</w:t>
      </w:r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709"/>
        <w:rPr/>
      </w:pPr>
      <w:r>
        <w:rPr/>
        <w:t>Здесь стоит рассмотреть следующие особенности. Во-первых у нас есть ток отрицательно и положительно заряженный, то есть ток дырочный и электронный. Зонная структура, положение примесного уровня, либо положение уровня Ферми в примесном  полупроводнике. В данном проводнике также существует звуковая волна, возбуждающая конкретики. Уровень Ферми может лежать в двух разных областях. Выражение концентрации электронов совпадает с выражением для приведенного уровня ферми. В зоне проводимости, за счет процессов либо собственно, либо примесной концентрации возникает ∆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spacing w:lineRule="auto" w:line="288"/>
        <w:ind w:firstLine="709"/>
        <w:rPr/>
      </w:pPr>
      <w:r>
        <w:rPr/>
        <w:t xml:space="preserve">Выражение концентрации в частном виде. В результате мы получаем не только выражение, связывающее зависимость концентрации в собственном полупроводнике, а выражение, в котором говориться о том, что концентрация электронов в полупроводнике, или дырок соответственно может быть нормирована к собственной концентрации, экспонента которая говорит о том, а как меняются положения зон ферми в процессе изменения концентрации носителя, то есть в процессе ионизации, как примесной, так и собственной. Это все в активных полупроводниках. Поэтому вводят понятие, не просто уровня ферми, с которым мы привыкли работать, а понятие квази уровня ферми, обозначается не просто  </w:t>
      </w:r>
      <w:r>
        <w:rPr>
          <w:lang w:val="en-US"/>
        </w:rPr>
        <w:t>E</w:t>
      </w:r>
      <w:r>
        <w:rPr>
          <w:vertAlign w:val="subscript"/>
          <w:lang w:val="en-US"/>
        </w:rPr>
        <w:t>F</w:t>
      </w:r>
      <w:r>
        <w:rPr/>
        <w:t xml:space="preserve">, а с индексом  </w:t>
      </w:r>
      <w:r>
        <w:rPr>
          <w:lang w:val="en-US"/>
        </w:rPr>
        <w:t>p</w:t>
      </w:r>
      <w:r>
        <w:rPr/>
        <w:t xml:space="preserve"> -&gt; </w:t>
      </w:r>
      <w:r>
        <w:rPr>
          <w:lang w:val="en-US"/>
        </w:rPr>
        <w:t>Ep</w:t>
      </w:r>
      <w:r>
        <w:rPr/>
        <w:t xml:space="preserve">. То есть квази уровень ферми, это как бы уровень ферми, условный уровень ферми. Вспомним, что уровень Ферми определяет возникновение электрической нейтральности, когда положительные заряды и отрицательные заряды компенсируются. А здесь у нас, в процессе внешнего воздействия, то есть приложенного электрического поля, возникает изменение концентрации носителя, то есть положение уровня ферми меняется. В полупроводниках это очень важно, так как наличие градиента уровня ферми влияет огромную роль. </w:t>
      </w:r>
    </w:p>
    <w:p>
      <w:pPr>
        <w:pStyle w:val="Normal"/>
        <w:spacing w:lineRule="auto" w:line="288"/>
        <w:ind w:firstLine="709"/>
        <w:rPr/>
      </w:pPr>
      <w:r>
        <w:rPr/>
        <w:t xml:space="preserve">Итак, когда мы рассматривали с вами просто металл, при кинетических явлениях, например уравнение Консайдера (???), так вот, у нас в этом уравнении ток определялся как сигма на напряженность электрического поля. И вот этот случай, говорил о градиенте концентрации, о градиенте электрического потенциала </w:t>
      </w:r>
      <w:r>
        <w:rPr>
          <w:lang w:val="en-US"/>
        </w:rPr>
        <w:t>gardφ</w:t>
      </w:r>
      <w:r>
        <w:rPr/>
        <w:t xml:space="preserve">. А концентрацией носителей в металлах мы пренебрегали. Теперь этого делать нельзя. То есть в полупроводниках при линейном случае, мы всегда будем иметь производную </w:t>
      </w:r>
      <w:r>
        <w:rPr>
          <w:lang w:val="en-US"/>
        </w:rPr>
        <w:t>n</w:t>
      </w:r>
      <w:r>
        <w:rPr/>
        <w:t xml:space="preserve"> по </w:t>
      </w:r>
      <w:r>
        <w:rPr>
          <w:lang w:val="en-US"/>
        </w:rPr>
        <w:t>dx</w:t>
      </w:r>
      <w:r>
        <w:rPr/>
        <w:t>. То есть всегда присутствует градиент концентрации, который связан с процессами диффузии. Так вот, если у нас есть градиент концентрации, что всегда существует в полупроводниках, есть диффузионные потоки, по этому полный электронный или дырочный ток будет состоять из дрейфового тока (</w:t>
      </w:r>
      <w:r>
        <w:rPr>
          <w:lang w:val="en-US"/>
        </w:rPr>
        <w:t>dreif</w:t>
      </w:r>
      <w:r>
        <w:rPr/>
        <w:t>-</w:t>
      </w:r>
      <w:r>
        <w:rPr>
          <w:lang w:val="en-US"/>
        </w:rPr>
        <w:t>dr</w:t>
      </w:r>
      <w:r>
        <w:rPr/>
        <w:t xml:space="preserve"> – дрэйф во внешнем электрическом поле), плюс диффузионный ток. </w:t>
      </w:r>
    </w:p>
    <w:p>
      <w:pPr>
        <w:pStyle w:val="Normal"/>
        <w:spacing w:lineRule="auto" w:line="288"/>
        <w:ind w:firstLine="709"/>
        <w:rPr/>
      </w:pPr>
      <w:r>
        <w:rPr/>
        <w:t>Первые токи – градиент электрического потенциала, а вторые токи – градиент концентрации. В металле, как правило, градиента концентрации не наблюдалось., потому что много электронов и происходит быстрое выравнивание потенциалов. Скорость выравнивание потенциалов определяет максвелловское время релаксации. Для металлов оно очень мало, а для полупроводников оно ощут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29:00Z</dcterms:created>
  <dc:creator>Admin</dc:creator>
  <dc:description/>
  <dc:language>en-US</dc:language>
  <cp:lastModifiedBy>Yury</cp:lastModifiedBy>
  <dcterms:modified xsi:type="dcterms:W3CDTF">2005-12-21T00:12:00Z</dcterms:modified>
  <cp:revision>25</cp:revision>
  <dc:subject/>
  <dc:title>Токи в полупроводниках</dc:title>
</cp:coreProperties>
</file>