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14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плоёмкость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первые эту задачу рассмотрел Дебай. Теплоёмкость это параметр, который определяет скорость изменения внутренней энергии системы при изменении температуры. У нас есть фононный газ. Фонон обладает энергией и импульсом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ℏ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Фонон представляет собой квази частицу, то есть частицу, которой нет, она придумана. Максимальное число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это количество атомов нашей цепочки. Просуммируем энергию всех возбужденных фононов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инято фонон, квази частицу, считать имеющую спин 0, и химический потенциал должен быть равен нулю, который является внутренним состоянием частиц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den>
          </m:f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истема фононов всегда находится в тетрадинамическом равновесии. Поэтому производная равна нулю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пределение Планка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Оно говорит о среднем числе частиц, фононов, которые являются функциями частоты о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</w:rPr>
        <w:t xml:space="preserve"> при заданной температуре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5115</wp:posOffset>
                </wp:positionH>
                <wp:positionV relativeFrom="paragraph">
                  <wp:posOffset>30480</wp:posOffset>
                </wp:positionV>
                <wp:extent cx="2877820" cy="194818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7840" cy="1948320"/>
                          <a:chOff x="0" y="0"/>
                          <a:chExt cx="2877840" cy="1948320"/>
                        </a:xfrm>
                      </wpg:grpSpPr>
                      <wps:wsp>
                        <wps:cNvSpPr/>
                        <wps:spPr>
                          <a:xfrm flipV="1">
                            <a:off x="415440" y="97920"/>
                            <a:ext cx="0" cy="178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60240"/>
                            <a:ext cx="27687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93920"/>
                            <a:ext cx="121608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1336">
                                <a:moveTo>
                                  <a:pt x="0" y="0"/>
                                </a:moveTo>
                                <a:cubicBezTo>
                                  <a:pt x="130" y="376"/>
                                  <a:pt x="260" y="753"/>
                                  <a:pt x="644" y="976"/>
                                </a:cubicBezTo>
                                <a:cubicBezTo>
                                  <a:pt x="1028" y="1199"/>
                                  <a:pt x="2026" y="1278"/>
                                  <a:pt x="2302" y="1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464040"/>
                            <a:ext cx="116136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8" h="843">
                                <a:moveTo>
                                  <a:pt x="0" y="0"/>
                                </a:moveTo>
                                <a:cubicBezTo>
                                  <a:pt x="111" y="219"/>
                                  <a:pt x="222" y="438"/>
                                  <a:pt x="588" y="578"/>
                                </a:cubicBezTo>
                                <a:cubicBezTo>
                                  <a:pt x="954" y="718"/>
                                  <a:pt x="1576" y="780"/>
                                  <a:pt x="2198" y="8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814680"/>
                            <a:ext cx="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840240"/>
                            <a:ext cx="432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75068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440" y="844560"/>
                            <a:ext cx="139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936720"/>
                            <a:ext cx="139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1042560"/>
                            <a:ext cx="139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440" y="1149480"/>
                            <a:ext cx="139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7920" y="1251720"/>
                            <a:ext cx="139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1364040"/>
                            <a:ext cx="139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160" y="1440360"/>
                            <a:ext cx="139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52560" y="1580400"/>
                            <a:ext cx="124920" cy="1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62080" y="1802880"/>
                            <a:ext cx="1980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6400" y="0"/>
                            <a:ext cx="11448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00080" y="1172880"/>
                            <a:ext cx="1144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83880" y="827280"/>
                            <a:ext cx="16272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2.4pt;width:226.6pt;height:153.4pt" coordorigin="2449,48" coordsize="4532,3068">
                <v:line id="shape_0" from="3103,202" to="3103,30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49,2505" to="6808,25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302,1336" path="m0,0c130,376,260,753,644,976c1028,1199,2026,1278,2302,1336e" stroked="t" o:allowincell="f" style="position:absolute;left:3474;top:826;width:1914;height:11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98,843" path="m0,0c111,219,222,438,588,578c954,718,1576,780,2198,843e" stroked="t" o:allowincell="f" style="position:absolute;left:3568;top:779;width:1828;height:7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294,1331" to="4294,2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22,1371" to="4528,2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94,2805" to="4529,2805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294,1378" to="4513,157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89,1523" to="4508,17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99,1690" to="4518,18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94,1858" to="4513,205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04,2019" to="4523,22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99,2196" to="4518,23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09,2316" to="4528,25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84;top:2537;width:196;height:18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4279;top:2887;width:311;height:228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3152;top:48;width:179;height:21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441;top:1895;width:179;height:27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416;top:1351;width:255;height:33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фера Деб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Имеем некую область, ограниченную сферой, назовем её сферой Дебая. Физический смысл заключается в том, что внутри сферы каждый из векторов определяет какой то фоно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038225" cy="10401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040040"/>
                          <a:chOff x="0" y="0"/>
                          <a:chExt cx="1038240" cy="1040040"/>
                        </a:xfrm>
                      </wpg:grpSpPr>
                      <wps:wsp>
                        <wps:cNvSpPr/>
                        <wps:spPr>
                          <a:xfrm flipV="1">
                            <a:off x="380880" y="93960"/>
                            <a:ext cx="324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8032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7080"/>
                            <a:ext cx="38088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452160"/>
                            <a:ext cx="1281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57708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17520"/>
                            <a:ext cx="536040" cy="522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26640" y="567720"/>
                            <a:ext cx="11160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200" y="928440"/>
                            <a:ext cx="11736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8080" y="0"/>
                            <a:ext cx="11160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87800" y="438120"/>
                            <a:ext cx="11160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8160" y="561960"/>
                            <a:ext cx="11736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75pt;height:81.9pt" coordorigin="0,0" coordsize="1635,1638">
                <v:line id="shape_0" from="600,148" to="604,91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914" to="1432,9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909" to="599,15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712" to="801,91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,909" to="598,9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76;top:500;width:843;height:82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459;top:894;width:175;height:175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;top:1462;width:184;height:175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0;width:175;height:175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68;top:690;width:175;height:175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02;top:885;width:184;height:175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читаем энергию всех возбужденных фон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ℏ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интегрируем по всем частотам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160905" cy="18707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080" cy="1870560"/>
                          <a:chOff x="0" y="0"/>
                          <a:chExt cx="2161080" cy="1870560"/>
                        </a:xfrm>
                      </wpg:grpSpPr>
                      <wps:wsp>
                        <wps:cNvSpPr/>
                        <wps:spPr>
                          <a:xfrm flipV="1">
                            <a:off x="245160" y="211320"/>
                            <a:ext cx="0" cy="165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1714680"/>
                            <a:ext cx="2055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120" y="533880"/>
                            <a:ext cx="1189440" cy="1185480"/>
                          </a:xfrm>
                        </wpg:grpSpPr>
                        <wps:wsp>
                          <wps:cNvSpPr/>
                          <wps:spPr>
                            <a:xfrm>
                              <a:off x="0" y="412200"/>
                              <a:ext cx="271800" cy="77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2" h="3503">
                                  <a:moveTo>
                                    <a:pt x="0" y="3503"/>
                                  </a:moveTo>
                                  <a:cubicBezTo>
                                    <a:pt x="223" y="3463"/>
                                    <a:pt x="446" y="3423"/>
                                    <a:pt x="651" y="2839"/>
                                  </a:cubicBezTo>
                                  <a:cubicBezTo>
                                    <a:pt x="856" y="2255"/>
                                    <a:pt x="1044" y="1127"/>
                                    <a:pt x="1232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1143720" cy="11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8" h="5054">
                                  <a:moveTo>
                                    <a:pt x="0" y="0"/>
                                  </a:moveTo>
                                  <a:cubicBezTo>
                                    <a:pt x="74" y="1607"/>
                                    <a:pt x="148" y="3215"/>
                                    <a:pt x="1011" y="4057"/>
                                  </a:cubicBezTo>
                                  <a:cubicBezTo>
                                    <a:pt x="1874" y="4899"/>
                                    <a:pt x="4484" y="4890"/>
                                    <a:pt x="5178" y="505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98560"/>
                              <a:ext cx="92340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302">
                                  <a:moveTo>
                                    <a:pt x="0" y="1302"/>
                                  </a:moveTo>
                                  <a:cubicBezTo>
                                    <a:pt x="169" y="1238"/>
                                    <a:pt x="339" y="1175"/>
                                    <a:pt x="457" y="1025"/>
                                  </a:cubicBezTo>
                                  <a:cubicBezTo>
                                    <a:pt x="575" y="875"/>
                                    <a:pt x="625" y="568"/>
                                    <a:pt x="706" y="402"/>
                                  </a:cubicBezTo>
                                  <a:cubicBezTo>
                                    <a:pt x="787" y="236"/>
                                    <a:pt x="804" y="56"/>
                                    <a:pt x="942" y="28"/>
                                  </a:cubicBezTo>
                                  <a:cubicBezTo>
                                    <a:pt x="1080" y="0"/>
                                    <a:pt x="1392" y="183"/>
                                    <a:pt x="1537" y="236"/>
                                  </a:cubicBezTo>
                                  <a:cubicBezTo>
                                    <a:pt x="1682" y="289"/>
                                    <a:pt x="1708" y="302"/>
                                    <a:pt x="1814" y="346"/>
                                  </a:cubicBezTo>
                                  <a:cubicBezTo>
                                    <a:pt x="1920" y="390"/>
                                    <a:pt x="2004" y="446"/>
                                    <a:pt x="2174" y="499"/>
                                  </a:cubicBezTo>
                                  <a:cubicBezTo>
                                    <a:pt x="2344" y="552"/>
                                    <a:pt x="2503" y="610"/>
                                    <a:pt x="2838" y="665"/>
                                  </a:cubicBezTo>
                                  <a:cubicBezTo>
                                    <a:pt x="3173" y="720"/>
                                    <a:pt x="3677" y="775"/>
                                    <a:pt x="4182" y="831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242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07440" y="562680"/>
                            <a:ext cx="22428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27040" y="923400"/>
                            <a:ext cx="20952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2200" y="14904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10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1616760"/>
                            <a:ext cx="565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80" y="1646640"/>
                            <a:ext cx="565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1672560"/>
                            <a:ext cx="565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1699200"/>
                            <a:ext cx="565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25080" y="1730880"/>
                            <a:ext cx="14148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1pt;height:147.25pt" coordorigin="0,0" coordsize="3402,2945">
                <v:line id="shape_0" from="386,333" to="386,29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,2700" to="3402,270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;top:841;width:1873;height:1867">
                  <v:shape id="shape_0" coordsize="1232,3503" path="m0,3503c223,3463,446,3423,651,2839c856,2255,1044,1127,1232,0e" stroked="t" o:allowincell="f" style="position:absolute;left:378;top:1490;width:427;height:1217;mso-wrap-style:none;v-text-anchor:middle;mso-position-horizontal-relative:char">
                    <v:fill o:detectmouseclick="t" on="false"/>
                    <v:stroke color="blue" weight="25560" joinstyle="round" endcap="flat"/>
                    <w10:wrap type="none"/>
                  </v:shape>
                  <v:shape id="shape_0" coordsize="5178,5054" path="m0,0c74,1607,148,3215,1011,4057c1874,4899,4484,4890,5178,5054e" stroked="t" o:allowincell="f" style="position:absolute;left:450;top:841;width:1800;height:175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82,1302" path="m0,1302c169,1238,339,1175,457,1025c575,875,625,568,706,402c787,236,804,56,942,28c1080,0,1392,183,1537,236c1682,289,1708,302,1814,346c1920,390,2004,446,2174,499c2344,552,2503,610,2838,665c3173,720,3677,775,4182,831e" stroked="t" o:allowincell="f" style="position:absolute;left:382;top:2256;width:1453;height:451;mso-wrap-style:none;v-text-anchor:middle;mso-position-horizontal-relative:char">
                    <v:fill o:detectmouseclick="t" on="false"/>
                    <v:stroke color="red" weight="28440" joinstyle="round" endcap="flat"/>
                    <w10:wrap type="none"/>
                  </v:shape>
                </v:group>
                <v:shape id="shape_0" stroked="f" o:allowincell="f" style="position:absolute;left:0;top:0;width:352;height:401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84;top:886;width:352;height:187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830;top:1454;width:329;height:187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649,2347" to="649,2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,2553" to="568,2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,2546" to="649,25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,2593" to="651,2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,2634" to="653,26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,2676" to="650,27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2;top:2726;width:222;height:163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и температуре выше температуры Дебая все фононы, которые могут колебаться – колеблются, при Т меньше Т Дебая не все. Поэтому теплоемкость при высоких температурах постоянна, уже не меняется, потому что все носители, которые запасают тепло уже его взяли, они возбужден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температур выше температуры Дебая справедливо неравенств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нон. Фононное рассеяние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ассмотрим случай, когда у нас есть два фонона. Одномерный случай. Один фонон описывается выражением 1, а второй выражением 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Найдем возвращающую силу, которая связана с возвращением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ого атома при взаимодействии на этот атом двух фононов. То есть две волны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 и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2 сходятся к одному атому. В результате получим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ℏ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Эти фононы будут отличаться частотами волновых векторов. Во всех процессах взаимодействиях должны сохранятся законы: сохранения энергии и импульса. Для понимания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583055" cy="14001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400040"/>
                          <a:chOff x="0" y="0"/>
                          <a:chExt cx="1582920" cy="140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2920" cy="1400040"/>
                          </a:xfrm>
                        </wpg:grpSpPr>
                        <wps:wsp>
                          <wps:cNvSpPr/>
                          <wps:spPr>
                            <a:xfrm>
                              <a:off x="0" y="715680"/>
                              <a:ext cx="158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9080" y="0"/>
                              <a:ext cx="0" cy="140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63520"/>
                              <a:ext cx="912960" cy="90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9080" y="491400"/>
                              <a:ext cx="21276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641520"/>
                              <a:ext cx="33732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636120"/>
                              <a:ext cx="53100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98960"/>
                              <a:ext cx="30492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1720" y="763200"/>
                              <a:ext cx="1861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400" y="713160"/>
                              <a:ext cx="24372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720" y="638280"/>
                              <a:ext cx="3657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747360" y="413280"/>
                            <a:ext cx="12816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77240" y="767880"/>
                            <a:ext cx="13644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32360" y="516240"/>
                            <a:ext cx="20520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929160" y="552960"/>
                            <a:ext cx="20520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30560" y="822960"/>
                            <a:ext cx="2304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4.6pt;height:110.2pt" coordorigin="0,0" coordsize="2492,2204">
                <v:group id="shape_0" style="position:absolute;left:0;top:0;width:2492;height:2204">
                  <v:line id="shape_0" from="0,1127" to="2492,112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4,0" to="1164,220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4;top:415;width:1437;height:1421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line id="shape_0" from="1164,774" to="1498,100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4,1010" to="1694,144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4,1002" to="1999,120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11,786" to="1990,1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202" to="1980,14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4,1123" to="1157,172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,1005" to="1157,111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77;top:651;width:201;height:252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224;top:1209;width:214;height:252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81;top:813;width:322;height:398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871;width:322;height:398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78;top:1296;width:362;height:378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заимодействия двух фононов, достаточно рассмотреть сферу Дебая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У нас есть 2 фонона, каждый из которых характеризуется некой точкой. Дальше они начинают взаимодействовать. Мы должны найти К3 которое равно векторной сумме К1 и К2. В зависимости от того чему равна величина волнового вектора , после взаимодействия, мы и различаем два случая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. К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&lt;</w:t>
      </w: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– нормальный процесс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К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– процесс  переброс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и процессах взаимодействия, в процессах рассеивания , при направленном движении носителей, должны выполняться законы для фонона.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ремя релаксации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2"/>
          <w:szCs w:val="22"/>
        </w:rPr>
        <w:t xml:space="preserve">- вероятностная величина, а величина обратна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2"/>
          <w:szCs w:val="22"/>
        </w:rPr>
        <w:t xml:space="preserve"> есть ни что иное, как частота столкновений. Число столкновений зависит от числа рассеивающих центров. Сделаем вывод того что: время свободного пробега обратно пропорционально числу рассеивающих центров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 низких температурах, фононы обладают малой частотой и малым волновым вектором. Если волновой вектор мал, то длина волны большая. Поэтому при низких температурах, рассматривают взаимодействие фононов с препятствиям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9:25:00Z</dcterms:created>
  <dc:creator>Yury</dc:creator>
  <dc:description/>
  <dc:language>en-US</dc:language>
  <cp:lastModifiedBy>Yury</cp:lastModifiedBy>
  <dcterms:modified xsi:type="dcterms:W3CDTF">2005-12-09T16:39:00Z</dcterms:modified>
  <cp:revision>17</cp:revision>
  <dc:subject/>
  <dc:title>Теплоёмкость</dc:title>
</cp:coreProperties>
</file>