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12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Правило Мартисона , которое говорит что обратная результирующая времени релаксации рано сумме обратных времен всех видов механизмов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В случае, когда отдельный механизм преобладает γ очень мала по сравнению с другими. А если  они сравнимы, разные механизмы рассеивания имеют сравнимые времена релаксации, то работает на уровни φ. Рассмотрим пример что у нас есть разные механизмы рассеивания, допустим от температуры. Здесь время релаксации функция температуры. Чем больше температура, тем меньше время релаксации. Но допустим что материал не идеальный, и существую еще различного рода процессы рассеивания, связанные с рассеивание дефектов структуры. И какая-то определенная концентрация этих дефектов дает нам какое-то время релаксаци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5080</wp:posOffset>
                </wp:positionV>
                <wp:extent cx="3587115" cy="29070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040" cy="2907000"/>
                          <a:chOff x="0" y="0"/>
                          <a:chExt cx="3587040" cy="2907000"/>
                        </a:xfrm>
                      </wpg:grpSpPr>
                      <wps:wsp>
                        <wps:cNvSpPr/>
                        <wps:spPr>
                          <a:xfrm>
                            <a:off x="0" y="2620800"/>
                            <a:ext cx="342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184320"/>
                            <a:ext cx="0" cy="27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11392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120320"/>
                            <a:ext cx="2866320" cy="15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537840"/>
                            <a:ext cx="0" cy="208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550160"/>
                            <a:ext cx="0" cy="10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1521360"/>
                            <a:ext cx="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117880"/>
                            <a:ext cx="21895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8" h="474">
                                <a:moveTo>
                                  <a:pt x="0" y="0"/>
                                </a:moveTo>
                                <a:cubicBezTo>
                                  <a:pt x="750" y="27"/>
                                  <a:pt x="1500" y="54"/>
                                  <a:pt x="2073" y="133"/>
                                </a:cubicBezTo>
                                <a:cubicBezTo>
                                  <a:pt x="2646" y="212"/>
                                  <a:pt x="3042" y="343"/>
                                  <a:pt x="3438" y="4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1962000"/>
                            <a:ext cx="16632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75000" y="1150560"/>
                            <a:ext cx="15372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2634480"/>
                            <a:ext cx="1663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84160" y="2645280"/>
                            <a:ext cx="15300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46280" y="2639160"/>
                            <a:ext cx="1411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160" y="0"/>
                            <a:ext cx="12816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0.4pt;width:282.5pt;height:228.85pt" coordorigin="-28,8" coordsize="5650,4577">
                <v:line id="shape_0" from="-28,4135" to="5372,4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,298" to="378,45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,3337" to="517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,1772" to="4891,4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,855" to="815,4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72,2449" to="3372,4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0,2404" to="4260,4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438,474" path="m0,0c750,27,1500,54,2073,133c2646,212,3042,343,3438,474e" stroked="t" o:allowincell="f" style="position:absolute;left:816;top:3343;width:3447;height:4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;top:3098;width:261;height:34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035;top:1820;width:241;height:3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92;top:4157;width:261;height:36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4174;width:240;height:3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4164;width:221;height:2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2;top:8;width:201;height:2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шивает как идет результирующая кривая. Она так и определяется, при температуре Т</w:t>
      </w:r>
      <w:r>
        <w:rPr>
          <w:vertAlign w:val="subscript"/>
        </w:rPr>
        <w:t>1</w:t>
      </w:r>
      <w:r>
        <w:rPr/>
        <w:t xml:space="preserve"> преобладает механизм рассеивания у которого время релаксации наименьшее. Чем меньше время релаксации, тем быстрее проходит процесс потери направленного движения. Возьмем теперь температуру Т3 – вертикальная прямая. Анализируем две точки. Первая точка говорит о времени релаксации, связанном с рассеиванием на дефектах, а вторая точка соответствует времени релаксации при рассеивании тепловых колебаний. Что эффективнее рассеивает наш носитель? Ясно что дефект структуры и поэтому мы берем вот эту точку. И как пойдет результирующая? А результирующая пойдет точно также. Так же существует точка, где оба механизма абсолютно идентичны. Теперь рассмотрим каждый механизм рассеивания по отдельности. </w:t>
      </w:r>
    </w:p>
    <w:p>
      <w:pPr>
        <w:pStyle w:val="Normal"/>
        <w:rPr/>
      </w:pPr>
      <w:r>
        <w:rPr/>
        <w:t xml:space="preserve">Начнем с Динамики кристаллической решетки (тепловые колебания решетки). На примере шара рассмотрим такую особенность, что в сетке каждый из атомов может двигаться в любой плоскости. В шаре бесконечное множество плоскостей симметрии. И сложные колебания возникающие за счет этих самых движений вызывают движение волн по кристаллу. И вот для описания этого всего используется электронно-механический режим рассеивания. И для его применения следует рассмотреть два вида упрощения. </w:t>
      </w:r>
    </w:p>
    <w:p>
      <w:pPr>
        <w:pStyle w:val="Normal"/>
        <w:rPr/>
      </w:pPr>
      <w:r>
        <w:rPr/>
        <w:t>Первое упрощение использует, когда кристалл рассматривается как физическое тело.</w:t>
      </w:r>
    </w:p>
    <w:p>
      <w:pPr>
        <w:pStyle w:val="Normal"/>
        <w:rPr/>
      </w:pPr>
      <w:r>
        <w:rPr/>
        <w:t xml:space="preserve">Второе упрощение используется, когда имеется одномерное тело и все рассматривается относительно 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ь изолированного атома Рассматриваем сначала классическую модель. Вот кубическая решетка, и в центре на упругих связях, которые находятся в вершинах этого кубика подвешены атомы. В модели изолированного атома считается что все атомы идентичны, никаких привилегий ни у кого нет, и главная идея заключается в том, что вес атомы, окружающие центральный, считаются депозитами. Поговорим теперь особенно внимательно о гармоническом передвижении. Уравнение (1) это разложении функц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в ряд Тейлора по малому параметру, малым параметром считается отклонение атомов от положения равновеси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70735</wp:posOffset>
                </wp:positionH>
                <wp:positionV relativeFrom="paragraph">
                  <wp:posOffset>635</wp:posOffset>
                </wp:positionV>
                <wp:extent cx="4196715" cy="3332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333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9"/>
                            </w:tblGrid>
                            <w:tr>
                              <w:trPr>
                                <w:trHeight w:val="4951" w:hRule="atLeast"/>
                              </w:trPr>
                              <w:tc>
                                <w:tcPr>
                                  <w:tcW w:w="66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57650" cy="31242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0" cy="312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262.4pt;mso-wrap-distance-left:9pt;mso-wrap-distance-right:9pt;mso-wrap-distance-top:0pt;mso-wrap-distance-bottom:0pt;margin-top:0.05pt;mso-position-vertical-relative:text;margin-left:163.05pt;mso-position-horizontal-relative:text">
                <v:fill opacity="0f"/>
                <v:textbox inset="0in,0in,0in,0in">
                  <w:txbxContent>
                    <w:tbl>
                      <w:tblPr>
                        <w:tblW w:w="66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9"/>
                      </w:tblGrid>
                      <w:tr>
                        <w:trPr>
                          <w:trHeight w:val="4951" w:hRule="atLeast"/>
                        </w:trPr>
                        <w:tc>
                          <w:tcPr>
                            <w:tcW w:w="66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57650" cy="3124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9305</wp:posOffset>
                </wp:positionH>
                <wp:positionV relativeFrom="paragraph">
                  <wp:posOffset>43180</wp:posOffset>
                </wp:positionV>
                <wp:extent cx="3949065" cy="534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0" cy="533880"/>
                          <a:chOff x="0" y="0"/>
                          <a:chExt cx="3949200" cy="533880"/>
                        </a:xfrm>
                      </wpg:grpSpPr>
                      <wpg:grpSp>
                        <wpg:cNvGrpSpPr/>
                        <wpg:grpSpPr>
                          <a:xfrm>
                            <a:off x="385920" y="0"/>
                            <a:ext cx="2235240" cy="5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1920" cy="419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9000"/>
                                <a:ext cx="392400" cy="32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383040" y="0"/>
                                <a:ext cx="12888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1960" y="23400"/>
                              <a:ext cx="511920" cy="419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9000"/>
                                <a:ext cx="392400" cy="32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383040" y="0"/>
                                <a:ext cx="12888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088000" y="324360"/>
                              <a:ext cx="14724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8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18360" y="29880"/>
                                <a:ext cx="12888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2320"/>
                            <a:ext cx="39492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3.4pt;width:310.95pt;height:42.05pt" coordorigin="1243,68" coordsize="6219,841">
                <v:group id="shape_0" style="position:absolute;left:1851;top:68;width:3520;height:841">
                  <v:group id="shape_0" style="position:absolute;left:1851;top:68;width:806;height:659">
                    <v:line id="shape_0" from="1851,224" to="2468,727" stroked="t" o:allowincell="f" style="position:absolute;flip:y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54;top:68;width:202;height:282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736;top:105;width:806;height:659">
                    <v:line id="shape_0" from="2736,261" to="3353,764" stroked="t" o:allowincell="f" style="position:absolute;flip:y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39;top:105;width:202;height:28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39;top:579;width:232;height:330">
                    <v:line id="shape_0" from="5139,579" to="5226,710" stroked="t" o:allowincell="f" style="position:absolut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168;top:626;width:202;height:282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43;top:103;width:6218;height:66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гда мы рассматриваем модель изолированного атома, мы в результате получаем связь между вращающей силой и расстоянием, или по другому это называется законов Гука. Далее рассматриваем случай при делении одного атома. В таком случае нам необходимо рассмотреть цепочку атомов. И в данном случае необходимо рассмотреть тему: «Волны в одномерной цепочке атомов». Рассматриваем цепочку атомов на расстоянии </w:t>
      </w:r>
      <w:r>
        <w:rPr>
          <w:lang w:val="en-US"/>
        </w:rPr>
        <w:t>r</w:t>
      </w:r>
      <w:r>
        <w:rPr/>
        <w:t xml:space="preserve">, с периодом трансляции а и все обладают одинаковыми упругими связями </w:t>
      </w:r>
      <w:r>
        <w:rPr>
          <w:lang w:val="en-US"/>
        </w:rPr>
        <w:t>b</w:t>
      </w: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21:00Z</dcterms:created>
  <dc:creator>Admin</dc:creator>
  <dc:description/>
  <dc:language>en-US</dc:language>
  <cp:lastModifiedBy>Yury</cp:lastModifiedBy>
  <dcterms:modified xsi:type="dcterms:W3CDTF">2005-12-07T21:57:00Z</dcterms:modified>
  <cp:revision>32</cp:revision>
  <dc:subject/>
  <dc:title>Правило Мартисона , которое говрит что обратная результирующая времени релаксации рано сумме обратных времен всех видов механи</dc:title>
</cp:coreProperties>
</file>