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Лекция 19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собенности процессов рассеивания электронов в полупроводниках</w:t>
      </w:r>
    </w:p>
    <w:p>
      <w:pPr>
        <w:pStyle w:val="Normal"/>
        <w:ind w:firstLine="708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rPr/>
      </w:pPr>
      <w:r>
        <w:rPr/>
        <w:t xml:space="preserve">Рассматриваем случай собственного полупроводника. У нас есть электроны с эффективной массой и дырки. Когда у нас возник процесс ионизации, то электроны и дырки двигаются к соответствующей зоне проводимости. Но если мы рассматриваем металлы, то имеем рассеивание электрон-электрон, дырочное рассеивание и  рассеивание дырок и электронов на фононы, то есть на колебание решетки. Теперь у нас в этих полупроводниках достаточно примесей, это примесный полупроводник. А примесный полупроводник состоит из ионизированных атомов. В полупроводниках тепловая скорость является функцией тепловой энергией. В данном случае длинна волны Де Бройля может быть разной. Квантовые явления в полупроводниках проявляются активнее. </w:t>
      </w:r>
    </w:p>
    <w:p>
      <w:pPr>
        <w:pStyle w:val="Normal"/>
        <w:ind w:firstLine="708"/>
        <w:rPr/>
      </w:pPr>
      <w:r>
        <w:rPr/>
        <w:t xml:space="preserve">Прямой переход – называется движение электронной зоны в валентной в зону проводимости, без изменения волнового вектора </w:t>
      </w:r>
      <w:r>
        <w:rPr>
          <w:lang w:val="en-US"/>
        </w:rPr>
        <w:t>k</w:t>
      </w:r>
      <w:r>
        <w:rPr/>
        <w:t>.</w:t>
      </w:r>
    </w:p>
    <w:p>
      <w:pPr>
        <w:pStyle w:val="Normal"/>
        <w:ind w:firstLine="708"/>
        <w:rPr/>
      </w:pPr>
      <w:r>
        <w:rPr/>
        <w:t>Концентрация электронов в зоне проводимости, как правило, мала. Уровень Ферми лежит вблизи зоны проводимости, то есть мы рассматривает не вырожденный полупроводник, а обычный полупроводник. Иначе это будут туннельные или обращенные диоды.</w:t>
      </w:r>
    </w:p>
    <w:p>
      <w:pPr>
        <w:pStyle w:val="Normal"/>
        <w:rPr/>
      </w:pPr>
      <w:r>
        <w:rPr/>
        <w:t xml:space="preserve">Все полупроводники обладают либо двумя разными атомами в элементарной ячейке, либо когда две решетки гранецентрированные вставленные одна в другую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101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Электрон – фононный процесс рассеивания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/>
        <w:t xml:space="preserve">В этих процессах должны выполняться законы сохранения энергии и импульса. </w:t>
      </w:r>
    </w:p>
    <w:p>
      <w:pPr>
        <w:pStyle w:val="Normal"/>
        <w:rPr/>
      </w:pPr>
      <w:r>
        <w:rPr/>
        <w:t xml:space="preserve">Когда говорят об оптических фононная, то вводят, так называемый потенциал деформации. Если у нас есть покоящаяся решетка, идеальный случай, расстояние между, атомами постоянно </w:t>
      </w:r>
      <w:r>
        <w:rPr>
          <w:lang w:val="en-US"/>
        </w:rPr>
        <w:t>a</w:t>
      </w:r>
      <w:r>
        <w:rPr/>
        <w:t xml:space="preserve">, и тогда мы на основе решения уравнения Шредингера, получаем зонную структуру. При рассмотрении колебания атомов решетки, приводит к модуляции </w:t>
      </w:r>
      <w:r>
        <w:rPr>
          <w:lang w:val="en-US"/>
        </w:rPr>
        <w:t>a</w:t>
      </w:r>
      <w:r>
        <w:rPr/>
        <w:t>, и говорят, что возникает периодическое строение зонной структуры с неким периодом. Где то она становиться уже, а где то расширя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253230" cy="1244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3400" cy="1244520"/>
                          <a:chOff x="0" y="0"/>
                          <a:chExt cx="4253400" cy="1244520"/>
                        </a:xfrm>
                      </wpg:grpSpPr>
                      <wps:wsp>
                        <wps:cNvSpPr/>
                        <wps:spPr>
                          <a:xfrm>
                            <a:off x="31680" y="167040"/>
                            <a:ext cx="399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074960"/>
                            <a:ext cx="401832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0"/>
                            <a:ext cx="3657600" cy="5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0" h="821">
                                <a:moveTo>
                                  <a:pt x="0" y="568"/>
                                </a:moveTo>
                                <a:cubicBezTo>
                                  <a:pt x="241" y="694"/>
                                  <a:pt x="482" y="821"/>
                                  <a:pt x="1075" y="730"/>
                                </a:cubicBezTo>
                                <a:cubicBezTo>
                                  <a:pt x="1668" y="639"/>
                                  <a:pt x="2779" y="40"/>
                                  <a:pt x="3560" y="20"/>
                                </a:cubicBezTo>
                                <a:cubicBezTo>
                                  <a:pt x="4341" y="0"/>
                                  <a:pt x="5050" y="304"/>
                                  <a:pt x="5760" y="60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8360" y="716760"/>
                            <a:ext cx="3701880" cy="52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0" h="821">
                                <a:moveTo>
                                  <a:pt x="0" y="568"/>
                                </a:moveTo>
                                <a:cubicBezTo>
                                  <a:pt x="241" y="694"/>
                                  <a:pt x="482" y="821"/>
                                  <a:pt x="1075" y="730"/>
                                </a:cubicBezTo>
                                <a:cubicBezTo>
                                  <a:pt x="1668" y="639"/>
                                  <a:pt x="2779" y="40"/>
                                  <a:pt x="3560" y="20"/>
                                </a:cubicBezTo>
                                <a:cubicBezTo>
                                  <a:pt x="4341" y="0"/>
                                  <a:pt x="5050" y="304"/>
                                  <a:pt x="5760" y="60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1480" y="48276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2680" y="12240"/>
                            <a:ext cx="0" cy="121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77800" y="501480"/>
                            <a:ext cx="302760" cy="23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410920" y="505440"/>
                            <a:ext cx="302760" cy="23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046400" y="48960"/>
                            <a:ext cx="194400" cy="23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059000" y="982440"/>
                            <a:ext cx="194400" cy="21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4.9pt;height:97.95pt" coordorigin="0,0" coordsize="6698,1959">
                <v:line id="shape_0" from="50,263" to="6336,2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1693" to="6327,170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5760,821" path="m0,568c241,694,482,821,1075,730c1668,639,2779,40,3560,20c4341,0,5050,304,5760,608e" stroked="t" o:allowincell="f" style="position:absolute;left:60;top:0;width:5759;height:82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5760,821" path="m0,568c241,694,482,821,1075,730c1668,639,2779,40,3560,20c4341,0,5050,304,5760,608e" stroked="t" o:allowincell="f" style="position:absolute;left:29;top:1129;width:5829;height:830;flip:x;mso-wrap-style:none;v-text-anchor:middle;rotation:180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790,760" to="790,1185" stroked="t" o:allowincell="f" style="position:absolute;flip:y;mso-position-horizontal-relative:char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721,19" to="3721,1935" stroked="t" o:allowincell="f" style="position:absolute;flip:y;mso-position-horizontal-relative:char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10;top:790;width:476;height:374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3797;top:796;width:476;height:374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6372;top:77;width:305;height:374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6392;top:1547;width:305;height:335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Это вводят с помощью потенциала деформации. Электрон меняет свою температуру не только за счет приобретение энергии, внешнего электрического воздействия, но и за счет тепловой энерг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ссеивания на примесях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/>
        <w:t xml:space="preserve">В полупроводниках может происходить частичное экранирование. </w:t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υ</m:t>
              </m:r>
            </m:den>
          </m:f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 </w:t>
      </w:r>
      <w:r>
        <w:rPr/>
        <w:t xml:space="preserve">- зависит только от концентрации  и скорости частиц. Чем быстрее частица двигается, тем меньше она может отклоняться. На скорости можно не заметить ни каких дефектов структуры. Нарисуем график. Посмотрим, как меняется концентрация эффективная масса с температурой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138170" cy="229044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8120" cy="2290320"/>
                          <a:chOff x="0" y="0"/>
                          <a:chExt cx="3138120" cy="2290320"/>
                        </a:xfrm>
                      </wpg:grpSpPr>
                      <wps:wsp>
                        <wps:cNvSpPr/>
                        <wps:spPr>
                          <a:xfrm>
                            <a:off x="0" y="1893600"/>
                            <a:ext cx="295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640" y="102240"/>
                            <a:ext cx="0" cy="19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400" y="737280"/>
                            <a:ext cx="1257840" cy="125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361520"/>
                            <a:ext cx="263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1400" y="720"/>
                            <a:ext cx="4320" cy="18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47440" y="0"/>
                            <a:ext cx="4320" cy="18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216000"/>
                            <a:ext cx="490680" cy="114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3" h="2231">
                                <a:moveTo>
                                  <a:pt x="0" y="0"/>
                                </a:moveTo>
                                <a:cubicBezTo>
                                  <a:pt x="142" y="517"/>
                                  <a:pt x="284" y="1035"/>
                                  <a:pt x="386" y="1348"/>
                                </a:cubicBezTo>
                                <a:cubicBezTo>
                                  <a:pt x="488" y="1661"/>
                                  <a:pt x="515" y="1729"/>
                                  <a:pt x="609" y="1876"/>
                                </a:cubicBezTo>
                                <a:cubicBezTo>
                                  <a:pt x="703" y="2023"/>
                                  <a:pt x="845" y="2167"/>
                                  <a:pt x="953" y="223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640080"/>
                            <a:ext cx="1253520" cy="125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880" y="1016640"/>
                            <a:ext cx="76212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1" h="502">
                                <a:moveTo>
                                  <a:pt x="0" y="502"/>
                                </a:moveTo>
                                <a:cubicBezTo>
                                  <a:pt x="264" y="266"/>
                                  <a:pt x="529" y="30"/>
                                  <a:pt x="781" y="15"/>
                                </a:cubicBezTo>
                                <a:cubicBezTo>
                                  <a:pt x="1033" y="0"/>
                                  <a:pt x="1272" y="205"/>
                                  <a:pt x="1511" y="4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195120"/>
                            <a:ext cx="2788200" cy="156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27" h="3093">
                                <a:moveTo>
                                  <a:pt x="0" y="0"/>
                                </a:moveTo>
                                <a:cubicBezTo>
                                  <a:pt x="548" y="878"/>
                                  <a:pt x="1097" y="1756"/>
                                  <a:pt x="2018" y="2272"/>
                                </a:cubicBezTo>
                                <a:cubicBezTo>
                                  <a:pt x="2939" y="2788"/>
                                  <a:pt x="4942" y="2956"/>
                                  <a:pt x="5527" y="309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0" y="1356480"/>
                            <a:ext cx="117648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2" h="700">
                                <a:moveTo>
                                  <a:pt x="0" y="0"/>
                                </a:moveTo>
                                <a:cubicBezTo>
                                  <a:pt x="160" y="134"/>
                                  <a:pt x="320" y="268"/>
                                  <a:pt x="709" y="385"/>
                                </a:cubicBezTo>
                                <a:cubicBezTo>
                                  <a:pt x="1098" y="502"/>
                                  <a:pt x="1715" y="601"/>
                                  <a:pt x="2332" y="7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328320"/>
                            <a:ext cx="2588760" cy="131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2" h="2606">
                                <a:moveTo>
                                  <a:pt x="0" y="0"/>
                                </a:moveTo>
                                <a:cubicBezTo>
                                  <a:pt x="199" y="528"/>
                                  <a:pt x="399" y="1056"/>
                                  <a:pt x="538" y="1348"/>
                                </a:cubicBezTo>
                                <a:cubicBezTo>
                                  <a:pt x="677" y="1640"/>
                                  <a:pt x="710" y="1730"/>
                                  <a:pt x="832" y="1754"/>
                                </a:cubicBezTo>
                                <a:cubicBezTo>
                                  <a:pt x="954" y="1778"/>
                                  <a:pt x="1111" y="1574"/>
                                  <a:pt x="1268" y="1490"/>
                                </a:cubicBezTo>
                                <a:cubicBezTo>
                                  <a:pt x="1425" y="1406"/>
                                  <a:pt x="1604" y="1257"/>
                                  <a:pt x="1775" y="1247"/>
                                </a:cubicBezTo>
                                <a:cubicBezTo>
                                  <a:pt x="1946" y="1237"/>
                                  <a:pt x="2104" y="1312"/>
                                  <a:pt x="2292" y="1430"/>
                                </a:cubicBezTo>
                                <a:cubicBezTo>
                                  <a:pt x="2480" y="1548"/>
                                  <a:pt x="2707" y="1818"/>
                                  <a:pt x="2901" y="1957"/>
                                </a:cubicBezTo>
                                <a:cubicBezTo>
                                  <a:pt x="3095" y="2096"/>
                                  <a:pt x="3086" y="2153"/>
                                  <a:pt x="3458" y="2261"/>
                                </a:cubicBezTo>
                                <a:cubicBezTo>
                                  <a:pt x="3830" y="2369"/>
                                  <a:pt x="4481" y="2487"/>
                                  <a:pt x="5132" y="2606"/>
                                </a:cubicBez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3366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9880" y="52560"/>
                            <a:ext cx="122400" cy="11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006000" y="1929240"/>
                            <a:ext cx="132120" cy="31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737280" y="1942560"/>
                            <a:ext cx="142200" cy="34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707480" y="1931040"/>
                            <a:ext cx="163080" cy="34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7.1pt;height:180.35pt" coordorigin="0,0" coordsize="4942,3607">
                <v:line id="shape_0" from="0,2982" to="4656,29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4,161" to="354,330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3,1161" to="2173,3141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6,2144" to="4495,2144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199,1" to="1205,2989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752,0" to="2758,2988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953,2231" path="m0,0c142,517,284,1035,386,1348c488,1661,515,1729,609,1876c703,2023,845,2167,953,2231e" stroked="t" o:allowincell="f" style="position:absolute;left:410;top:340;width:772;height:179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1619,1008" to="3592,2981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1511,502" path="m0,502c264,266,529,30,781,15c1033,0,1272,205,1511,410e" stroked="t" o:allowincell="f" style="position:absolute;left:1337;top:1601;width:1199;height:39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5527,3093" path="m0,0c548,878,1097,1756,2018,2272c2939,2788,4942,2956,5527,3093e" stroked="t" o:allowincell="f" style="position:absolute;left:418;top:307;width:4390;height:2456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332,700" path="m0,0c160,134,320,268,709,385c1098,502,1715,601,2332,700e" stroked="t" o:allowincell="f" style="position:absolute;left:2772;top:2136;width:1852;height:55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5132,2606" path="m0,0c199,528,399,1056,538,1348c677,1640,710,1730,832,1754c954,1778,1111,1574,1268,1490c1425,1406,1604,1257,1775,1247c1946,1237,2104,1312,2292,1430c2480,1548,2707,1818,2901,1957c3095,2096,3086,2153,3458,2261c3830,2369,4481,2487,5132,2606e" stroked="t" o:allowincell="f" style="position:absolute;left:531;top:517;width:4076;height:2069;mso-wrap-style:none;v-text-anchor:middle;mso-position-horizontal-relative:char">
                  <v:fill o:detectmouseclick="t" on="false"/>
                  <v:stroke color="#3366ff" weight="22320" joinstyle="round" endcap="flat"/>
                  <w10:wrap type="none"/>
                </v:shape>
                <v:shape id="shape_0" stroked="f" o:allowincell="f" style="position:absolute;left:47;top:83;width:192;height:176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4734;top:3038;width:207;height:498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1161;top:3059;width:223;height:547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2689;top:3041;width:256;height:547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 </w:t>
      </w:r>
      <w:r>
        <w:rPr/>
        <w:t>в случае низких температур это будет в основном примесное рассеивание, а в случаях высоких – фонон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  <w:t xml:space="preserve">Токи в полупроводниках </w:t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  <w:t>1:11:00</w:t>
      </w:r>
    </w:p>
    <w:p>
      <w:pPr>
        <w:pStyle w:val="Normal"/>
        <w:ind w:firstLine="708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22:00:00Z</dcterms:created>
  <dc:creator>Yury</dc:creator>
  <dc:description/>
  <dc:language>en-US</dc:language>
  <cp:lastModifiedBy>Yury</cp:lastModifiedBy>
  <dcterms:modified xsi:type="dcterms:W3CDTF">2005-12-13T22:16:00Z</dcterms:modified>
  <cp:revision>5</cp:revision>
  <dc:subject/>
  <dc:title>Лекция 19</dc:title>
</cp:coreProperties>
</file>