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10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верхность Ферми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Итак, мы знаем, что электронный газ в металлах (твердых телах), которыми мы занимаемся, описывается, как привило квантовой статистикой Ферми-Дирака. При высоких температурах, когда может сняться вырождение, мы будем описывать его статистикой Максвелла-Больцмана. Но, однако, для полупроводников работает статистика Максвелла-Больцмана, а вот для металлов, как правило, никогда вырождение не снимается. Для описания статистических свойств электронного газа работает статистика Ферми-Дирака и функция распределения по состояниям 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, или можно говорить о среднем числе частиц в данном состоянии. Для среднего числа значение может быть любое, а для реального только цело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70455" cy="1678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1679040"/>
                          <a:chOff x="0" y="0"/>
                          <a:chExt cx="2370600" cy="1679040"/>
                        </a:xfrm>
                      </wpg:grpSpPr>
                      <wps:wsp>
                        <wps:cNvSpPr/>
                        <wps:spPr>
                          <a:xfrm flipV="1">
                            <a:off x="365040" y="112320"/>
                            <a:ext cx="0" cy="15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3360"/>
                            <a:ext cx="23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752400"/>
                            <a:ext cx="84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757080"/>
                            <a:ext cx="141084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7" h="1835">
                                <a:moveTo>
                                  <a:pt x="0" y="1835"/>
                                </a:moveTo>
                                <a:cubicBezTo>
                                  <a:pt x="369" y="1389"/>
                                  <a:pt x="739" y="943"/>
                                  <a:pt x="1720" y="637"/>
                                </a:cubicBezTo>
                                <a:cubicBezTo>
                                  <a:pt x="2701" y="331"/>
                                  <a:pt x="4294" y="165"/>
                                  <a:pt x="58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765720"/>
                            <a:ext cx="16941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2" h="1593">
                                <a:moveTo>
                                  <a:pt x="0" y="0"/>
                                </a:moveTo>
                                <a:cubicBezTo>
                                  <a:pt x="731" y="84"/>
                                  <a:pt x="1463" y="168"/>
                                  <a:pt x="2064" y="293"/>
                                </a:cubicBezTo>
                                <a:cubicBezTo>
                                  <a:pt x="2665" y="418"/>
                                  <a:pt x="3107" y="582"/>
                                  <a:pt x="3606" y="752"/>
                                </a:cubicBezTo>
                                <a:cubicBezTo>
                                  <a:pt x="4105" y="922"/>
                                  <a:pt x="4551" y="1172"/>
                                  <a:pt x="5059" y="1312"/>
                                </a:cubicBezTo>
                                <a:cubicBezTo>
                                  <a:pt x="5567" y="1452"/>
                                  <a:pt x="6109" y="1522"/>
                                  <a:pt x="6652" y="15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080" y="0"/>
                            <a:ext cx="24876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31480" y="446400"/>
                            <a:ext cx="21960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30600" y="688320"/>
                            <a:ext cx="20520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8560" y="775440"/>
                            <a:ext cx="5076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5880" y="962640"/>
                            <a:ext cx="8748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3320" y="10026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6pt;height:132.15pt" coordorigin="0,0" coordsize="3732,2643">
                <v:line id="shape_0" from="575,177" to="575,26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84" to="3732,2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185;width:132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887,1835" path="m0,1835c369,1389,739,943,1720,637c2701,331,4294,165,5887,0e" stroked="t" o:allowincell="f" style="position:absolute;left:575;top:1192;width:2221;height:8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52,1593" path="m0,0c731,84,1463,168,2064,293c2665,418,3107,582,3606,752c4105,922,4551,1172,5059,1312c5567,1452,6109,1522,6652,1593e" stroked="t" o:allowincell="f" style="position:absolute;left:575;top:1206;width:2667;height:8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;top:0;width:391;height:20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782;top:703;width:345;height:15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83;top:1084;width:322;height:17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3;top:1221;width:79;height:14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87;top:1516;width:137;height:34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88,1579" to="1896,15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Теперь мы переходим в К пространство. Мы знаем что есть, по сути, электронные волны, поэтому все поведение электронов в смысле волновых свойств определяется его координатой волнового вектора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. Любая точка в этом пространстве, заданная такими координатами есть ни что иное, как электронная волна. Если рассматривать изотропный случай, то можно построить в пространстве волнового вектора несколько изоэнергетических поверхностей. Изоэнергетическая поверхность – поверхность в каждой точке, которой энергия будет являться функцией константы. Не трудно видеть, что если мы рассматриваем изотропный случай, то эта поверхность будет иметь смысл сферы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72055" cy="24777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2477880"/>
                          <a:chOff x="0" y="0"/>
                          <a:chExt cx="2472120" cy="2477880"/>
                        </a:xfrm>
                      </wpg:grpSpPr>
                      <wpg:grpSp>
                        <wpg:cNvGrpSpPr/>
                        <wpg:grpSpPr>
                          <a:xfrm>
                            <a:off x="0" y="868680"/>
                            <a:ext cx="1482120" cy="143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43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47400"/>
                              <a:ext cx="769680" cy="74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141480"/>
                            <a:ext cx="2312640" cy="216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9760" y="0"/>
                              <a:ext cx="0" cy="14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446120"/>
                              <a:ext cx="163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6120"/>
                              <a:ext cx="68148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69680" y="0"/>
                            <a:ext cx="1746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0040" y="2282040"/>
                            <a:ext cx="17460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97520" y="1668960"/>
                            <a:ext cx="17460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65160" y="104256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31680" y="1423080"/>
                            <a:ext cx="16452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38000" y="1022400"/>
                            <a:ext cx="45972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1365840"/>
                            <a:ext cx="31068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18760" y="569520"/>
                            <a:ext cx="6573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.65pt;height:195.1pt" coordorigin="0,0" coordsize="3893,3902">
                <v:group id="shape_0" style="position:absolute;left:0;top:1368;width:2334;height:2264">
                  <v:oval id="shape_0" stroked="t" o:allowincell="f" style="position:absolute;left:0;top:1368;width:2333;height:226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;top:1915;width:1211;height:11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;top:223;width:3641;height:3407">
                  <v:line id="shape_0" from="1166,223" to="1166,251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4,2500" to="3721,25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,2500" to="1152,363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12;top:0;width:274;height:27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;top:3594;width:274;height:30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618;top:2628;width:274;height:30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520;top:1642;width:224;height:24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2241;width:258;height:29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162,1610" to="1885,2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2,2151" to="1650,2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4;top:897;width:1034;height:2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Вот здесь какому-то значению к соответствует энергия, они связаны :(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/2</w:t>
      </w:r>
      <w:r>
        <w:rPr>
          <w:lang w:val="en-US"/>
        </w:rPr>
        <w:t>m</w:t>
      </w:r>
      <w:r>
        <w:rPr/>
        <w:t xml:space="preserve">. Так вот это векторы энергетической поверхности. Выделим в этом пространстве такую энергетическую поверхность, для которой значение энергии равно энергии ферми. Так вот это получилось поверхность, в которой энергия соответствует энергии Ферми и называется поверхностью ферми. </w:t>
      </w:r>
    </w:p>
    <w:p>
      <w:pPr>
        <w:pStyle w:val="Normal"/>
        <w:ind w:firstLine="708"/>
        <w:rPr/>
      </w:pPr>
      <w:r>
        <w:rPr/>
        <w:t xml:space="preserve">Поверхностью ферми называется изоэнергетическая поверхность в к пространстве, для которой энергия равна энергии ферми. Рассмотрим теперь температуру абсолютного нуля. При такой температуре все значения энергии </w:t>
      </w:r>
      <w:r>
        <w:rPr>
          <w:lang w:val="en-US"/>
        </w:rPr>
        <w:t>En</w:t>
      </w:r>
      <w:r>
        <w:rPr/>
        <w:t xml:space="preserve"> меньше энергии ферми занят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</w:t>
      </w:r>
      <w:r>
        <w:rPr/>
        <w:t xml:space="preserve">)=1, а все значения энергии больше энергии ферми свободны, то е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</w:t>
      </w:r>
      <w:r>
        <w:rPr/>
        <w:t>)=</w:t>
      </w:r>
      <w:r>
        <w:rPr>
          <w:lang w:val="en-US"/>
        </w:rPr>
        <w:t>min</w:t>
      </w:r>
      <w:r>
        <w:rPr/>
        <w:t xml:space="preserve">. Уровень ферми определяется исходным количеством электронов. Кроме поверхности ферми в к пространстве есть и элементарная ячейка к пространства, обратного пространства, это есть зона Бриллюэна. И вот здесь возникает очень интересное явление: есть две области в к пространстве. Одна область ограничена значением энергии равной значению энергии ферми, а вторая информация связанна с элементарной ячейкой обратного пространства. </w:t>
      </w:r>
      <w:r>
        <w:rPr>
          <w:lang w:val="en-US"/>
        </w:rPr>
        <w:t>K</w:t>
      </w:r>
      <w:r>
        <w:rPr/>
        <w:t xml:space="preserve"> ферми (зависит от числа электронов) и </w:t>
      </w:r>
      <w:r>
        <w:rPr>
          <w:lang w:val="en-US"/>
        </w:rPr>
        <w:t>k</w:t>
      </w:r>
      <w:r>
        <w:rPr/>
        <w:t xml:space="preserve"> Бриллюэна (зависит от размеров решетки). Поверхность ферми ограничивает область в </w:t>
      </w:r>
      <w:r>
        <w:rPr>
          <w:lang w:val="en-US"/>
        </w:rPr>
        <w:t>k</w:t>
      </w:r>
      <w:r>
        <w:rPr/>
        <w:t xml:space="preserve"> пространстве занятую электронными состояниями. При температуре абсолютного нуля электрон движется только по поверхности ферми. На самом деле он двигается в </w:t>
      </w:r>
      <w:r>
        <w:rPr>
          <w:lang w:val="en-US"/>
        </w:rPr>
        <w:t>k</w:t>
      </w:r>
      <w:r>
        <w:rPr/>
        <w:t xml:space="preserve"> пространстве, так что его модуль волнового вектора не меняется, он все время равен фермиевскому значению, а направление его меняется. </w:t>
      </w:r>
    </w:p>
    <w:p>
      <w:pPr>
        <w:pStyle w:val="Normal"/>
        <w:ind w:firstLine="709"/>
        <w:rPr/>
      </w:pPr>
      <w:r>
        <w:rPr/>
        <w:t xml:space="preserve">Скорость вектора. Данную формулу можно определить через классические вещи, понимая, что импульс равный </w:t>
      </w:r>
      <w:r>
        <w:rPr>
          <w:lang w:val="en-US"/>
        </w:rPr>
        <w:t>hk</w:t>
      </w:r>
      <w:r>
        <w:rPr/>
        <w:t xml:space="preserve"> ферми равен </w:t>
      </w:r>
      <w:r>
        <w:rPr>
          <w:lang w:val="en-US"/>
        </w:rPr>
        <w:t>mV</w:t>
      </w:r>
      <w:r>
        <w:rPr/>
        <w:t xml:space="preserve">ферми. Эта два импульса квазичастиц. </w:t>
      </w:r>
    </w:p>
    <w:p>
      <w:pPr>
        <w:pStyle w:val="Normal"/>
        <w:ind w:firstLine="709"/>
        <w:rPr/>
      </w:pPr>
      <w:r>
        <w:rPr/>
        <w:t xml:space="preserve">Несколько слов о теплоемкости электронного газа. Опять же что бы определить теплоемкость электронного газа, нужно вспомнить, что валентность есть тетродинамический ?? потенциал, который определяет скорость изменения внутренней энергии  при изменении температур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инетические свойства твердых тел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>Кинетические свойства твердых тел - кинетика, движение. Все что мы рассматривали до этого, все в статистическом смысле, говорилось о состоянии равновесия. Электрон теперь будем описывать как квантовую частицу – частицу, которая обладает квантовыми свойствами. Мы знаем, что нельзя сказать достоверно, где находится электрон, в какой точке. Для его описания нам необходимо знать волновую функцию ς(</w:t>
      </w:r>
      <w:r>
        <w:rPr>
          <w:lang w:val="en-US"/>
        </w:rPr>
        <w:t>k</w:t>
      </w:r>
      <w:r>
        <w:rPr/>
        <w:t xml:space="preserve">) и соответствующую энергию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 xml:space="preserve">). А вот теперь на такую систему наложим внешнее воздействие: электрическое и тепловое поле. Всякое движение любой частицы связанно с наличием силы. Есть сила, есть движение. Всякое силовое воздействие возможно, если есть градиент. Всякая сила есть градиент потенциала. Если у нас есть некое потенциальное воздействие и есть градиент, то есть сила. Электрическое поле это градиент электрического потенциала – </w:t>
      </w:r>
      <w:r>
        <w:rPr>
          <w:lang w:val="en-US"/>
        </w:rPr>
        <w:t>gradφ</w:t>
      </w:r>
      <w:r>
        <w:rPr/>
        <w:t xml:space="preserve">, а тепловое поле – </w:t>
      </w:r>
      <w:r>
        <w:rPr>
          <w:lang w:val="en-US"/>
        </w:rPr>
        <w:t>gradT</w:t>
      </w:r>
      <w:r>
        <w:rPr/>
        <w:t xml:space="preserve">. И третий случай градиента может быть следующий: когда есть градиент концентрации, то есть в одном месте много частиц, а в другом мало – диффузия. Итак, у нас будут диффузионные потоки, тепловые потоки и потоки электрического заряда. Потоки электрического заряда принято называть электрическим током, потоки теплового заряда так, и будут тепловыми потоками, а градиент концентрации в нашем случае будет очень сильно влиять на градиент электрического поля. Потому что градиент концентрации – в одном месте электронов много – электрический заряд большой, в другом месте мало – электрический заряд маленький. Значит, получается, что в одном месте один потенциал, а в другом другой потенциал. То есть градиент концентрации обязательно будет создавать, то есть это градиент концентрации заряженных частиц, ни каких- ни будь других – нейтральные частицы не будут создавать градиент электрического поля, а вот если мы рассматриваем градиент концентрации заряженных частиц электронов, то обязательно возникнет градиент электрического потенциала. Существуют уравнения Ансадиана (???) говорят о том, что любой поток связан с градиентом поля. В нашем случае есть твердое тело, у которого есть электрические заряды, решетка, и мы накладываем какое ни, будь электрическое поле, или будем нагревать в каком либо месте, то есть у нас будет два градиента и </w:t>
      </w:r>
      <w:r>
        <w:rPr>
          <w:lang w:val="en-US"/>
        </w:rPr>
        <w:t>gradφ</w:t>
      </w:r>
      <w:r>
        <w:rPr/>
        <w:t xml:space="preserve"> и, </w:t>
      </w:r>
      <w:r>
        <w:rPr>
          <w:lang w:val="en-US"/>
        </w:rPr>
        <w:t>gradT</w:t>
      </w:r>
      <w:r>
        <w:rPr/>
        <w:t xml:space="preserve">. Отсюда следует, что поток, на самом деле рассматривают не просто поток, а удельный поток – единица объема на единицу площади, так вот удельный поток электрического заряда параллельный поперечному сечению – есть плотность электрического тока. Она будет пропорциональна </w:t>
      </w:r>
      <w:r>
        <w:rPr>
          <w:lang w:val="en-US"/>
        </w:rPr>
        <w:t>gradφ</w:t>
      </w:r>
      <w:r>
        <w:rPr/>
        <w:t xml:space="preserve"> и </w:t>
      </w:r>
      <w:r>
        <w:rPr>
          <w:lang w:val="en-US"/>
        </w:rPr>
        <w:t>gradT</w:t>
      </w:r>
      <w:r>
        <w:rPr/>
        <w:t xml:space="preserve">. Они будут связаны кинетическими коэффициентами пропорциональности: </w:t>
      </w:r>
      <w:r>
        <w:rPr>
          <w:lang w:val="en-US"/>
        </w:rPr>
        <w:t>L</w:t>
      </w:r>
      <w:r>
        <w:rPr>
          <w:vertAlign w:val="subscript"/>
          <w:lang w:val="en-US"/>
        </w:rPr>
        <w:t>EE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ET</w:t>
      </w:r>
      <w:r>
        <w:rPr/>
        <w:t xml:space="preserve">. Поток электрического заряда, то есть электрический ток, плотность электрического тока будет пропорциональна </w:t>
      </w:r>
      <w:r>
        <w:rPr>
          <w:lang w:val="en-US"/>
        </w:rPr>
        <w:t>gradφ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EE</w:t>
      </w:r>
      <w:r>
        <w:rPr/>
        <w:t xml:space="preserve">, </w:t>
      </w:r>
      <w:r>
        <w:rPr>
          <w:lang w:val="en-US"/>
        </w:rPr>
        <w:t>gradT</w:t>
      </w:r>
      <w:r>
        <w:rPr/>
        <w:t xml:space="preserve"> и коэффициенту </w:t>
      </w:r>
      <w:r>
        <w:rPr>
          <w:lang w:val="en-US"/>
        </w:rPr>
        <w:t>L</w:t>
      </w:r>
      <w:r>
        <w:rPr>
          <w:vertAlign w:val="subscript"/>
          <w:lang w:val="en-US"/>
        </w:rPr>
        <w:t>ET</w:t>
      </w:r>
      <w:r>
        <w:rPr/>
        <w:t xml:space="preserve">. И соответственно удельный тепловой поток, то есть это единица тепла, на единицу времени через данное поперечное сечение. Первое уравнение обуславливает поток электрического заряда за счет электрического поля, а второе  поток электрического заряда за счет градиента температуры. Уравнение дает поток тепла за счет присутствия градиента электрического поля, а другое уравнение – поток тепла за счет теплового потока. В это выражаются два известных закона – закон Ома и закон Фурье. Значит можно сделать вывод, что </w:t>
      </w:r>
      <w:r>
        <w:rPr>
          <w:lang w:val="en-US"/>
        </w:rPr>
        <w:t>L</w:t>
      </w:r>
      <w:r>
        <w:rPr>
          <w:vertAlign w:val="subscript"/>
          <w:lang w:val="en-US"/>
        </w:rPr>
        <w:t>EE</w:t>
      </w:r>
      <w:r>
        <w:rPr/>
        <w:t xml:space="preserve"> есть ни что иное, как теплопроводность. Если </w:t>
      </w:r>
      <w:r>
        <w:rPr>
          <w:lang w:val="en-US"/>
        </w:rPr>
        <w:t>L</w:t>
      </w:r>
      <w:r>
        <w:rPr>
          <w:vertAlign w:val="subscript"/>
          <w:lang w:val="en-US"/>
        </w:rPr>
        <w:t>EE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ET</w:t>
      </w:r>
      <w:r>
        <w:rPr/>
        <w:t xml:space="preserve"> стремятся быть соизмеримы, то говорят о термо-электро-градиентных явлениях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2:05:00Z</dcterms:created>
  <dc:creator>Admin</dc:creator>
  <dc:description/>
  <dc:language>en-US</dc:language>
  <cp:lastModifiedBy>Yury</cp:lastModifiedBy>
  <dcterms:modified xsi:type="dcterms:W3CDTF">2005-11-22T00:05:00Z</dcterms:modified>
  <cp:revision>36</cp:revision>
  <dc:subject/>
  <dc:title>Поверхность Ферми</dc:title>
</cp:coreProperties>
</file>