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2"/>
          <w:szCs w:val="32"/>
          <w:u w:val="single"/>
          <w:lang w:val="en-US"/>
        </w:rPr>
      </w:pPr>
      <w:r>
        <w:rPr>
          <w:b/>
          <w:i/>
          <w:sz w:val="32"/>
          <w:szCs w:val="32"/>
          <w:u w:val="single"/>
        </w:rPr>
        <w:t>Лекция 8</w:t>
      </w:r>
    </w:p>
    <w:p>
      <w:pPr>
        <w:pStyle w:val="Normal"/>
        <w:ind w:firstLine="709"/>
        <w:rPr>
          <w:b/>
          <w:b/>
          <w:i/>
          <w:i/>
          <w:sz w:val="32"/>
          <w:szCs w:val="32"/>
          <w:u w:val="single"/>
          <w:lang w:val="en-US"/>
        </w:rPr>
      </w:pPr>
      <w:r>
        <w:rPr>
          <w:b/>
          <w:i/>
          <w:sz w:val="32"/>
          <w:szCs w:val="32"/>
          <w:u w:val="single"/>
          <w:lang w:val="en-US"/>
        </w:rPr>
      </w:r>
    </w:p>
    <w:p>
      <w:pPr>
        <w:pStyle w:val="Normal"/>
        <w:ind w:firstLine="709"/>
        <w:rPr/>
      </w:pPr>
      <w:r>
        <w:rPr/>
        <w:t xml:space="preserve">В прошлый раз мы рассматривали метод слабой связи, которая использует модель Коникера-Пелли, хотя на самом деле эта модель включает и метод сильной связи вот для тех самых внутренних электронов когда мощность потенциального барьера стремиться к бесконечности. Зона Бриллюэна возникает всегда, когда мы рассматриваем периодические структуры. Ну например для электрона это особое облако в котором происходит та самая электронная дифракция, и мы видим результат взаимодействия дифракционных волн с атомами окружающей среды. В рамках примененной зоны Бриллюэна мы можем проследить, что вся информация о зонном строении энергетического спектра присутствует. В начале темы говорилось, что энергетический спектр электронов в кристалле - основы зонной теории. Так вот зонная теория и есть тот самый вывод из решения уравнения Шредингера для кристаллов. Основная информация это волновая функция и собственное её значение – то есть кинетическая энергия. Мы будем рисовать значение энергетического спектра </w:t>
      </w:r>
      <w:r>
        <w:rPr>
          <w:lang w:val="en-US"/>
        </w:rPr>
        <w:t>E</w:t>
      </w:r>
      <w:r>
        <w:rPr/>
        <w:t>(</w:t>
      </w:r>
      <w:r>
        <w:rPr>
          <w:lang w:val="en-US"/>
        </w:rPr>
        <w:t>k</w:t>
      </w:r>
      <w:r>
        <w:rPr/>
        <w:t xml:space="preserve">) в пределах приведенной зоны Бриллюэна, для одномерного кристалла. Границы зоны Бриллюэна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 xml:space="preserve">, и вот эта картинка будет нас всегда в дальнейшем преследовать, так как она будет всегда изначальной во всех наших рассуждениях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95270" cy="24523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5400" cy="2452320"/>
                          <a:chOff x="0" y="0"/>
                          <a:chExt cx="2795400" cy="2452320"/>
                        </a:xfrm>
                      </wpg:grpSpPr>
                      <wps:wsp>
                        <wps:cNvSpPr/>
                        <wps:spPr>
                          <a:xfrm flipH="1" flipV="1">
                            <a:off x="1389240" y="0"/>
                            <a:ext cx="5040" cy="245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38040"/>
                            <a:ext cx="272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5920" y="154440"/>
                            <a:ext cx="0" cy="197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57560" y="158760"/>
                            <a:ext cx="0" cy="197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920" y="1829520"/>
                            <a:ext cx="168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720" y="1639440"/>
                            <a:ext cx="168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480" y="816120"/>
                            <a:ext cx="168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20" y="616680"/>
                            <a:ext cx="168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920" y="1823040"/>
                            <a:ext cx="1680120" cy="31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6" h="735">
                                <a:moveTo>
                                  <a:pt x="0" y="39"/>
                                </a:moveTo>
                                <a:cubicBezTo>
                                  <a:pt x="337" y="19"/>
                                  <a:pt x="675" y="0"/>
                                  <a:pt x="981" y="115"/>
                                </a:cubicBezTo>
                                <a:cubicBezTo>
                                  <a:pt x="1287" y="230"/>
                                  <a:pt x="1536" y="719"/>
                                  <a:pt x="1835" y="727"/>
                                </a:cubicBezTo>
                                <a:cubicBezTo>
                                  <a:pt x="2134" y="735"/>
                                  <a:pt x="2460" y="278"/>
                                  <a:pt x="2778" y="166"/>
                                </a:cubicBezTo>
                                <a:cubicBezTo>
                                  <a:pt x="3096" y="54"/>
                                  <a:pt x="3421" y="53"/>
                                  <a:pt x="3746" y="5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920" y="806400"/>
                            <a:ext cx="1685880" cy="82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9" h="1833">
                                <a:moveTo>
                                  <a:pt x="0" y="1833"/>
                                </a:moveTo>
                                <a:cubicBezTo>
                                  <a:pt x="318" y="1755"/>
                                  <a:pt x="637" y="1678"/>
                                  <a:pt x="943" y="1374"/>
                                </a:cubicBezTo>
                                <a:cubicBezTo>
                                  <a:pt x="1249" y="1070"/>
                                  <a:pt x="1527" y="0"/>
                                  <a:pt x="1835" y="11"/>
                                </a:cubicBezTo>
                                <a:cubicBezTo>
                                  <a:pt x="2143" y="22"/>
                                  <a:pt x="2469" y="1134"/>
                                  <a:pt x="2790" y="1438"/>
                                </a:cubicBezTo>
                                <a:cubicBezTo>
                                  <a:pt x="3111" y="1742"/>
                                  <a:pt x="3435" y="1787"/>
                                  <a:pt x="3759" y="183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920" y="285840"/>
                            <a:ext cx="168588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9" h="727">
                                <a:moveTo>
                                  <a:pt x="0" y="0"/>
                                </a:moveTo>
                                <a:cubicBezTo>
                                  <a:pt x="324" y="9"/>
                                  <a:pt x="649" y="19"/>
                                  <a:pt x="955" y="140"/>
                                </a:cubicBezTo>
                                <a:cubicBezTo>
                                  <a:pt x="1261" y="261"/>
                                  <a:pt x="1523" y="727"/>
                                  <a:pt x="1835" y="727"/>
                                </a:cubicBezTo>
                                <a:cubicBezTo>
                                  <a:pt x="2147" y="727"/>
                                  <a:pt x="2508" y="259"/>
                                  <a:pt x="2829" y="140"/>
                                </a:cubicBezTo>
                                <a:cubicBezTo>
                                  <a:pt x="3150" y="21"/>
                                  <a:pt x="3454" y="17"/>
                                  <a:pt x="3759" y="1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28840" y="22320"/>
                            <a:ext cx="191160" cy="119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E(k)</w:t>
                              </w:r>
                            </w:p>
                          </w:txbxContent>
                        </wps:txbx>
                        <wps:bodyPr wrap="none" lIns="158760" rIns="158760" tIns="37440" bIns="37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7440" y="2147400"/>
                            <a:ext cx="57960" cy="83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none" lIns="158760" rIns="158760" tIns="2160" bIns="2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219400" y="2148840"/>
                            <a:ext cx="114480" cy="27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79520" y="2137320"/>
                            <a:ext cx="200160" cy="27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411640" y="1823040"/>
                            <a:ext cx="239400" cy="12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411640" y="1598400"/>
                            <a:ext cx="365040" cy="17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399760" y="700920"/>
                            <a:ext cx="352440" cy="17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389680" y="1113840"/>
                            <a:ext cx="339120" cy="20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0.1pt;height:193.05pt" coordorigin="0,0" coordsize="4402,3861">
                <v:line id="shape_0" from="2188,0" to="2195,3861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0,3367" to="4284,336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1,243" to="891,3356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555,250" to="3555,3363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91,2881" to="3536,2881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08,2582" to="3553,2582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89,1285" to="3534,1285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97,971" to="3542,971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coordsize="3746,735" path="m0,39c337,19,675,0,981,115c1287,230,1536,719,1835,727c2134,735,2460,278,2778,166c3096,54,3421,53,3746,52e" stroked="t" o:allowincell="f" style="position:absolute;left:891;top:2871;width:2645;height:50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3759,1833" path="m0,1833c318,1755,637,1678,943,1374c1249,1070,1527,0,1835,11c2143,22,2469,1134,2790,1438c3111,1742,3435,1787,3759,1833e" stroked="t" o:allowincell="f" style="position:absolute;left:891;top:1270;width:2654;height:129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3759,727" path="m0,0c324,9,649,19,955,140c1261,261,1523,727,1835,727c2147,727,2508,259,2829,140c3150,21,3454,17,3759,13e" stroked="t" o:allowincell="f" style="position:absolute;left:891;top:450;width:2654;height:51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left:2250;top:35;width:300;height:187;mso-wrap-style:none;v-text-anchor:middle;mso-position-horizontal-relative:char" type="_x0000_t136">
                  <v:path textpathok="t"/>
                  <v:textpath on="t" fitshape="t" string="E(k)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311;top:3382;width:90;height:131;mso-wrap-style:none;v-text-anchor:middle;mso-position-horizontal-relative:char" type="_x0000_t136">
                  <v:path textpathok="t"/>
                  <v:textpath on="t" fitshape="t" string="k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495;top:3384;width:179;height:439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755;top:3366;width:314;height:439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3798;top:2871;width:376;height:196;mso-wrap-style:none;v-text-anchor:middle;mso-position-horizontal-relative:char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3798;top:2517;width:574;height:279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3779;top:1104;width:554;height:279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3763;top:1754;width:533;height:320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лавный вывод из модели слабой связи – это информация явный вид зависимость </w:t>
      </w:r>
      <w:r>
        <w:rPr>
          <w:lang w:val="en-US"/>
        </w:rPr>
        <w:t>E</w:t>
      </w:r>
      <w:r>
        <w:rPr/>
        <w:t>(</w:t>
      </w:r>
      <w:r>
        <w:rPr>
          <w:lang w:val="en-US"/>
        </w:rPr>
        <w:t>k</w:t>
      </w:r>
      <w:r>
        <w:rPr/>
        <w:t xml:space="preserve">) в пределах приведенной зоны Бриллюэна. Это нам потребуется, потому что мы увидим, как вот этот реальный результат определяет эффективную массу электрона. Главное знать, что спектр </w:t>
      </w:r>
      <w:r>
        <w:rPr>
          <w:lang w:val="en-US"/>
        </w:rPr>
        <w:t>E</w:t>
      </w:r>
      <w:r>
        <w:rPr/>
        <w:t>(</w:t>
      </w:r>
      <w:r>
        <w:rPr>
          <w:lang w:val="en-US"/>
        </w:rPr>
        <w:t>k</w:t>
      </w:r>
      <w:r>
        <w:rPr/>
        <w:t xml:space="preserve">) является дискретным, то есть не непрерывным, есть зона разрешенных значений и зона запрещенных значений. В пределах естественно разрешенной зоны есть некая зависимость </w:t>
      </w:r>
      <w:r>
        <w:rPr>
          <w:lang w:val="en-US"/>
        </w:rPr>
        <w:t>E</w:t>
      </w:r>
      <w:r>
        <w:rPr/>
        <w:t>(</w:t>
      </w:r>
      <w:r>
        <w:rPr>
          <w:lang w:val="en-US"/>
        </w:rPr>
        <w:t>k</w:t>
      </w:r>
      <w:r>
        <w:rPr/>
        <w:t>). Как правило, эти гармонические кривые являются либо синусом, либо косинусом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Метод сильной связи</w:t>
      </w:r>
    </w:p>
    <w:p>
      <w:pPr>
        <w:pStyle w:val="Normal"/>
        <w:ind w:firstLine="709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9"/>
        <w:rPr/>
      </w:pPr>
      <w:r>
        <w:rPr/>
        <w:t xml:space="preserve">Поговорим теперь о методе сильной связи. Исходной является зависимость потенциального рельефа </w:t>
      </w:r>
      <w:r>
        <w:rPr>
          <w:lang w:val="en-US"/>
        </w:rPr>
        <w:t>U</w:t>
      </w:r>
      <w:r>
        <w:rPr/>
        <w:t>(</w:t>
      </w:r>
      <w:r>
        <w:rPr>
          <w:lang w:val="en-US"/>
        </w:rPr>
        <w:t>r</w:t>
      </w:r>
      <w:r>
        <w:rPr/>
        <w:t xml:space="preserve">) для одномерного кристалла, это исходная информация, поэтому от нее никуда не деться, но сейчас мы добавим следующие рассуждения: добавляем на рисунок значения энергии, которые говорят о дискретном нахождении электронов в вакууме, это информация для дискретных энергетических уровнях в вакууме. Принцип Паули утверждает что на одном энергетическом уровне может находиться два электрона, где </w:t>
      </w:r>
      <w:r>
        <w:rPr>
          <w:lang w:val="en-US"/>
        </w:rPr>
        <w:t>n</w:t>
      </w:r>
      <w:r>
        <w:rPr/>
        <w:t xml:space="preserve">-главное квантовое число. Метод сильной связи принципиален для тех электронов, которые находятся на нижних энергетических уровнях, то есть у них энергия электрона много меньше высоты потенциального барьера, и над барьером такие электроны двигаться не могут и они могут участвовать только в туннельном процессе, то есть туннельный эффект, обеспечивающий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55825</wp:posOffset>
                </wp:positionH>
                <wp:positionV relativeFrom="paragraph">
                  <wp:posOffset>21590</wp:posOffset>
                </wp:positionV>
                <wp:extent cx="4007485" cy="1969770"/>
                <wp:effectExtent l="0" t="5715" r="4445" b="1016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7520" cy="1969920"/>
                          <a:chOff x="0" y="0"/>
                          <a:chExt cx="4007520" cy="1969920"/>
                        </a:xfrm>
                      </wpg:grpSpPr>
                      <wps:wsp>
                        <wps:cNvSpPr/>
                        <wps:spPr>
                          <a:xfrm>
                            <a:off x="2428200" y="783000"/>
                            <a:ext cx="606600" cy="113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3" h="1653">
                                <a:moveTo>
                                  <a:pt x="0" y="0"/>
                                </a:moveTo>
                                <a:cubicBezTo>
                                  <a:pt x="590" y="25"/>
                                  <a:pt x="1181" y="51"/>
                                  <a:pt x="1490" y="326"/>
                                </a:cubicBezTo>
                                <a:cubicBezTo>
                                  <a:pt x="1799" y="601"/>
                                  <a:pt x="1826" y="1127"/>
                                  <a:pt x="1853" y="1653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6920" y="772200"/>
                            <a:ext cx="658440" cy="119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1" h="1665">
                                <a:moveTo>
                                  <a:pt x="1891" y="0"/>
                                </a:moveTo>
                                <a:cubicBezTo>
                                  <a:pt x="1309" y="30"/>
                                  <a:pt x="728" y="61"/>
                                  <a:pt x="413" y="338"/>
                                </a:cubicBezTo>
                                <a:cubicBezTo>
                                  <a:pt x="98" y="615"/>
                                  <a:pt x="49" y="1140"/>
                                  <a:pt x="0" y="166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0560"/>
                            <a:ext cx="396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2520360" y="1122840"/>
                            <a:ext cx="133200" cy="9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96160" y="786240"/>
                            <a:ext cx="606600" cy="113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3" h="1653">
                                <a:moveTo>
                                  <a:pt x="0" y="0"/>
                                </a:moveTo>
                                <a:cubicBezTo>
                                  <a:pt x="590" y="25"/>
                                  <a:pt x="1181" y="51"/>
                                  <a:pt x="1490" y="326"/>
                                </a:cubicBezTo>
                                <a:cubicBezTo>
                                  <a:pt x="1799" y="601"/>
                                  <a:pt x="1826" y="1127"/>
                                  <a:pt x="1853" y="1653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4880" y="775440"/>
                            <a:ext cx="658440" cy="119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1" h="1665">
                                <a:moveTo>
                                  <a:pt x="1891" y="0"/>
                                </a:moveTo>
                                <a:cubicBezTo>
                                  <a:pt x="1309" y="30"/>
                                  <a:pt x="728" y="61"/>
                                  <a:pt x="413" y="338"/>
                                </a:cubicBezTo>
                                <a:cubicBezTo>
                                  <a:pt x="98" y="615"/>
                                  <a:pt x="49" y="1140"/>
                                  <a:pt x="0" y="166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120" y="790560"/>
                            <a:ext cx="606960" cy="113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3" h="1653">
                                <a:moveTo>
                                  <a:pt x="0" y="0"/>
                                </a:moveTo>
                                <a:cubicBezTo>
                                  <a:pt x="590" y="25"/>
                                  <a:pt x="1181" y="51"/>
                                  <a:pt x="1490" y="326"/>
                                </a:cubicBezTo>
                                <a:cubicBezTo>
                                  <a:pt x="1799" y="601"/>
                                  <a:pt x="1826" y="1127"/>
                                  <a:pt x="1853" y="1653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560" y="779760"/>
                            <a:ext cx="657720" cy="119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1" h="1665">
                                <a:moveTo>
                                  <a:pt x="1891" y="0"/>
                                </a:moveTo>
                                <a:cubicBezTo>
                                  <a:pt x="1309" y="30"/>
                                  <a:pt x="728" y="61"/>
                                  <a:pt x="413" y="338"/>
                                </a:cubicBezTo>
                                <a:cubicBezTo>
                                  <a:pt x="98" y="615"/>
                                  <a:pt x="49" y="1140"/>
                                  <a:pt x="0" y="166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920" y="609120"/>
                            <a:ext cx="268560" cy="187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0440" y="608400"/>
                            <a:ext cx="268560" cy="187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7400" y="608400"/>
                            <a:ext cx="268560" cy="18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19400" y="69120"/>
                            <a:ext cx="0" cy="157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51520" y="573480"/>
                            <a:ext cx="51480" cy="70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none" lIns="158760" rIns="158760" tIns="-11160" bIns="-11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720" y="552600"/>
                            <a:ext cx="51480" cy="70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-11160" bIns="-11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8360" y="560160"/>
                            <a:ext cx="51480" cy="69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none" lIns="158760" rIns="158760" tIns="-11880" bIns="-118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28960" y="1136520"/>
                            <a:ext cx="38736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04120" y="1060560"/>
                            <a:ext cx="43632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6840" y="1004400"/>
                            <a:ext cx="48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240" y="907560"/>
                            <a:ext cx="531360" cy="24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0" h="706">
                                <a:moveTo>
                                  <a:pt x="0" y="706"/>
                                </a:moveTo>
                                <a:cubicBezTo>
                                  <a:pt x="170" y="357"/>
                                  <a:pt x="341" y="8"/>
                                  <a:pt x="518" y="4"/>
                                </a:cubicBezTo>
                                <a:cubicBezTo>
                                  <a:pt x="695" y="0"/>
                                  <a:pt x="877" y="341"/>
                                  <a:pt x="1060" y="683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7120" y="878760"/>
                            <a:ext cx="53136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0" h="706">
                                <a:moveTo>
                                  <a:pt x="0" y="706"/>
                                </a:moveTo>
                                <a:cubicBezTo>
                                  <a:pt x="170" y="357"/>
                                  <a:pt x="341" y="8"/>
                                  <a:pt x="518" y="4"/>
                                </a:cubicBezTo>
                                <a:cubicBezTo>
                                  <a:pt x="695" y="0"/>
                                  <a:pt x="877" y="341"/>
                                  <a:pt x="1060" y="683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56040" y="743040"/>
                            <a:ext cx="51480" cy="70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none" lIns="158760" rIns="158760" tIns="-11160" bIns="-11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4720" y="0"/>
                            <a:ext cx="201240" cy="89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U(r)</w:t>
                              </w:r>
                            </w:p>
                          </w:txbxContent>
                        </wps:txbx>
                        <wps:bodyPr wrap="none" lIns="158760" rIns="158760" tIns="7560" bIns="7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46320" y="1216080"/>
                            <a:ext cx="0" cy="43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0240" y="1224360"/>
                            <a:ext cx="0" cy="42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28200" y="1432440"/>
                            <a:ext cx="43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5280" y="1737360"/>
                            <a:ext cx="42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0560" y="1402560"/>
                            <a:ext cx="90720" cy="9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000" y="1703880"/>
                            <a:ext cx="90720" cy="9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75pt;margin-top:1.7pt;width:315.55pt;height:155.1pt" coordorigin="3395,34" coordsize="6311,3102">
                <v:shape id="shape_0" coordsize="1853,1653" path="m0,0c590,25,1181,51,1490,326c1799,601,1826,1127,1853,1653e" stroked="t" o:allowincell="f" style="position:absolute;left:7219;top:1267;width:954;height:1788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coordsize="1891,1665" path="m1891,0c1309,30,728,61,413,338c98,615,49,1140,0,1665e" stroked="t" o:allowincell="f" style="position:absolute;left:8524;top:1250;width:1036;height:1873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line id="shape_0" from="3395,1137" to="9632,11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364;top:1802;width:209;height:150;mso-wrap-style:none;v-text-anchor:middle" type="_x0000_t75">
                  <v:imagedata r:id="rId15" o:detectmouseclick="t"/>
                  <v:stroke color="#3465a4" joinstyle="round" endcap="flat"/>
                  <w10:wrap type="square"/>
                </v:shape>
                <v:shape id="shape_0" coordsize="1853,1653" path="m0,0c590,25,1181,51,1490,326c1799,601,1826,1127,1853,1653e" stroked="t" o:allowincell="f" style="position:absolute;left:5751;top:1272;width:954;height:1788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coordsize="1891,1665" path="m1891,0c1309,30,728,61,413,338c98,615,49,1140,0,1665e" stroked="t" o:allowincell="f" style="position:absolute;left:7056;top:1255;width:1036;height:1873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coordsize="1853,1653" path="m0,0c590,25,1181,51,1490,326c1799,601,1826,1127,1853,1653e" stroked="t" o:allowincell="f" style="position:absolute;left:4311;top:1279;width:955;height:1788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coordsize="1891,1665" path="m1891,0c1309,30,728,61,413,338c98,615,49,1140,0,1665e" stroked="t" o:allowincell="f" style="position:absolute;left:5618;top:1262;width:1035;height:1873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oval id="shape_0" fillcolor="white" stroked="t" o:allowincell="f" style="position:absolute;left:5236;top:993;width:422;height:295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6671;top:992;width:422;height:295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8194;top:992;width:422;height:294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6890,143" to="6890,262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black" stroked="t" o:allowincell="f" style="position:absolute;left:5681;top:937;width:80;height:110;mso-wrap-style:none;v-text-anchor:middle" type="_x0000_t136">
                  <v:path textpathok="t"/>
                  <v:textpath on="t" fitshape="t" string="1" style="font-family:&quot;Arial&quot;;font-size:12pt"/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fillcolor="black" stroked="t" o:allowincell="f" style="position:absolute;left:7081;top:904;width:80;height:110;mso-wrap-style:none;v-text-anchor:middle" type="_x0000_t136">
                  <v:path textpathok="t"/>
                  <v:textpath on="t" fitshape="t" string="2" style="font-family:&quot;Arial&quot;;font-size:12pt"/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fillcolor="black" stroked="t" o:allowincell="f" style="position:absolute;left:8668;top:916;width:80;height:109;mso-wrap-style:none;v-text-anchor:middle" type="_x0000_t136">
                  <v:path textpathok="t"/>
                  <v:textpath on="t" fitshape="t" string="3" style="font-family:&quot;Arial&quot;;font-size:12pt"/>
                  <v:fill o:detectmouseclick="t" type="solid" color2="white"/>
                  <v:stroke color="black" weight="9360" joinstyle="miter" endcap="flat"/>
                  <w10:wrap type="square"/>
                </v:shape>
                <v:line id="shape_0" from="6590,1824" to="7199,182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551,1704" to="7237,170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524,1616" to="7284,161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coordsize="1060,706" path="m0,706c170,357,341,8,518,4c695,0,877,341,1060,683e" stroked="t" o:allowincell="f" style="position:absolute;left:5753;top:1463;width:836;height:385;mso-wrap-style:none;v-text-anchor:middle">
                  <v:fill o:detectmouseclick="t" on="false"/>
                  <v:stroke color="blue" weight="19080" joinstyle="round" endcap="flat"/>
                  <w10:wrap type="square"/>
                </v:shape>
                <v:shape id="shape_0" coordsize="1060,706" path="m0,706c170,357,341,8,518,4c695,0,877,341,1060,683e" stroked="t" o:allowincell="f" style="position:absolute;left:7217;top:1418;width:836;height:384;mso-wrap-style:none;v-text-anchor:middle">
                  <v:fill o:detectmouseclick="t" on="false"/>
                  <v:stroke color="blue" weight="19080" joinstyle="round" endcap="flat"/>
                  <w10:wrap type="square"/>
                </v:shape>
                <v:shape id="shape_0" fillcolor="black" stroked="t" o:allowincell="f" style="position:absolute;left:9625;top:1204;width:80;height:110;mso-wrap-style:none;v-text-anchor:middle" type="_x0000_t136">
                  <v:path textpathok="t"/>
                  <v:textpath on="t" fitshape="t" string="r" style="font-family:&quot;Arial&quot;;font-size:12pt"/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fillcolor="black" stroked="t" o:allowincell="f" style="position:absolute;left:6316;top:34;width:316;height:140;mso-wrap-style:none;v-text-anchor:middle" type="_x0000_t136">
                  <v:path textpathok="t"/>
                  <v:textpath on="t" fitshape="t" string="U(r)" style="font-family:&quot;Arial&quot;;font-size:12pt"/>
                  <v:fill o:detectmouseclick="t" type="solid" color2="white"/>
                  <v:stroke color="black" weight="9360" joinstyle="miter" endcap="flat"/>
                  <w10:wrap type="square"/>
                </v:shape>
                <v:line id="shape_0" from="6775,1949" to="6775,262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986,1962" to="6986,26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219,2290" to="7897,229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419,2770" to="8085,27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7900;top:2243;width:142;height:151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7250;top:2717;width:142;height:151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  <w:r>
        <w:rPr/>
        <w:t>обмен между электронами принадлежащим разным ядрам – главная идея для вот этих самых электронов. За счет обменного взаимодействия электронами двух соседних атомов происходит не просто изменение потенциального элемента, но еще происходит и расщепление соседних энергетических уровней. В простейшем случае, когда решается задача для двух соседних атомов говориться о том, что обменное взаимодействие обеспечивает расщепление каждого уровня на два подуровня, так чтобы атомы обменялись электронам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97735</wp:posOffset>
                </wp:positionH>
                <wp:positionV relativeFrom="paragraph">
                  <wp:posOffset>528320</wp:posOffset>
                </wp:positionV>
                <wp:extent cx="4088130" cy="212090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8160" cy="2120760"/>
                          <a:chOff x="0" y="0"/>
                          <a:chExt cx="4088160" cy="2120760"/>
                        </a:xfrm>
                      </wpg:grpSpPr>
                      <wpg:grpSp>
                        <wpg:cNvGrpSpPr/>
                        <wpg:grpSpPr>
                          <a:xfrm>
                            <a:off x="804600" y="0"/>
                            <a:ext cx="3283560" cy="2120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283560" cy="21207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54520" y="15120"/>
                                <a:ext cx="0" cy="210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87120"/>
                                <a:ext cx="322272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4520" y="1529640"/>
                                <a:ext cx="242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4520" y="1167840"/>
                                <a:ext cx="242748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4520" y="826200"/>
                                <a:ext cx="2432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4520" y="475560"/>
                                <a:ext cx="242172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4520" y="1529640"/>
                                <a:ext cx="2350800" cy="29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82" h="738">
                                    <a:moveTo>
                                      <a:pt x="0" y="726"/>
                                    </a:moveTo>
                                    <a:cubicBezTo>
                                      <a:pt x="827" y="732"/>
                                      <a:pt x="1654" y="738"/>
                                      <a:pt x="2179" y="649"/>
                                    </a:cubicBezTo>
                                    <a:cubicBezTo>
                                      <a:pt x="2704" y="560"/>
                                      <a:pt x="2797" y="299"/>
                                      <a:pt x="3147" y="191"/>
                                    </a:cubicBezTo>
                                    <a:cubicBezTo>
                                      <a:pt x="3497" y="83"/>
                                      <a:pt x="3889" y="41"/>
                                      <a:pt x="428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4240" y="1172160"/>
                                <a:ext cx="2350800" cy="43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82" h="738">
                                    <a:moveTo>
                                      <a:pt x="0" y="726"/>
                                    </a:moveTo>
                                    <a:cubicBezTo>
                                      <a:pt x="827" y="732"/>
                                      <a:pt x="1654" y="738"/>
                                      <a:pt x="2179" y="649"/>
                                    </a:cubicBezTo>
                                    <a:cubicBezTo>
                                      <a:pt x="2704" y="560"/>
                                      <a:pt x="2797" y="299"/>
                                      <a:pt x="3147" y="191"/>
                                    </a:cubicBezTo>
                                    <a:cubicBezTo>
                                      <a:pt x="3497" y="83"/>
                                      <a:pt x="3889" y="41"/>
                                      <a:pt x="428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7840" y="835200"/>
                                <a:ext cx="2350800" cy="43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82" h="738">
                                    <a:moveTo>
                                      <a:pt x="0" y="726"/>
                                    </a:moveTo>
                                    <a:cubicBezTo>
                                      <a:pt x="827" y="732"/>
                                      <a:pt x="1654" y="738"/>
                                      <a:pt x="2179" y="649"/>
                                    </a:cubicBezTo>
                                    <a:cubicBezTo>
                                      <a:pt x="2704" y="560"/>
                                      <a:pt x="2797" y="299"/>
                                      <a:pt x="3147" y="191"/>
                                    </a:cubicBezTo>
                                    <a:cubicBezTo>
                                      <a:pt x="3497" y="83"/>
                                      <a:pt x="3889" y="41"/>
                                      <a:pt x="428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3520" y="478800"/>
                                <a:ext cx="2350800" cy="43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82" h="738">
                                    <a:moveTo>
                                      <a:pt x="0" y="726"/>
                                    </a:moveTo>
                                    <a:cubicBezTo>
                                      <a:pt x="827" y="732"/>
                                      <a:pt x="1654" y="738"/>
                                      <a:pt x="2179" y="649"/>
                                    </a:cubicBezTo>
                                    <a:cubicBezTo>
                                      <a:pt x="2704" y="560"/>
                                      <a:pt x="2797" y="299"/>
                                      <a:pt x="3147" y="191"/>
                                    </a:cubicBezTo>
                                    <a:cubicBezTo>
                                      <a:pt x="3497" y="83"/>
                                      <a:pt x="3889" y="41"/>
                                      <a:pt x="428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2809080" y="1513800"/>
                                <a:ext cx="111600" cy="137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7"/>
                              <a:stretch/>
                            </pic:blipFill>
                            <pic:spPr>
                              <a:xfrm>
                                <a:off x="2803320" y="1125720"/>
                                <a:ext cx="119880" cy="137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2782440" y="777960"/>
                                <a:ext cx="119880" cy="145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19"/>
                              <a:stretch/>
                            </pic:blipFill>
                            <pic:spPr>
                              <a:xfrm>
                                <a:off x="2760840" y="424800"/>
                                <a:ext cx="119880" cy="137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3013560" y="1954440"/>
                                <a:ext cx="270000" cy="86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1"/>
                              <a:stretch/>
                            </pic:blipFill>
                            <pic:spPr>
                              <a:xfrm>
                                <a:off x="9360" y="0"/>
                                <a:ext cx="208440" cy="127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264240" y="930240"/>
                              <a:ext cx="217800" cy="944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0" y="0"/>
                                <a:ext cx="208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7160"/>
                                <a:ext cx="208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" y="100440"/>
                                <a:ext cx="208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" y="144720"/>
                                <a:ext cx="208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" y="191880"/>
                                <a:ext cx="208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245160"/>
                                <a:ext cx="208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" y="297720"/>
                                <a:ext cx="208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" y="344880"/>
                                <a:ext cx="208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80" y="398160"/>
                                <a:ext cx="208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60" y="442800"/>
                                <a:ext cx="208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490320"/>
                                <a:ext cx="208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20" y="542880"/>
                                <a:ext cx="208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" y="598680"/>
                                <a:ext cx="208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" y="645840"/>
                                <a:ext cx="208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80" y="699120"/>
                                <a:ext cx="208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60" y="743760"/>
                                <a:ext cx="208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790560"/>
                                <a:ext cx="208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20" y="843840"/>
                                <a:ext cx="208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60" y="897120"/>
                                <a:ext cx="208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944280"/>
                                <a:ext cx="208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921960" y="424080"/>
                            <a:ext cx="297720" cy="56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0" y="290880"/>
                            <a:ext cx="923760" cy="32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302400" y="764640"/>
                            <a:ext cx="612720" cy="32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05pt;margin-top:41.6pt;width:321.9pt;height:166.95pt" coordorigin="3461,832" coordsize="6438,3339">
                <v:group id="shape_0" style="position:absolute;left:4728;top:832;width:5171;height:3339">
                  <v:group id="shape_0" style="position:absolute;left:4728;top:832;width:5171;height:3339">
                    <v:line id="shape_0" from="5129,856" to="5129,4171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4728,3804" to="9802,3810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5129,3241" to="8951,324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129,2671" to="8951,267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129,2133" to="8958,213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129,1581" to="8942,158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coordsize="4282,738" path="m0,726c827,732,1654,738,2179,649c2704,560,2797,299,3147,191c3497,83,3889,41,4282,0e" stroked="t" o:allowincell="f" style="position:absolute;left:5129;top:3241;width:3701;height:464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4282,738" path="m0,726c827,732,1654,738,2179,649c2704,560,2797,299,3147,191c3497,83,3889,41,4282,0e" stroked="t" o:allowincell="f" style="position:absolute;left:5144;top:2678;width:3701;height:680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4282,738" path="m0,726c827,732,1654,738,2179,649c2704,560,2797,299,3147,191c3497,83,3889,41,4282,0e" stroked="t" o:allowincell="f" style="position:absolute;left:5150;top:2148;width:3701;height:680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4282,738" path="m0,726c827,732,1654,738,2179,649c2704,560,2797,299,3147,191c3497,83,3889,41,4282,0e" stroked="t" o:allowincell="f" style="position:absolute;left:5143;top:1586;width:3701;height:680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stroked="f" o:allowincell="f" style="position:absolute;left:9152;top:3216;width:175;height:215;mso-wrap-style:none;v-text-anchor:middle" type="_x0000_t75">
                      <v:imagedata r:id="rId25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9143;top:2605;width:188;height:215;mso-wrap-style:none;v-text-anchor:middle" type="_x0000_t75">
                      <v:imagedata r:id="rId26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9110;top:2057;width:188;height:228;mso-wrap-style:none;v-text-anchor:middle" type="_x0000_t75">
                      <v:imagedata r:id="rId27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9076;top:1501;width:188;height:215;mso-wrap-style:none;v-text-anchor:middle" type="_x0000_t75">
                      <v:imagedata r:id="rId28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9474;top:3910;width:424;height:135;mso-wrap-style:none;v-text-anchor:middle" type="_x0000_t75">
                      <v:imagedata r:id="rId29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4743;top:832;width:327;height:200;mso-wrap-style:none;v-text-anchor:middle" type="_x0000_t75">
                      <v:imagedata r:id="rId30" o:detectmouseclick="t"/>
                      <v:stroke color="#3465a4" joinstyle="round" endcap="flat"/>
                      <w10:wrap type="square"/>
                    </v:shape>
                  </v:group>
                  <v:group id="shape_0" style="position:absolute;left:5144;top:2297;width:341;height:1486">
                    <v:line id="shape_0" from="5147,2297" to="5474,2297" stroked="t" o:allowincell="f" style="position:absolute">
                      <v:stroke color="red" weight="9360" joinstyle="miter" endcap="flat"/>
                      <v:fill o:detectmouseclick="t" on="false"/>
                      <w10:wrap type="square"/>
                    </v:line>
                    <v:line id="shape_0" from="5144,2371" to="5471,2371" stroked="t" o:allowincell="f" style="position:absolute">
                      <v:stroke color="red" weight="9360" joinstyle="miter" endcap="flat"/>
                      <v:fill o:detectmouseclick="t" on="false"/>
                      <w10:wrap type="square"/>
                    </v:line>
                    <v:line id="shape_0" from="5150,2455" to="5477,2455" stroked="t" o:allowincell="f" style="position:absolute">
                      <v:stroke color="red" weight="9360" joinstyle="miter" endcap="flat"/>
                      <v:fill o:detectmouseclick="t" on="false"/>
                      <w10:wrap type="square"/>
                    </v:line>
                    <v:line id="shape_0" from="5153,2525" to="5480,2525" stroked="t" o:allowincell="f" style="position:absolute">
                      <v:stroke color="red" weight="9360" joinstyle="miter" endcap="flat"/>
                      <v:fill o:detectmouseclick="t" on="false"/>
                      <w10:wrap type="square"/>
                    </v:line>
                    <v:line id="shape_0" from="5150,2599" to="5477,2599" stroked="t" o:allowincell="f" style="position:absolute">
                      <v:stroke color="red" weight="9360" joinstyle="miter" endcap="flat"/>
                      <v:fill o:detectmouseclick="t" on="false"/>
                      <w10:wrap type="square"/>
                    </v:line>
                    <v:line id="shape_0" from="5147,2683" to="5474,2683" stroked="t" o:allowincell="f" style="position:absolute">
                      <v:stroke color="red" weight="9360" joinstyle="miter" endcap="flat"/>
                      <v:fill o:detectmouseclick="t" on="false"/>
                      <w10:wrap type="square"/>
                    </v:line>
                    <v:line id="shape_0" from="5153,2766" to="5480,2766" stroked="t" o:allowincell="f" style="position:absolute">
                      <v:stroke color="red" weight="9360" joinstyle="miter" endcap="flat"/>
                      <v:fill o:detectmouseclick="t" on="false"/>
                      <w10:wrap type="square"/>
                    </v:line>
                    <v:line id="shape_0" from="5150,2840" to="5477,2840" stroked="t" o:allowincell="f" style="position:absolute">
                      <v:stroke color="red" weight="9360" joinstyle="miter" endcap="flat"/>
                      <v:fill o:detectmouseclick="t" on="false"/>
                      <w10:wrap type="square"/>
                    </v:line>
                    <v:line id="shape_0" from="5157,2924" to="5484,2924" stroked="t" o:allowincell="f" style="position:absolute">
                      <v:stroke color="red" weight="9360" joinstyle="miter" endcap="flat"/>
                      <v:fill o:detectmouseclick="t" on="false"/>
                      <w10:wrap type="square"/>
                    </v:line>
                    <v:line id="shape_0" from="5159,2995" to="5486,2995" stroked="t" o:allowincell="f" style="position:absolute">
                      <v:stroke color="red" weight="9360" joinstyle="miter" endcap="flat"/>
                      <v:fill o:detectmouseclick="t" on="false"/>
                      <w10:wrap type="square"/>
                    </v:line>
                    <v:line id="shape_0" from="5156,3069" to="5483,3069" stroked="t" o:allowincell="f" style="position:absolute">
                      <v:stroke color="red" weight="9360" joinstyle="miter" endcap="flat"/>
                      <v:fill o:detectmouseclick="t" on="false"/>
                      <w10:wrap type="square"/>
                    </v:line>
                    <v:line id="shape_0" from="5154,3152" to="5481,3152" stroked="t" o:allowincell="f" style="position:absolute">
                      <v:stroke color="red" weight="9360" joinstyle="miter" endcap="flat"/>
                      <v:fill o:detectmouseclick="t" on="false"/>
                      <w10:wrap type="square"/>
                    </v:line>
                    <v:line id="shape_0" from="5153,3240" to="5480,3240" stroked="t" o:allowincell="f" style="position:absolute">
                      <v:stroke color="red" weight="9360" joinstyle="miter" endcap="flat"/>
                      <v:fill o:detectmouseclick="t" on="false"/>
                      <w10:wrap type="square"/>
                    </v:line>
                    <v:line id="shape_0" from="5150,3314" to="5477,3314" stroked="t" o:allowincell="f" style="position:absolute">
                      <v:stroke color="red" weight="9360" joinstyle="miter" endcap="flat"/>
                      <v:fill o:detectmouseclick="t" on="false"/>
                      <w10:wrap type="square"/>
                    </v:line>
                    <v:line id="shape_0" from="5157,3398" to="5484,3398" stroked="t" o:allowincell="f" style="position:absolute">
                      <v:stroke color="red" weight="9360" joinstyle="miter" endcap="flat"/>
                      <v:fill o:detectmouseclick="t" on="false"/>
                      <w10:wrap type="square"/>
                    </v:line>
                    <v:line id="shape_0" from="5159,3468" to="5486,3468" stroked="t" o:allowincell="f" style="position:absolute">
                      <v:stroke color="red" weight="9360" joinstyle="miter" endcap="flat"/>
                      <v:fill o:detectmouseclick="t" on="false"/>
                      <w10:wrap type="square"/>
                    </v:line>
                    <v:line id="shape_0" from="5156,3542" to="5483,3542" stroked="t" o:allowincell="f" style="position:absolute">
                      <v:stroke color="red" weight="9360" joinstyle="miter" endcap="flat"/>
                      <v:fill o:detectmouseclick="t" on="false"/>
                      <w10:wrap type="square"/>
                    </v:line>
                    <v:line id="shape_0" from="5154,3626" to="5481,3626" stroked="t" o:allowincell="f" style="position:absolute">
                      <v:stroke color="red" weight="9360" joinstyle="miter" endcap="flat"/>
                      <v:fill o:detectmouseclick="t" on="false"/>
                      <w10:wrap type="square"/>
                    </v:line>
                    <v:line id="shape_0" from="5159,3710" to="5486,3710" stroked="t" o:allowincell="f" style="position:absolute">
                      <v:stroke color="red" weight="9360" joinstyle="miter" endcap="flat"/>
                      <v:fill o:detectmouseclick="t" on="false"/>
                      <w10:wrap type="square"/>
                    </v:line>
                    <v:line id="shape_0" from="5156,3784" to="5483,3784" stroked="t" o:allowincell="f" style="position:absolute">
                      <v:stroke color="red" weight="9360" joinstyle="miter" endcap="flat"/>
                      <v:fill o:detectmouseclick="t" on="false"/>
                      <w10:wrap type="square"/>
                    </v:line>
                  </v:group>
                </v:group>
                <v:shape id="shape_0" stroked="f" o:allowincell="f" style="position:absolute;left:4913;top:1500;width:468;height:891;mso-wrap-style:none;v-text-anchor:middle" type="_x0000_t75">
                  <v:imagedata r:id="rId31" o:detectmouseclick="t"/>
                  <v:stroke color="#3465a4" joinstyle="round" endcap="flat"/>
                  <w10:wrap type="square"/>
                </v:shape>
                <v:shape id="shape_0" stroked="f" o:allowincell="f" style="position:absolute;left:3461;top:1290;width:1454;height:505;mso-wrap-style:none;v-text-anchor:middle" type="_x0000_t75">
                  <v:imagedata r:id="rId32" o:detectmouseclick="t"/>
                  <v:stroke color="#3465a4" joinstyle="round" endcap="flat"/>
                  <w10:wrap type="square"/>
                </v:shape>
                <v:shape id="shape_0" stroked="f" o:allowincell="f" style="position:absolute;left:3937;top:2036;width:964;height:505;mso-wrap-style:none;v-text-anchor:middle" type="_x0000_t75">
                  <v:imagedata r:id="rId3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Теперь рассмотрим еще одну прозрачку, где у меня представлены энергетические уровни отдельно взятого атома. Как выглядит энергетический спектр от расстояния между атомами. Если расстояние стремится в бесконечность, имеет смысл говорить об одиночно взятом атоме. И для одиночно взятого атома мы знаем вот этот самый потенциальный рельеф, то есть мы знаем информацию об энергетических уровнях </w:t>
      </w:r>
      <w:r>
        <w:rPr>
          <w:lang w:val="en-US"/>
        </w:rPr>
        <w:t>E</w:t>
      </w:r>
      <w:r>
        <w:rPr>
          <w:vertAlign w:val="subscript"/>
          <w:lang w:val="en-US"/>
        </w:rPr>
        <w:t>n</w:t>
      </w:r>
      <w:r>
        <w:rPr/>
        <w:t xml:space="preserve"> для одиночного атома, ну и пускай это будут какие-то уровни </w:t>
      </w:r>
      <w:r>
        <w:rPr>
          <w:lang w:val="en-US"/>
        </w:rPr>
        <w:t>E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E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E</w:t>
      </w:r>
      <w:r>
        <w:rPr>
          <w:vertAlign w:val="subscript"/>
        </w:rPr>
        <w:t>3</w:t>
      </w:r>
      <w:r>
        <w:rPr/>
        <w:t>, Е</w:t>
      </w:r>
      <w:r>
        <w:rPr>
          <w:vertAlign w:val="subscript"/>
        </w:rPr>
        <w:t>4</w:t>
      </w:r>
      <w:r>
        <w:rPr/>
        <w:t xml:space="preserve">. Вот это и есть информация об одиночно взятом атоме. За счет объемного взаимодействия мы говорим что изменяется высота потенциального барьера, и отдельно взятые уровни понижаются. А затем происходит расщепление. Если у нас два атома взаимодействуют, то каждый уровень расщепляется на два подуровня. При том расстояние оно увеличивается. Если у нас взаимодействуют одновременно три электрона, то соответственно будет три подуровня. Соответственно если взаимодействуют </w:t>
      </w:r>
      <w:r>
        <w:rPr>
          <w:lang w:val="en-US"/>
        </w:rPr>
        <w:t>n</w:t>
      </w:r>
      <w:r>
        <w:rPr/>
        <w:t xml:space="preserve"> электронов, то расщепляется на </w:t>
      </w:r>
      <w:r>
        <w:rPr>
          <w:lang w:val="en-US"/>
        </w:rPr>
        <w:t>n</w:t>
      </w:r>
      <w:r>
        <w:rPr/>
        <w:t xml:space="preserve"> подуровней. Значит, мы видим, что за счет этого обменного взаимодействия туннельного эффекта все энергетические уровни отдельно взятых электронов расщепляются на зоны разрешенных состояний. Расстояния между разрешенными зонами представляют собой запрещенные зоны. И возникает такое явление, когда две соседние зоны могут перекрыться. Если зоны не пересекаются, то на каждом из </w:t>
      </w:r>
      <w:r>
        <w:rPr>
          <w:lang w:val="en-US"/>
        </w:rPr>
        <w:t>n</w:t>
      </w:r>
      <w:r>
        <w:rPr/>
        <w:t xml:space="preserve"> уровней может находиться пара электронов с разным спином. Поэтому у всего электрона электронное состояние в каждой разрешенной зоне 2</w:t>
      </w:r>
      <w:r>
        <w:rPr>
          <w:lang w:val="en-US"/>
        </w:rPr>
        <w:t>n</w:t>
      </w:r>
      <w:r>
        <w:rPr/>
        <w:t xml:space="preserve">, где </w:t>
      </w:r>
      <w:r>
        <w:rPr>
          <w:lang w:val="en-US"/>
        </w:rPr>
        <w:t>n</w:t>
      </w:r>
      <w:r>
        <w:rPr/>
        <w:t xml:space="preserve">-число атомов. </w:t>
      </w:r>
    </w:p>
    <w:p>
      <w:pPr>
        <w:pStyle w:val="Normal"/>
        <w:ind w:firstLine="709"/>
        <w:rPr/>
      </w:pPr>
      <w:r>
        <w:rPr/>
        <w:t xml:space="preserve">Дискретный спектр -  спектр разрешенных и запрещенных состояний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Классификация твердых тел по проводимости</w:t>
      </w:r>
    </w:p>
    <w:p>
      <w:pPr>
        <w:pStyle w:val="Normal"/>
        <w:ind w:firstLine="709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9"/>
        <w:rPr/>
      </w:pPr>
      <w:r>
        <w:rPr/>
        <w:t xml:space="preserve">Все материалы делятся на две большие группы: проводники и непроводники. Что бы материал был проводником нужны свободные электроны (свободны они только тогда, когда есть разрешенные состояния). Если в зоне разрешенных состояний во первых есть электрон и часть разрешенных состояний свободна от электронов, то тогда можно говорить о том что будет проводимость. Если в зоне разрешенных состояний нет свободных состояний даже при наличии электронов, электроны не могут менять сове состояние, тогда мы будем говорить о непроводнике. Теорема Макентора: если мы имеем четную валентность материала, то тогда этот материал будет непроводник, а если нечетная валентность, то тогда будет проводником. Разрешенная зона, частично заполненная  называется зоной проводимости.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Эффективная масса</w:t>
      </w:r>
    </w:p>
    <w:p>
      <w:pPr>
        <w:pStyle w:val="Normal"/>
        <w:ind w:firstLine="709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9"/>
        <w:rPr/>
      </w:pPr>
      <w:r>
        <w:rPr/>
        <w:t xml:space="preserve">Когда мы с вами рассматриваем одномерное уравнение Шредингера в полярных координатах. Получаем в результате его решения для заданных </w:t>
      </w:r>
      <w:r>
        <w:rPr>
          <w:lang w:val="en-US"/>
        </w:rPr>
        <w:t>U</w:t>
      </w:r>
      <w:r>
        <w:rPr/>
        <w:t>(</w:t>
      </w:r>
      <w:r>
        <w:rPr>
          <w:lang w:val="en-US"/>
        </w:rPr>
        <w:t>R</w:t>
      </w:r>
      <w:r>
        <w:rPr/>
        <w:t xml:space="preserve">), получаем зависимости </w:t>
      </w:r>
      <w:r>
        <w:rPr>
          <w:lang w:val="en-US"/>
        </w:rPr>
        <w:t>E</w:t>
      </w:r>
      <w:r>
        <w:rPr/>
        <w:t>(</w:t>
      </w:r>
      <w:r>
        <w:rPr>
          <w:lang w:val="en-US"/>
        </w:rPr>
        <w:t>k</w:t>
      </w:r>
      <w:r>
        <w:rPr/>
        <w:t xml:space="preserve">). Метод эффективной массы заключается в том, что когда мы рассматриваем свободное пространство, то есть потенциальный рельеф отсутствует, </w:t>
      </w:r>
      <w:r>
        <w:rPr>
          <w:lang w:val="en-US"/>
        </w:rPr>
        <w:t>U</w:t>
      </w:r>
      <w:r>
        <w:rPr/>
        <w:t>(</w:t>
      </w:r>
      <w:r>
        <w:rPr>
          <w:lang w:val="en-US"/>
        </w:rPr>
        <w:t>R</w:t>
      </w:r>
      <w:r>
        <w:rPr/>
        <w:t>)=0. Приближение эффективной массы полагает это.</w:t>
      </w:r>
    </w:p>
    <w:sectPr>
      <w:type w:val="nextPage"/>
      <w:pgSz w:w="11906" w:h="16838"/>
      <w:pgMar w:left="1134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12.wmf"/><Relationship Id="rId21" Type="http://schemas.openxmlformats.org/officeDocument/2006/relationships/image" Target="media/image13.wmf"/><Relationship Id="rId22" Type="http://schemas.openxmlformats.org/officeDocument/2006/relationships/image" Target="media/image14.wmf"/><Relationship Id="rId23" Type="http://schemas.openxmlformats.org/officeDocument/2006/relationships/image" Target="media/image15.wmf"/><Relationship Id="rId24" Type="http://schemas.openxmlformats.org/officeDocument/2006/relationships/image" Target="media/image16.wmf"/><Relationship Id="rId25" Type="http://schemas.openxmlformats.org/officeDocument/2006/relationships/image" Target="media/image8.wmf"/><Relationship Id="rId26" Type="http://schemas.openxmlformats.org/officeDocument/2006/relationships/image" Target="media/image9.wmf"/><Relationship Id="rId27" Type="http://schemas.openxmlformats.org/officeDocument/2006/relationships/image" Target="media/image10.wmf"/><Relationship Id="rId28" Type="http://schemas.openxmlformats.org/officeDocument/2006/relationships/image" Target="media/image11.wmf"/><Relationship Id="rId29" Type="http://schemas.openxmlformats.org/officeDocument/2006/relationships/image" Target="media/image12.wmf"/><Relationship Id="rId30" Type="http://schemas.openxmlformats.org/officeDocument/2006/relationships/image" Target="media/image13.wmf"/><Relationship Id="rId31" Type="http://schemas.openxmlformats.org/officeDocument/2006/relationships/image" Target="media/image14.wmf"/><Relationship Id="rId32" Type="http://schemas.openxmlformats.org/officeDocument/2006/relationships/image" Target="media/image15.wmf"/><Relationship Id="rId33" Type="http://schemas.openxmlformats.org/officeDocument/2006/relationships/image" Target="media/image16.wmf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15:31:00Z</dcterms:created>
  <dc:creator>Саня</dc:creator>
  <dc:description/>
  <dc:language>en-US</dc:language>
  <cp:lastModifiedBy>Yury</cp:lastModifiedBy>
  <dcterms:modified xsi:type="dcterms:W3CDTF">2005-10-24T22:10:00Z</dcterms:modified>
  <cp:revision>43</cp:revision>
  <dc:subject/>
  <dc:title>Какая-то там лекция…</dc:title>
</cp:coreProperties>
</file>