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нергетический спектр электронов в кристалл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&lt;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Классическая релятивская физика (Ньютон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лассическая релятивская физика (Эйнштейн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Квантовая нерелятивская физи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Физика элементарных част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ит характер вероя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90"/>
        <w:gridCol w:w="1689"/>
        <w:gridCol w:w="3380"/>
      </w:tblGrid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нципы квантовой физики</w:t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лассическая физика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вантовая физик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 xml:space="preserve"> </w:t>
            </w:r>
          </w:p>
        </w:tc>
        <w:tc>
          <w:tcPr>
            <w:tcW w:w="33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нцип дополнительности Бор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Если есть частица массой </w:t>
      </w:r>
      <w:r>
        <w:rPr>
          <w:b/>
          <w:i/>
          <w:lang w:val="en-US"/>
        </w:rPr>
        <w:t>m</w:t>
      </w:r>
      <w:r>
        <w:rPr/>
        <w:t xml:space="preserve"> и обладающая скоростью, то с позиции квантовой физики ей сопоставляется вол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k</m:t>
        </m:r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если соотношение Де Бройля и параметр сре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, то частица ведет себя неопределен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лновая функция и ее свойств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- волна Де Бройля ее физический смысл связан с вероятностью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- условие волновой функ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sSup>
          <m:e/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</m:d>
              </m:e>
            </m:eqArr>
          </m:e>
        </m:nary>
      </m:oMath>
      <w:r>
        <w:rPr/>
        <w:t xml:space="preserve">, где </w:t>
      </w:r>
      <w:r>
        <w:rPr>
          <w:lang w:val="en-US"/>
        </w:rPr>
        <w:t>S-</w:t>
      </w:r>
      <w:r>
        <w:rPr/>
        <w:t>функция Дирака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Оператор импульс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∇</m:t>
        </m:r>
        <m:sSup>
          <m:e/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Оператор кинетической энергии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/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Оператор потенциальной энерги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p>
          <m:e/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Оператор полной энерги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/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Уравнение Шредингера: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ψ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/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ℏ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нейнос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Самосопряженность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Коммутативнос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552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>
          <w:lang w:val="en-US"/>
        </w:rPr>
        <w:t>L</w:t>
      </w:r>
      <w:r>
        <w:rPr/>
        <w:t xml:space="preserve">-собственное значение оператора </w:t>
      </w:r>
      <w:r>
        <w:rPr>
          <w:lang w:val="en-US"/>
        </w:rPr>
        <w:t>L</w:t>
      </w:r>
      <w:r>
        <w:rPr/>
        <w:t xml:space="preserve">, собственная функция оператор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Для эрмитовских операторов вещест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олно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я, то любое воздействие на нее определено в последующие моменты времени, то есть, определено производной. Стационарное уравнение Шредингера не зависит от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авнение Шредингера для свободной частиц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/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en-US"/>
        </w:rPr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r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r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/>
      </w:pPr>
      <w:r>
        <w:rPr/>
        <w:t xml:space="preserve">Волна Де Бройля – это волновая функция которая описывает свободную частиц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9340</wp:posOffset>
                </wp:positionH>
                <wp:positionV relativeFrom="paragraph">
                  <wp:posOffset>58420</wp:posOffset>
                </wp:positionV>
                <wp:extent cx="5715" cy="1259205"/>
                <wp:effectExtent l="3302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2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4.6pt" to="384.6pt,10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4pt;margin-top:1.3pt;width:13.8pt;height:9.1pt;mso-wrap-style:none;v-text-anchor:middle" type="_x0000_t136">
            <v:path textpathok="t"/>
            <v:textpath on="t" fitshape="t" string="U(r)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  <w:u w:val="single"/>
        </w:rPr>
        <w:t>Потенциальная яма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84140</wp:posOffset>
                </wp:positionH>
                <wp:positionV relativeFrom="paragraph">
                  <wp:posOffset>21590</wp:posOffset>
                </wp:positionV>
                <wp:extent cx="0" cy="108902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.7pt" to="408.2pt,87.4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92040</wp:posOffset>
                </wp:positionH>
                <wp:positionV relativeFrom="paragraph">
                  <wp:posOffset>20955</wp:posOffset>
                </wp:positionV>
                <wp:extent cx="0" cy="108902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.65pt" to="385.2pt,87.3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9340</wp:posOffset>
                </wp:positionH>
                <wp:positionV relativeFrom="paragraph">
                  <wp:posOffset>227330</wp:posOffset>
                </wp:positionV>
                <wp:extent cx="866140" cy="5715"/>
                <wp:effectExtent l="635" t="3302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7.9pt" to="452.3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93310</wp:posOffset>
                </wp:positionH>
                <wp:positionV relativeFrom="paragraph">
                  <wp:posOffset>213360</wp:posOffset>
                </wp:positionV>
                <wp:extent cx="29083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16.8pt" to="408.15pt,16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06pt;margin-top:21pt;width:6.3pt;height:9.1pt;mso-wrap-style:none;v-text-anchor:middle" type="_x0000_t136">
            <v:path textpathok="t"/>
            <v:textpath on="t" fitshape="t" string="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4.65pt;margin-top:19.7pt;width:5.1pt;height:6.15pt;mso-wrap-style:none;v-text-anchor:middle" type="_x0000_t136">
            <v:path textpathok="t"/>
            <v:textpath on="t" fitshape="t" string="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1.7pt;margin-top:20.9pt;width:5.5pt;height:9.1pt;mso-wrap-style:none;v-text-anchor:middle" type="_x0000_t136">
            <v:path textpathok="t"/>
            <v:textpath on="t" fitshape="t" string="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Внутри ямы справедлива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</m:oMath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6:24:00Z</dcterms:created>
  <dc:creator>Yury</dc:creator>
  <dc:description/>
  <dc:language>en-US</dc:language>
  <cp:lastModifiedBy>Yury</cp:lastModifiedBy>
  <dcterms:modified xsi:type="dcterms:W3CDTF">2005-10-27T22:36:00Z</dcterms:modified>
  <cp:revision>13</cp:revision>
  <dc:subject/>
  <dc:title>Энергетический спектр электронов в кристалле</dc:title>
</cp:coreProperties>
</file>