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21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288"/>
        <w:ind w:firstLine="709"/>
        <w:rPr/>
      </w:pPr>
      <w:r>
        <w:rPr/>
        <w:t>Нам понадобиться только закон сохранения заряда и закон непрерывности электрического тока. Здесь следует обсудить токи в полупроводнике за счет градиента концентрации. То есть у нас есть какой-то полупроводник, и часть полупроводника освещает луна, а вторая часть не освещается. То есть мы сейчас переходим электронами из валентной зоны в зону проводимости за счет отдачи энергии светового потока вот самому полупроводнику. Это была описана реальная вещь. У нас свет освещает только одну часть полупроводника, за счет световой комбинации у нас число электронов будем меняться. В одной из областей неприменно возникает избыточное количество электронов, дальше происходит следующее: в одной части электронов больше, а в другой электронов мало, то в направлении меньшего количества электронов возникает градиент концентрации. Возникает поток связанны и диффузионным током, но как только возникает этот самый поток, связанный с диффузионным током, то возникает градиент электрического потенциала. Заряд меняется. И как следствие происходит изменение ∆</w:t>
      </w:r>
      <w:r>
        <w:rPr>
          <w:lang w:val="en-US"/>
        </w:rPr>
        <w:t>t</w:t>
      </w:r>
      <w:r>
        <w:rPr/>
        <w:t xml:space="preserve">, происходит движение электронов в зону с меньшей концентрацией. </w:t>
      </w:r>
    </w:p>
    <w:p>
      <w:pPr>
        <w:pStyle w:val="Normal"/>
        <w:spacing w:lineRule="auto" w:line="288"/>
        <w:ind w:firstLine="709"/>
        <w:rPr/>
      </w:pPr>
      <w:r>
        <w:rPr/>
        <w:t>Мы начали рассматривать с вами нюансы поведения носителей электрического заряда в условиях электрического поля и градиента концентрации, который фактически необходим в полупроводниках, то есть которым нельзя принибригать и это приводит к появлению как дрейфовой компоненты электрического ток, так и диффузионной компоненты электрического тока. И для того, чтобы просто обсудить что здесь возникает и какие характерные параметры для полупроводников обычно используются, мы с вами рассматриваем случай, когда у нас часть проводника освещается светом и энергия света, энергия фотонов, достаточна для возбуждения полупроводника. То есть носители заряда с примесных уровней донорных или акцепторных попадают в зону проводимости или валентную зону. Это, на самом деле, гипотетическое рассмотрение, и оно приводит в результате к возможности описывать вот эти характерные параметры носителей заряда полупроводника. Итак еще раз стоит упомянуть что мы получаем некую избыточную концентрацию носителей ∆</w:t>
      </w:r>
      <w:r>
        <w:rPr>
          <w:lang w:val="en-US"/>
        </w:rPr>
        <w:t>p</w:t>
      </w:r>
      <w:r>
        <w:rPr/>
        <w:t xml:space="preserve"> и ∆</w:t>
      </w:r>
      <w:r>
        <w:rPr>
          <w:lang w:val="en-US"/>
        </w:rPr>
        <w:t>n</w:t>
      </w:r>
      <w:r>
        <w:rPr/>
        <w:t xml:space="preserve"> в зоне проводимости. Уравнения для электронов и дырок в зоне проводимости и в валентной зоне соответственно, говорят о том, что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– это та концентрация носителей, которая была до внешнего воздействия, а </w:t>
      </w:r>
      <w:r>
        <w:rPr>
          <w:lang w:val="en-US"/>
        </w:rPr>
        <w:t>n</w:t>
      </w:r>
      <w:r>
        <w:rPr/>
        <w:t xml:space="preserve"> – это та концентрация носителей, которая стала в результате внешнего воздействия. Значит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называется равновесной концентрацией носителя, а </w:t>
      </w:r>
      <w:r>
        <w:rPr>
          <w:lang w:val="en-US"/>
        </w:rPr>
        <w:t>n</w:t>
      </w:r>
      <w:r>
        <w:rPr/>
        <w:t xml:space="preserve"> будет неравновесной концентрацией носителя. Если мы рассматриваем </w:t>
      </w:r>
      <w:r>
        <w:rPr>
          <w:lang w:val="en-US"/>
        </w:rPr>
        <w:t>n</w:t>
      </w:r>
      <w:r>
        <w:rPr/>
        <w:t xml:space="preserve">-полупроводник, то основными носителями будут электроны, а не основными, если вдруг они возникнут будут дырки. В полупроводниках мы различаем равновесную и неравновесную концентрацию носителей, в металлах мы не различали, потому что концентрация практически не менялась. Для полупроводников есть понятие равновесной концентрации и неравновесной концентрации. Есть еще второе различие носителей – основные и не основные. Для </w:t>
      </w:r>
      <w:r>
        <w:rPr>
          <w:lang w:val="en-US"/>
        </w:rPr>
        <w:t>n</w:t>
      </w:r>
      <w:r>
        <w:rPr/>
        <w:t xml:space="preserve">-полупроводников – электроны - основные, не основные дырки. Для </w:t>
      </w:r>
      <w:r>
        <w:rPr>
          <w:lang w:val="en-US"/>
        </w:rPr>
        <w:t>p</w:t>
      </w:r>
      <w:r>
        <w:rPr/>
        <w:t>-полупроводников – дырки – основные, а не основные электроны. Сейчас не идет речь об основных и не основных носителях, потому что мы гипотетически рассматриваем как ведет себя носитель заряда в точках с избыточной концентрацией ∆</w:t>
      </w:r>
      <w:r>
        <w:rPr>
          <w:lang w:val="en-US"/>
        </w:rPr>
        <w:t>p</w:t>
      </w:r>
      <w:r>
        <w:rPr/>
        <w:t xml:space="preserve"> или ∆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2:46:00Z</dcterms:created>
  <dc:creator>Admin</dc:creator>
  <dc:description/>
  <dc:language>en-US</dc:language>
  <cp:lastModifiedBy>Yury</cp:lastModifiedBy>
  <dcterms:modified xsi:type="dcterms:W3CDTF">2005-12-21T00:18:00Z</dcterms:modified>
  <cp:revision>22</cp:revision>
  <dc:subject/>
  <dc:title>На прошлой лекции мы начали рассматривать с вами нюансы поведения носителей электрического заряда в условиях электрического по</dc:title>
</cp:coreProperties>
</file>