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9</w:t>
      </w:r>
    </w:p>
    <w:p>
      <w:pPr>
        <w:pStyle w:val="Normal"/>
        <w:ind w:firstLine="709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9"/>
        <w:rPr/>
      </w:pPr>
      <w:r>
        <w:rPr/>
        <w:t>Вся информация об энергетическом спектре сводится  в приведенную зону Бриллюэна. И мы с вами показали, что приведенная зона Бриллюэна на самом деле есть элементарная ячейка обратного простран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она Бриллюэна, в обратном пространстве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>В пределах приведенной зоны Бриллюэна действует энергетический спектр, поэтому зона Бриллюэна вызывает огромный интерес. По кристаллу распространяются Блоховские волны,  у которых главное это периодичность амплитуды. Амплитуда смоделирована периодом решетки. Вектор трансляции имеет те же самые размеры что и зоны Бриллюэна.</w:t>
      </w:r>
    </w:p>
    <w:p>
      <w:pPr>
        <w:pStyle w:val="Normal"/>
        <w:ind w:firstLine="709"/>
        <w:rPr/>
      </w:pPr>
      <w:r>
        <w:rPr/>
        <w:t xml:space="preserve">В трех мерном пространстве прямом пространстве заданы базисные вектора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, кроме того заданы базисные вектора элементарной ячейки обратного пространства </w:t>
      </w:r>
      <w:r>
        <w:rPr>
          <w:lang w:val="en-US"/>
        </w:rPr>
        <w:t>a</w:t>
      </w:r>
      <w:r>
        <w:rPr/>
        <w:t>*,</w:t>
      </w:r>
      <w:r>
        <w:rPr>
          <w:lang w:val="en-US"/>
        </w:rPr>
        <w:t>b</w:t>
      </w:r>
      <w:r>
        <w:rPr/>
        <w:t>*,</w:t>
      </w:r>
      <w:r>
        <w:rPr>
          <w:lang w:val="en-US"/>
        </w:rPr>
        <w:t>c</w:t>
      </w:r>
      <w:r>
        <w:rPr/>
        <w:t xml:space="preserve">*, а вот теперь запишем что физический смысл зоны Бриллюэна есть ни что иное как элементарная ячейка обратного пространства. Соответственно в этом пространстве мы возьмем три направления </w:t>
      </w:r>
      <w:r>
        <w:rPr>
          <w:lang w:val="en-US"/>
        </w:rPr>
        <w:t>Kx</w:t>
      </w:r>
      <w:r>
        <w:rPr/>
        <w:t>,</w:t>
      </w:r>
      <w:r>
        <w:rPr>
          <w:lang w:val="en-US"/>
        </w:rPr>
        <w:t>Ky</w:t>
      </w:r>
      <w:r>
        <w:rPr/>
        <w:t>,</w:t>
      </w:r>
      <w:r>
        <w:rPr>
          <w:lang w:val="en-US"/>
        </w:rPr>
        <w:t>Kz</w:t>
      </w:r>
      <w:r>
        <w:rPr/>
        <w:t xml:space="preserve">. Рассмотрим простейший случай, когда это будет кубическая сингония.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1714500" cy="19208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20960"/>
                          <a:chOff x="0" y="0"/>
                          <a:chExt cx="1714680" cy="1920960"/>
                        </a:xfrm>
                      </wpg:grpSpPr>
                      <wps:wsp>
                        <wps:cNvSpPr/>
                        <wps:spPr>
                          <a:xfrm>
                            <a:off x="142920" y="11131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15048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821160"/>
                            <a:ext cx="85860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13120"/>
                            <a:ext cx="55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598680"/>
                            <a:ext cx="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113120"/>
                            <a:ext cx="324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080" y="1095480"/>
                            <a:ext cx="2286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8280" y="0"/>
                            <a:ext cx="22860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95600"/>
                            <a:ext cx="22860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47640" y="541080"/>
                            <a:ext cx="216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23760" y="1141200"/>
                            <a:ext cx="2286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840" y="140796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-0.1pt;width:135pt;height:151.25pt" coordorigin="3327,-2" coordsize="2700,3025">
                <v:line id="shape_0" from="3552,1751" to="5681,175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2,235" to="4272,2409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36,1291" to="4687,275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4,1751" to="5153,1751" stroked="t" o:allowincell="f" style="position:absolute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2,941" to="4272,1750" stroked="t" o:allowincell="f" style="position:absolute;flip:y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3747,1751" to="4256,2305" stroked="t" o:allowincell="f" style="position:absolute;flip:x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7;top:1723;width:359;height:374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332;top:-2;width:359;height:335;mso-wrap-style:none;v-text-anchor:middle;mso-position-horizontal:center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327;top:2668;width:359;height:354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347;top:850;width:339;height:284;mso-wrap-style:none;v-text-anchor:middle;mso-position-horizontal:center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781;top:1795;width:359;height:326;mso-wrap-style:none;v-text-anchor:middle;mso-position-horizontal:center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777;top:2215;width:359;height:284;mso-wrap-style:none;v-text-anchor:middle;mso-position-horizontal:center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2090</wp:posOffset>
                </wp:positionH>
                <wp:positionV relativeFrom="paragraph">
                  <wp:posOffset>92075</wp:posOffset>
                </wp:positionV>
                <wp:extent cx="1714500" cy="19208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20960"/>
                          <a:chOff x="0" y="0"/>
                          <a:chExt cx="1714680" cy="1920960"/>
                        </a:xfrm>
                      </wpg:grpSpPr>
                      <wps:wsp>
                        <wps:cNvSpPr/>
                        <wps:spPr>
                          <a:xfrm>
                            <a:off x="142920" y="11131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15048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821160"/>
                            <a:ext cx="85860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13120"/>
                            <a:ext cx="55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598680"/>
                            <a:ext cx="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113120"/>
                            <a:ext cx="324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080" y="1095480"/>
                            <a:ext cx="2286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38280" y="0"/>
                            <a:ext cx="22860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695600"/>
                            <a:ext cx="22860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8320" y="608400"/>
                            <a:ext cx="55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446480"/>
                            <a:ext cx="55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51120"/>
                            <a:ext cx="55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922680"/>
                            <a:ext cx="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922680"/>
                            <a:ext cx="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9320"/>
                            <a:ext cx="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08400"/>
                            <a:ext cx="324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617760"/>
                            <a:ext cx="324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103760"/>
                            <a:ext cx="324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6880" y="361440"/>
                            <a:ext cx="257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98720" y="1104120"/>
                            <a:ext cx="257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2120" y="1447200"/>
                            <a:ext cx="257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7.25pt;width:135pt;height:151.3pt" coordorigin="6334,145" coordsize="2700,3026">
                <v:line id="shape_0" from="6559,1898" to="868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9,382" to="7279,2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43,1438" to="7694,29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91,1898" to="8160,1898" stroked="t" o:allowincell="f" style="position:absolute">
                  <v:stroke color="black" weight="25560" dashstyle="dash" joinstyle="miter" endcap="flat"/>
                  <v:fill o:detectmouseclick="t" on="false"/>
                  <w10:wrap type="square"/>
                </v:line>
                <v:line id="shape_0" from="7279,1088" to="7279,1897" stroked="t" o:allowincell="f" style="position:absolute;flip:y">
                  <v:stroke color="black" weight="25560" dashstyle="dash" joinstyle="miter" endcap="flat"/>
                  <v:fill o:detectmouseclick="t" on="false"/>
                  <w10:wrap type="square"/>
                </v:line>
                <v:line id="shape_0" from="6754,1898" to="7263,2452" stroked="t" o:allowincell="f" style="position:absolute;flip:x">
                  <v:stroke color="black" weight="255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674;top:1870;width:359;height:37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339;top:145;width:359;height:33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334;top:2815;width:359;height:3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276,1103" to="8145,110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811,2423" to="7680,242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766,1643" to="7635,164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784,1598" to="6784,2407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7669,1598" to="7669,2407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8148,1073" to="8148,1882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769,1103" to="7278,1657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7623,1118" to="8132,1672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7654,1883" to="8163,2437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6849;top:714;width:404;height:61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064;top:1884;width:404;height:61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684;top:2424;width:404;height:61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рисуем вектора </w:t>
      </w:r>
      <w:r>
        <w:rPr>
          <w:lang w:val="en-US"/>
        </w:rPr>
        <w:t>a</w:t>
      </w:r>
      <w:r>
        <w:rPr/>
        <w:t>*,</w:t>
      </w:r>
      <w:r>
        <w:rPr>
          <w:lang w:val="en-US"/>
        </w:rPr>
        <w:t>b</w:t>
      </w:r>
      <w:r>
        <w:rPr/>
        <w:t>*,</w:t>
      </w:r>
      <w:r>
        <w:rPr>
          <w:lang w:val="en-US"/>
        </w:rPr>
        <w:t>c</w:t>
      </w:r>
      <w:r>
        <w:rPr/>
        <w:t xml:space="preserve">*, и в произвольном случае они могут быть разные. Построим элементарную ячейку на этих трансляциях. Получаем естественно, какую либо фигуру. Итак, вот они </w:t>
      </w:r>
      <w:r>
        <w:rPr>
          <w:lang w:val="en-US"/>
        </w:rPr>
        <w:t>Kx</w:t>
      </w:r>
      <w:r>
        <w:rPr/>
        <w:t>,</w:t>
      </w:r>
      <w:r>
        <w:rPr>
          <w:lang w:val="en-US"/>
        </w:rPr>
        <w:t>Ky</w:t>
      </w:r>
      <w:r>
        <w:rPr/>
        <w:t>,</w:t>
      </w:r>
      <w:r>
        <w:rPr>
          <w:lang w:val="en-US"/>
        </w:rPr>
        <w:t>Kz</w:t>
      </w:r>
      <w:r>
        <w:rPr/>
        <w:t>, я откладываю здесь вектора для кубической сингонии: базисные вектора равны 2</w:t>
      </w:r>
      <w:r>
        <w:rPr>
          <w:lang w:val="en-US"/>
        </w:rPr>
        <w:t>pi</w:t>
      </w:r>
      <w:r>
        <w:rPr/>
        <w:t>/</w:t>
      </w:r>
      <w:r>
        <w:rPr>
          <w:lang w:val="en-US"/>
        </w:rPr>
        <w:t>a</w:t>
      </w:r>
      <w:r>
        <w:rPr/>
        <w:t xml:space="preserve">, то есть размеру зоны Бриллюэна, и мы получаем элементарную ячейку. Принято и обратную решетку строить подобным образом. Построение геометрически не сложное, оно строится по одному правилу: вектора кончающиеся на Бреговких плоскостях перпендикулярны этим плоскостям. То есть когда у нас волновой вектор, волна электронная, падает на атомную плоскость, в результате отражения получаются вторая, третья и так далее зоны. Элементарная ячейка обратного пространства представляет собой зону Бриллюэна, строится по своим правилам и все что есть, то и е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атистика электронов в кристалле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В этой теме мы будем говорить о Фермерских параметрах электрона, а для этого рассмотрим статистические распределения, которые описывают электроны. Из курса физики вы знаете, что статистическая физика – это физика большого количества частиц, или состояний. Так вот, статистические распределения, они своим результатом дают вероятность нахождения частиц в заданном состоянии. Электроны это те самые частицы, которые обладают полуцелым спином, то есть ±½. Выражение энергии Ферми: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34925</wp:posOffset>
            </wp:positionV>
            <wp:extent cx="1219200" cy="657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ается, что для всех электронов, энергия которых меньше чем это значение энергии Ферми все состояния заполнены электронами, а для всех энергетических состояния, для которых энергия больше энергии Ферми, они свободны. Энергия ферми разделяет все занятые состояния от свободных. Вероятность заполнения уровня, лежащего рядом с энергией Ферми, но меньше энергии Ферми, больше половины и наоборо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исание электронов в кристалл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>Принято считать, что если электроны описываются по формуле Ферми-Дирака, то они находятся в вырожденном состоянии. Вырожденные это когда отдельная квантовая частица потеряла свою индивидуальность. Все частицы находятся как бы в одном состоянии, особенно при температуре абсолютного нуля. Если энергия Ферми больше чем тепловое возбуждение, мы говорим о том, что электрон вырожден, если мы будем энергию равную и меньше, то это будет невырожденное состояние. Слабое вырождение, это когда эти две энергии соизмеримы. Значение энергии Ферми зависит от количества электронов, которые реально есть в этом свободном электронном газе. Функция Ферми говорит о возможности занятия ячеек, а заняты они или свободны, определяет функция плотности состоя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рмерские параметры электрона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ырожденное или невырожденное состояние электронного газа будет определяться тем материалом, с которым вы работаете. Так вот в полупроводниках, как правило, невырожденный электронный газ, энергия Ферми там, как правило, очень небольшая, а в металлах энергия Ферми имеет большое значение, так как концентрация электронов там большая. Все начинается с энергии ферми, затем К Ферми, Т Ферми, импульс Ферми, скорость Ферми. И еще некий параметр, который называется «плотность состоянии в К пространстве (пространстве волнового вектора)». Плотность состояний будет определять нам некий объем деленный на минимальный фазовый объем, и мы узнаем, сколько состояний приходится на какое-то там пространство. Нанесем на этот график функцию </w:t>
      </w:r>
      <w:r>
        <w:rPr>
          <w:lang w:val="en-US"/>
        </w:rPr>
        <w:t>G(E)</w:t>
      </w:r>
      <w:r>
        <w:rPr/>
        <w:t xml:space="preserve">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0</wp:posOffset>
                </wp:positionH>
                <wp:positionV relativeFrom="paragraph">
                  <wp:posOffset>137160</wp:posOffset>
                </wp:positionV>
                <wp:extent cx="4603115" cy="2416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2960" cy="2416680"/>
                          <a:chOff x="0" y="0"/>
                          <a:chExt cx="4602960" cy="2416680"/>
                        </a:xfrm>
                      </wpg:grpSpPr>
                      <wps:wsp>
                        <wps:cNvSpPr/>
                        <wps:spPr>
                          <a:xfrm flipV="1">
                            <a:off x="383400" y="128880"/>
                            <a:ext cx="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120400"/>
                            <a:ext cx="42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86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78660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786600"/>
                            <a:ext cx="262908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70">
                                <a:moveTo>
                                  <a:pt x="0" y="0"/>
                                </a:moveTo>
                                <a:cubicBezTo>
                                  <a:pt x="192" y="6"/>
                                  <a:pt x="385" y="13"/>
                                  <a:pt x="540" y="135"/>
                                </a:cubicBezTo>
                                <a:cubicBezTo>
                                  <a:pt x="695" y="257"/>
                                  <a:pt x="772" y="613"/>
                                  <a:pt x="930" y="735"/>
                                </a:cubicBezTo>
                                <a:cubicBezTo>
                                  <a:pt x="1088" y="857"/>
                                  <a:pt x="1286" y="863"/>
                                  <a:pt x="1485" y="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53240"/>
                            <a:ext cx="330516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2625">
                                <a:moveTo>
                                  <a:pt x="0" y="2625"/>
                                </a:moveTo>
                                <a:cubicBezTo>
                                  <a:pt x="97" y="2348"/>
                                  <a:pt x="195" y="2072"/>
                                  <a:pt x="540" y="1815"/>
                                </a:cubicBezTo>
                                <a:cubicBezTo>
                                  <a:pt x="885" y="1558"/>
                                  <a:pt x="1293" y="1382"/>
                                  <a:pt x="2070" y="1080"/>
                                </a:cubicBezTo>
                                <a:cubicBezTo>
                                  <a:pt x="2847" y="778"/>
                                  <a:pt x="4026" y="389"/>
                                  <a:pt x="5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679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625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529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42488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3489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28196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215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16784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0124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630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964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1215360"/>
                            <a:ext cx="9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8247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8344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9964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92952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86544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86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88704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8902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06120"/>
                            <a:ext cx="43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1415880"/>
                            <a:ext cx="22903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9200" y="699840"/>
                            <a:ext cx="856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2800" y="1313640"/>
                            <a:ext cx="723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440"/>
                            <a:ext cx="35748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6360" y="0"/>
                            <a:ext cx="3456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48040" y="1666080"/>
                            <a:ext cx="78948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70920" y="1389240"/>
                            <a:ext cx="18288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58320" y="2190600"/>
                            <a:ext cx="1846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595240" y="2166480"/>
                            <a:ext cx="20952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156480" y="1758960"/>
                            <a:ext cx="3574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698200" y="925200"/>
                            <a:ext cx="3574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409280" y="2192040"/>
                            <a:ext cx="14796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7480" y="160200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9400" y="1826280"/>
                            <a:ext cx="43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9512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760" y="2005920"/>
                            <a:ext cx="43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0.8pt;width:362.4pt;height:190.3pt" coordorigin="1360,216" coordsize="7248,3806">
                <v:line id="shape_0" from="1964,419" to="1964,3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3555" to="8608,3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1455" to="5563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4,1455" to="5564,3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85,870" path="m0,0c192,6,385,13,540,135c695,257,772,613,930,735c1088,857,1286,863,1485,870e" stroked="t" o:allowincell="f" style="position:absolute;left:3554;top:1455;width:4139;height:21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05,2625" path="m0,2625c97,2348,195,2072,540,1815c885,1558,1293,1382,2070,1080c2847,778,4026,389,5205,0e" stroked="t" o:allowincell="f" style="position:absolute;left:1964;top:930;width:5204;height:26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4,3000" to="2234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2775" to="2474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625" to="2714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4,2460" to="2954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4,2340" to="3194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2235" to="3434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9,2130" to="3659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9,2055" to="3899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950" to="4139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4,1890" to="4394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1785" to="5099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8,2130" to="5352,3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9,1515" to="5489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1530" to="5399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1785" to="4634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1680" to="4874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1579" to="5309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1575" to="5234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1613" to="5159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1618" to="5084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1643" to="5008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,2446" to="5559,245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68;top:1318;width:134;height:256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774;top:2285;width:113;height:29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360;top:218;width:562;height:31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84;top:216;width:543;height:31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168;top:2840;width:1242;height:31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889;top:2404;width:287;height:118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869;top:3666;width:290;height:35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47;top:3628;width:329;height:33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331;top:2986;width:562;height:27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609;top:1673;width:562;height:27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8304;top:3668;width:232;height:25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5750,2739" to="5750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9,3092" to="5995,3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7,3289" to="6237,3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9,3375" to="6435,3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9:52:00Z</dcterms:created>
  <dc:creator>Admin</dc:creator>
  <dc:description/>
  <dc:language>en-US</dc:language>
  <cp:lastModifiedBy>Yury</cp:lastModifiedBy>
  <dcterms:modified xsi:type="dcterms:W3CDTF">2005-11-01T19:48:00Z</dcterms:modified>
  <cp:revision>38</cp:revision>
  <dc:subject/>
  <dc:title>Вся информация об энергетическом впектре сводится  в приведенную зону Брюлиена</dc:title>
</cp:coreProperties>
</file>