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Санкт-Петербургский государственный электротехнический университет</w:t>
      </w:r>
    </w:p>
    <w:p>
      <w:pPr>
        <w:pStyle w:val="Normal"/>
        <w:jc w:val="center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“</w:t>
      </w:r>
      <w:r>
        <w:rPr>
          <w:rFonts w:cs="Calligraph" w:ascii="Calligraph" w:hAnsi="Calligraph"/>
          <w:sz w:val="36"/>
          <w:szCs w:val="36"/>
        </w:rPr>
        <w:t>ЛЭТИ”</w:t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Кафедра МИТ</w:t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ligraph" w:ascii="Calligraph" w:hAnsi="Calligraph"/>
          <w:sz w:val="48"/>
          <w:szCs w:val="48"/>
        </w:rPr>
        <w:t xml:space="preserve">Индивидуальное задание по физическим основам микроэлектроники </w:t>
      </w:r>
      <w:r>
        <w:rPr>
          <w:rFonts w:cs="Calligraph" w:ascii="Calligraph" w:hAnsi="Calligraph"/>
          <w:sz w:val="48"/>
          <w:szCs w:val="48"/>
          <w:lang w:val="en-US"/>
        </w:rPr>
        <w:t>N</w:t>
      </w:r>
      <w:r>
        <w:rPr>
          <w:rFonts w:cs="Calligraph" w:ascii="Calligraph" w:hAnsi="Calligraph"/>
          <w:sz w:val="48"/>
          <w:szCs w:val="48"/>
        </w:rPr>
        <w:t>2</w:t>
      </w:r>
    </w:p>
    <w:p>
      <w:pPr>
        <w:pStyle w:val="Normal"/>
        <w:jc w:val="center"/>
        <w:rPr/>
      </w:pPr>
      <w:r>
        <w:rPr>
          <w:rFonts w:cs="Calligraph" w:ascii="Calligraph" w:hAnsi="Calligraph"/>
          <w:sz w:val="48"/>
          <w:szCs w:val="48"/>
        </w:rPr>
        <w:t>“</w:t>
      </w:r>
      <w:r>
        <w:rPr>
          <w:rFonts w:cs="Calligraph" w:ascii="Calligraph" w:hAnsi="Calligraph"/>
          <w:sz w:val="48"/>
          <w:szCs w:val="48"/>
        </w:rPr>
        <w:t>Кинетические свойства кристаллов”</w:t>
      </w:r>
    </w:p>
    <w:p>
      <w:pPr>
        <w:pStyle w:val="Normal"/>
        <w:jc w:val="center"/>
        <w:rPr>
          <w:rFonts w:ascii="Calligraph" w:hAnsi="Calligraph" w:cs="Calligraph"/>
          <w:sz w:val="48"/>
          <w:szCs w:val="48"/>
          <w:lang w:val="en-US"/>
        </w:rPr>
      </w:pPr>
      <w:r>
        <w:rPr>
          <w:rFonts w:cs="Calligraph" w:ascii="Calligraph" w:hAnsi="Calligraph"/>
          <w:sz w:val="48"/>
          <w:szCs w:val="48"/>
        </w:rPr>
        <w:t>Вариант 1</w:t>
      </w:r>
      <w:r>
        <w:rPr>
          <w:rFonts w:cs="Calligraph" w:ascii="Calligraph" w:hAnsi="Calligraph"/>
          <w:sz w:val="48"/>
          <w:szCs w:val="48"/>
          <w:lang w:val="en-US"/>
        </w:rPr>
        <w:t>2</w:t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  <w:lang w:val="en-US"/>
        </w:rPr>
      </w:pPr>
      <w:r>
        <w:rPr>
          <w:rFonts w:cs="Calligraph" w:ascii="Calligraph" w:hAnsi="Calligraph"/>
          <w:sz w:val="44"/>
          <w:szCs w:val="44"/>
          <w:lang w:val="en-US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Преподаватель: Ситникова М.Ф.</w:t>
      </w:r>
    </w:p>
    <w:p>
      <w:pPr>
        <w:pStyle w:val="Normal"/>
        <w:ind w:left="4248" w:firstLine="708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Студент: Чистяков А.О</w:t>
      </w:r>
    </w:p>
    <w:p>
      <w:pPr>
        <w:pStyle w:val="Normal"/>
        <w:ind w:left="2832" w:firstLine="708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 xml:space="preserve">Группа: 4121 </w:t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0"/>
          <w:szCs w:val="40"/>
        </w:rPr>
      </w:pPr>
      <w:r>
        <w:rPr>
          <w:rFonts w:cs="Calligraph" w:ascii="Calligraph" w:hAnsi="Calligraph"/>
          <w:sz w:val="40"/>
          <w:szCs w:val="40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2005</w:t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Исходные данные………………………………………………………………………………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ение элементарной ячейки Вингера-Зейтца в обратном пространстве……………4 Определение размера зоны Бриллюэна в направлении </w:t>
      </w:r>
      <w:r>
        <w:rPr>
          <w:lang w:val="en-US"/>
        </w:rPr>
        <w:t>L</w:t>
      </w:r>
      <w:r>
        <w:rPr/>
        <w:t>…………………………………...4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концентрации электронов из условия касания зоны Бриллюэна и сферы Ферми…………………………………………………………………………………………...5</w:t>
      </w:r>
    </w:p>
    <w:p>
      <w:pPr>
        <w:pStyle w:val="Normal"/>
        <w:numPr>
          <w:ilvl w:val="0"/>
          <w:numId w:val="3"/>
        </w:numPr>
        <w:rPr/>
      </w:pPr>
      <w:r>
        <w:rPr/>
        <w:t>Расчет зависимости времени релаксации и средней длинны свободного пробега и от температуры……………………………………………………………………………………5</w:t>
      </w:r>
    </w:p>
    <w:p>
      <w:pPr>
        <w:pStyle w:val="Normal"/>
        <w:rPr>
          <w:i/>
          <w:i/>
          <w:u w:val="single"/>
        </w:rPr>
      </w:pPr>
      <w:r>
        <w:rPr/>
        <w:t>Расчет  для идеального кристалла зависимости электропроводности от температуры…..7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Исходные данны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Металл: стронций (</w:t>
      </w:r>
      <w:r>
        <w:rPr>
          <w:lang w:val="en-US"/>
        </w:rPr>
        <w:t>Sr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дельное сопротивление (ОС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Постоянная решет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Температу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Толщи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Температура плавлени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К</m:t>
        </m:r>
      </m:oMath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Температура Дебая для </w:t>
      </w:r>
      <w:r>
        <w:rPr>
          <w:lang w:val="en-US"/>
        </w:rPr>
        <w:t>Sr</w:t>
      </w:r>
      <w:r>
        <w:rPr/>
        <w:t>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ие: </w:t>
      </w:r>
      <w:r>
        <w:rPr>
          <w:lang w:val="en-US"/>
        </w:rPr>
        <w:t xml:space="preserve">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Построим элементарную ячейку Вингера-Зейтца в обратном пространстве. Определим размеры зоны Бриллюэна в направлении 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Стронций  имеет гранецентрированную кубическую решетку (ГЦК). Обратной к ГЦК есть объемно-центрированная  решетка. Найдем постоянную обратной решетки а*. Так как у нас есть кубическая ячейка, то все стороны “а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2385" cy="26339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2560" cy="2634120"/>
                                <a:chOff x="0" y="0"/>
                                <a:chExt cx="2572560" cy="263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2464560" cy="238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02800" y="0"/>
                                    <a:ext cx="6840" cy="157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3880" y="1577520"/>
                                    <a:ext cx="166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77520"/>
                                    <a:ext cx="803160" cy="80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6800" y="408240"/>
                                    <a:ext cx="1630080" cy="166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493560"/>
                                      <a:ext cx="1134720" cy="1168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20"/>
                                      <a:ext cx="500400" cy="500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5440" y="2160"/>
                                      <a:ext cx="494640" cy="494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6880" y="1171800"/>
                                      <a:ext cx="489600" cy="48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1178640"/>
                                      <a:ext cx="478080" cy="478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360" y="1167120"/>
                                      <a:ext cx="11336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760" y="0"/>
                                      <a:ext cx="0" cy="1166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6000" y="720"/>
                                      <a:ext cx="1133640" cy="50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7080" y="720"/>
                                      <a:ext cx="5040" cy="1166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19400" y="109728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188964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131832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153972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131004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480" y="732240"/>
                                  <a:ext cx="63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7960" y="2420640"/>
                                  <a:ext cx="24264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58600" y="0"/>
                                  <a:ext cx="23004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355120" y="1688400"/>
                                  <a:ext cx="21708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74720" y="1683360"/>
                                  <a:ext cx="12780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2.55pt;height:207.4pt" coordorigin="0,0" coordsize="4051,4148">
                      <v:group id="shape_0" style="position:absolute;left:0;top:169;width:3880;height:3756">
                        <v:line id="shape_0" from="1264,169" to="1274,2654" stroked="t" o:allowincell="t" style="position:absolute;flip:y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6,2653" to="3880,2653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0,2653" to="1264,3925" stroked="t" o:allowincell="t" style="position:absolute;flip:x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99;top:812;width:2566;height:2617">
                          <v:rect id="shape_0" stroked="t" o:allowincell="t" style="position:absolute;left:501;top:1589;width:1786;height:1839;mso-wrap-style:none;v-text-anchor:middle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line id="shape_0" from="499,813" to="1286,1600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287,815" to="3065,1593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289,2657" to="3059,3426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04,2668" to="1256,3420" stroked="t" o:allowincell="t" style="position:absolute;flip:y;mso-position-horizontal-relative:char">
                            <v:stroke color="black" weight="28440" dashstyle="dash" joinstyle="miter" endcap="flat"/>
                            <v:fill o:detectmouseclick="t" on="false"/>
                            <w10:wrap type="none"/>
                          </v:line>
                          <v:line id="shape_0" from="1265,2650" to="3049,2650" stroked="t" o:allowincell="t" style="position:absolute;mso-position-horizontal-relative:char">
                            <v:stroke color="black" weight="28440" dashstyle="dash" joinstyle="miter" endcap="flat"/>
                            <v:fill o:detectmouseclick="t" on="false"/>
                            <w10:wrap type="none"/>
                          </v:line>
                          <v:line id="shape_0" from="3059,812" to="3059,2648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264,813" to="3048,820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266,813" to="1273,2649" stroked="t" o:allowincell="t" style="position:absolute;flip:x;mso-position-horizontal-relative:char">
                            <v:stroke color="black" weight="2844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black" stroked="t" o:allowincell="t" style="position:absolute;left:2078;top:1728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52;top:2976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60;top:2076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69;top:2425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08;top:2063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97;top:1153;width:98;height:8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1;top:3812;width:381;height:33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2;top:0;width:361;height:335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09;top:2659;width:341;height:33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20;top:2651;width:200;height:275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2555" cy="25920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2560" cy="2592000"/>
                                <a:chOff x="0" y="0"/>
                                <a:chExt cx="2662560" cy="259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7400"/>
                                  <a:ext cx="2464560" cy="238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64560" cy="238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02800" y="0"/>
                                      <a:ext cx="6840" cy="157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3880" y="1577520"/>
                                      <a:ext cx="166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77520"/>
                                      <a:ext cx="803160" cy="80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408240"/>
                                      <a:ext cx="1630080" cy="166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493560"/>
                                        <a:ext cx="1134720" cy="116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20"/>
                                        <a:ext cx="500400" cy="500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35440" y="2160"/>
                                        <a:ext cx="494640" cy="4946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36880" y="1171800"/>
                                        <a:ext cx="489600" cy="4888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" y="1178640"/>
                                        <a:ext cx="478080" cy="478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360" y="1167120"/>
                                        <a:ext cx="11336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25760" y="0"/>
                                        <a:ext cx="0" cy="1166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86000" y="720"/>
                                        <a:ext cx="1133640" cy="50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87080" y="720"/>
                                        <a:ext cx="5040" cy="1166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092960" y="1211040"/>
                                    <a:ext cx="63000" cy="56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840600" y="0"/>
                                  <a:ext cx="23004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432520" y="1625760"/>
                                  <a:ext cx="23004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74160" y="2378880"/>
                                  <a:ext cx="242640" cy="2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767880" y="1653480"/>
                                  <a:ext cx="12780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65pt;height:204.1pt" coordorigin="0,0" coordsize="4193,4082">
                      <v:group id="shape_0" style="position:absolute;left:0;top:122;width:3880;height:3756">
                        <v:group id="shape_0" style="position:absolute;left:0;top:122;width:3880;height:3756">
                          <v:line id="shape_0" from="1264,122" to="1274,2607" stroked="t" o:allowincell="t" style="position:absolute;flip:y;mso-position-horizontal-relative:char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66,2606" to="3880,2606" stroked="t" o:allowincell="t" style="position:absolute;mso-position-horizontal-relative:char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0,2606" to="1264,3878" stroked="t" o:allowincell="t" style="position:absolute;flip:x;mso-position-horizontal-relative:char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499;top:765;width:2566;height:2617">
                            <v:rect id="shape_0" stroked="t" o:allowincell="t" style="position:absolute;left:501;top:1542;width:1786;height:1839;mso-wrap-style:none;v-text-anchor:middle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line id="shape_0" from="499,766" to="1286,1553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287,768" to="3065,1546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289,2610" to="3059,3379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504,2621" to="1256,3373" stroked="t" o:allowincell="t" style="position:absolute;flip:y;mso-position-horizontal-relative:char">
                              <v:stroke color="black" weight="28440" dashstyle="dash" joinstyle="miter" endcap="flat"/>
                              <v:fill o:detectmouseclick="t" on="false"/>
                              <w10:wrap type="none"/>
                            </v:line>
                            <v:line id="shape_0" from="1265,2603" to="3049,2603" stroked="t" o:allowincell="t" style="position:absolute;mso-position-horizontal-relative:char">
                              <v:stroke color="black" weight="28440" dashstyle="dash" joinstyle="miter" endcap="flat"/>
                              <v:fill o:detectmouseclick="t" on="false"/>
                              <w10:wrap type="none"/>
                            </v:line>
                            <v:line id="shape_0" from="3059,765" to="3059,2601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264,766" to="3048,773" stroked="t" o:allowincell="t" style="position:absolute;flip:x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266,766" to="1273,2602" stroked="t" o:allowincell="t" style="position:absolute;flip:x;mso-position-horizontal-relative:char">
                              <v:stroke color="black" weight="2844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fillcolor="black" stroked="t" o:allowincell="t" style="position:absolute;left:1721;top:2029;width:98;height:88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324;top:0;width:361;height:335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31;top:2560;width:361;height:335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3746;width:381;height:335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09;top:2604;width:200;height:275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</m:oMath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Гранецентрированная кубическая решетк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но-центрированная кубическая реше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чейка Вингера-Зейтца будет иметь следующий вид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8595" cy="4827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8600" cy="4827960"/>
                          <a:chOff x="0" y="0"/>
                          <a:chExt cx="5268600" cy="4827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7920" y="2446560"/>
                            <a:ext cx="1522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268600" cy="482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080"/>
                              <a:ext cx="5095800" cy="47638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42120"/>
                                <a:ext cx="5083920" cy="472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535480" y="2346840"/>
                                <a:ext cx="25603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0480" y="2340720"/>
                                <a:ext cx="1679040" cy="11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9520" y="0"/>
                                <a:ext cx="0" cy="234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2340720"/>
                                <a:ext cx="0" cy="216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2160" y="27630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2120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41097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7840" y="25509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080" y="19216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0" y="6325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5280" y="2040480"/>
                                <a:ext cx="305064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5880" y="1507680"/>
                                <a:ext cx="1828800" cy="12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035680" y="2779920"/>
                              <a:ext cx="23292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853920" y="3545280"/>
                              <a:ext cx="24588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572920" y="0"/>
                              <a:ext cx="23292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546280" y="1866960"/>
                              <a:ext cx="5086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97440" y="1709280"/>
                              <a:ext cx="42660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85pt;height:380.15pt" coordorigin="0,0" coordsize="8297,7603">
                <v:shape id="shape_0" stroked="f" o:allowincell="f" style="position:absolute;left:3981;top:3853;width:239;height:284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0;top:0;width:8297;height:7603">
                  <v:group id="shape_0" style="position:absolute;left:0;top:101;width:8024;height:7502">
                    <v:shape id="shape_0" stroked="f" o:allowincell="f" style="position:absolute;left:0;top:167;width:8005;height:7435;mso-wrap-style:none;v-text-anchor:middle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line id="shape_0" from="3993,3797" to="8024,434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71,3787" to="4014,5591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15,101" to="4015,3796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12,3787" to="4012,7192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80;top:4452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45;top:3440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976;top:6573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16;top:4118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934;top:3127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997;top:1097;width:56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39,3314" to="5142,3947" stroked="t" o:allowincell="f" style="position:absolute;flip:x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080,2475" to="5959,4419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930;top:4378;width:366;height:335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5;top:5583;width:386;height:335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2;top:0;width:366;height:335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line id="shape_0" from="4010,2940" to="4810,3791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78;top:2692;width:671;height:335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размер зоны Бриллюэна в направлении </w:t>
      </w:r>
      <w:r>
        <w:rPr>
          <w:lang w:val="en-US"/>
        </w:rPr>
        <w:t>L</w:t>
      </w:r>
      <w:r>
        <w:rPr/>
        <w:t xml:space="preserve">. Из построения ячейки Вингера-Зейтца следует, что </w:t>
      </w:r>
      <w:r>
        <w:rPr>
          <w:lang w:val="en-US"/>
        </w:rPr>
        <w:t>OL</w:t>
      </w:r>
      <w:r>
        <w:rPr/>
        <w:t xml:space="preserve"> равно ¼ диагонали кубической ячейки. Диагональ куба рав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. Значит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концентрацию электронов из условия касания зоны Бриллюэна и сферы Ферми.</w:t>
      </w:r>
    </w:p>
    <w:p>
      <w:pPr>
        <w:pStyle w:val="Normal"/>
        <w:rPr/>
      </w:pPr>
      <w:r>
        <w:rPr/>
        <w:t xml:space="preserve">Сфера Ферми целиком расположена в пределах одной зоны Бриллюэна, поэтому мож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. Радиус сферы Фер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. Значит концентр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Поскольку зоны Бриллюэна строятся в пространстве обратной решетки, растянутой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раз, удобно выразить радиус сферы Фер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в единиц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. Для первой зоны Бриллюэ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значит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идеального кристалла рассчитаем зависимость времени релаксации и средней длинны свободного пробега от температуры. </w:t>
      </w:r>
    </w:p>
    <w:p>
      <w:pPr>
        <w:pStyle w:val="Normal"/>
        <w:rPr/>
      </w:pPr>
      <w:r>
        <w:rPr/>
        <w:t xml:space="preserve">Так как заданная температура Т меньше Дебаевской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, то среднюю длину свободного пробе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рассчитывать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680</wp:posOffset>
                </wp:positionH>
                <wp:positionV relativeFrom="paragraph">
                  <wp:posOffset>1782445</wp:posOffset>
                </wp:positionV>
                <wp:extent cx="278130" cy="1974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4pt;margin-top:140.35pt;width:21.8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670" w:dyaOrig="6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3.5pt;height:309pt" filled="f" o:ole="">
            <v:imagedata r:id="rId31" o:title=""/>
          </v:shape>
          <o:OLEObject Type="Embed" ProgID="" ShapeID="ole_rId30" DrawAspect="Content" ObjectID="_1057102546" r:id="rId3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исимость времени релаксации от температуры рассчита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скорость Ферми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m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* - эффективная мас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считать, что </w:t>
      </w:r>
      <w:r>
        <w:rPr>
          <w:lang w:val="en-US"/>
        </w:rPr>
        <w:t>m</w:t>
      </w:r>
      <w:r>
        <w:rPr/>
        <w:t>*=</w:t>
      </w:r>
      <w:r>
        <w:rPr>
          <w:lang w:val="en-US"/>
        </w:rPr>
        <w:t>m</w:t>
      </w:r>
      <w:r>
        <w:rPr/>
        <w:t xml:space="preserve">, где </w:t>
      </w:r>
      <w:r>
        <w:rPr>
          <w:lang w:val="en-US"/>
        </w:rPr>
        <w:t>m</w:t>
      </w:r>
      <w:r>
        <w:rPr/>
        <w:t xml:space="preserve"> – масса электро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>Значит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793240</wp:posOffset>
                </wp:positionV>
                <wp:extent cx="380365" cy="2413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25pt;margin-top:141.2pt;width:29.9pt;height:1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670" w:dyaOrig="6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5pt;height:309pt" filled="f" o:ole="">
            <v:imagedata r:id="rId33" o:title=""/>
          </v:shape>
          <o:OLEObject Type="Embed" ProgID="" ShapeID="ole_rId32" DrawAspect="Content" ObjectID="_1977124028" r:id="rId3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ссчитаем для идеального кристалла зависимость электропроводности от температуры. Используя правило Маттиссена, построим такую же зависимость для реального кристалла. </w:t>
      </w:r>
    </w:p>
    <w:p>
      <w:pPr>
        <w:pStyle w:val="Normal"/>
        <w:rPr/>
      </w:pPr>
      <w:r>
        <w:rPr/>
        <w:t>Зависимость электропроводности идеального кристалла от температуры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τ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реального кристалла время релаксации, при рассеянии на дефектах структуры в металлах, не зависит от температуры, поэтому мы можем найти величину электропроводности, как обратную к величине удельного сопротивлени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лак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ставим полученную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графике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42875</wp:posOffset>
                </wp:positionH>
                <wp:positionV relativeFrom="paragraph">
                  <wp:posOffset>1734820</wp:posOffset>
                </wp:positionV>
                <wp:extent cx="300355" cy="2120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25pt;margin-top:136.6pt;width:23.6pt;height:1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715" w:dyaOrig="6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5.75pt;height:309pt" filled="f" o:ole="">
            <v:imagedata r:id="rId35" o:title=""/>
          </v:shape>
          <o:OLEObject Type="Embed" ProgID="" ShapeID="ole_rId34" DrawAspect="Content" ObjectID="_341131786" r:id="rId34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ля идеального и реального кристаллов рассчитаем и построим зависимость электропроводности от толщины при заданной температуре. </w:t>
      </w:r>
    </w:p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отношение толщины образца </w:t>
      </w:r>
      <w:r>
        <w:rPr>
          <w:lang w:val="en-US"/>
        </w:rPr>
        <w:t>d</w:t>
      </w:r>
      <w:r>
        <w:rPr/>
        <w:t xml:space="preserve"> к средней длине свободного пробега в объемном образ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rPr/>
      </w:pPr>
      <w:r>
        <w:rPr/>
        <w:t xml:space="preserve">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 Поэтому электропроводность, как функцию толщины, определим, используя выраж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коэффициент зеркальности  </w:t>
      </w:r>
      <w:r>
        <w:rPr>
          <w:lang w:val="en-US"/>
        </w:rPr>
        <w:t>p</w:t>
      </w:r>
      <w:r>
        <w:rPr/>
        <w:t xml:space="preserve">&lt;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электропроводность образц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электропроводность пленки. </w:t>
      </w:r>
    </w:p>
    <w:p>
      <w:pPr>
        <w:pStyle w:val="Normal"/>
        <w:rPr>
          <w:lang w:val="en-US"/>
        </w:rPr>
      </w:pPr>
      <w:r>
        <w:rPr/>
        <w:t xml:space="preserve">Для стронция возьмем </w:t>
      </w:r>
      <w:r>
        <w:rPr>
          <w:lang w:val="en-US"/>
        </w:rPr>
        <w:t>p=0.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 образец возьмем  электропровод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при </w:t>
      </w:r>
      <w:r>
        <w:rPr>
          <w:lang w:val="en-US"/>
        </w:rPr>
        <w:t>T</w:t>
      </w:r>
      <w:r>
        <w:rPr/>
        <w:t>=273 К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den>
                  </m:f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ую зависимость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</m:oMath>
      <w:r>
        <w:rPr/>
        <w:t xml:space="preserve"> от толщины представим на граф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404495</wp:posOffset>
                </wp:positionH>
                <wp:positionV relativeFrom="paragraph">
                  <wp:posOffset>1435100</wp:posOffset>
                </wp:positionV>
                <wp:extent cx="418465" cy="365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365040"/>
                          <a:chOff x="0" y="0"/>
                          <a:chExt cx="418320" cy="365040"/>
                        </a:xfrm>
                      </wpg:grpSpPr>
                      <wps:wsp>
                        <wps:cNvSpPr/>
                        <wps:spPr>
                          <a:xfrm>
                            <a:off x="1440" y="20880"/>
                            <a:ext cx="417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1724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113pt;width:32.95pt;height:28.7pt" coordorigin="637,2260" coordsize="659,574">
                <v:rect id="shape_0" fillcolor="white" stroked="f" o:allowincell="f" style="position:absolute;left:639;top:2293;width:656;height:5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7;top:2260;width:656;height:5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895" w:dyaOrig="5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4.75pt;height:279pt" filled="f" o:ole="">
            <v:imagedata r:id="rId39" o:title=""/>
          </v:shape>
          <o:OLEObject Type="Embed" ProgID="" ShapeID="ole_rId38" DrawAspect="Content" ObjectID="_124239870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den>
                  </m:f>
                </m:e>
              </m:d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sSup>
                    <m:e/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олученную зависимость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</m:oMath>
      <w:r>
        <w:rPr/>
        <w:t xml:space="preserve"> от толщины представим на график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4020</wp:posOffset>
                </wp:positionH>
                <wp:positionV relativeFrom="paragraph">
                  <wp:posOffset>1448435</wp:posOffset>
                </wp:positionV>
                <wp:extent cx="387350" cy="336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6pt;margin-top:114.05pt;width:30.45pt;height:2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895" w:dyaOrig="5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4.75pt;height:279pt" filled="f" o:ole="">
            <v:imagedata r:id="rId41" o:title=""/>
          </v:shape>
          <o:OLEObject Type="Embed" ProgID="" ShapeID="ole_rId40" DrawAspect="Content" ObjectID="_1825006375" r:id="rId40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емый материал (литература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ои знания и знания моих одногруппник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афические свойства программного пакета </w:t>
      </w:r>
      <w:r>
        <w:rPr>
          <w:lang w:val="en-US"/>
        </w:rPr>
        <w:t>MathCAD</w:t>
      </w:r>
    </w:p>
    <w:p>
      <w:pPr>
        <w:pStyle w:val="Normal"/>
        <w:numPr>
          <w:ilvl w:val="0"/>
          <w:numId w:val="1"/>
        </w:numPr>
        <w:rPr/>
      </w:pPr>
      <w:r>
        <w:rPr/>
        <w:t>М.Ф. Ситникова “Компьютерное моделирование физических свойств материалов микроэлектроники” м.у.</w:t>
      </w:r>
    </w:p>
    <w:p>
      <w:pPr>
        <w:pStyle w:val="Normal"/>
        <w:numPr>
          <w:ilvl w:val="0"/>
          <w:numId w:val="1"/>
        </w:numPr>
        <w:rPr/>
      </w:pPr>
      <w:r>
        <w:rPr/>
        <w:t>М.Ф. Ситникова “Физические основы микроэлектроники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Г. Вендик, И.Б. Вендик “”Электроника твердого тела ”  </w:t>
      </w:r>
    </w:p>
    <w:p>
      <w:pPr>
        <w:pStyle w:val="Normal"/>
        <w:numPr>
          <w:ilvl w:val="0"/>
          <w:numId w:val="1"/>
        </w:numPr>
        <w:rPr/>
      </w:pPr>
      <w:r>
        <w:rPr/>
        <w:t>П.В. Павлов, А.Ф. Хохлов “Физика твердого тела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.П. Шаскольская </w:t>
      </w:r>
      <w:r>
        <w:rPr>
          <w:lang w:val="en-US"/>
        </w:rPr>
        <w:t>“</w:t>
      </w:r>
      <w:r>
        <w:rPr/>
        <w:t>Кристаллография</w:t>
      </w:r>
      <w:r>
        <w:rPr>
          <w:lang w:val="en-US"/>
        </w:rPr>
        <w:t xml:space="preserve">”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2"/>
      <w:footerReference w:type="first" r:id="rId43"/>
      <w:type w:val="nextPage"/>
      <w:pgSz w:w="11906" w:h="16838"/>
      <w:pgMar w:left="1134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4.wmf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8.wmf"/><Relationship Id="rId25" Type="http://schemas.openxmlformats.org/officeDocument/2006/relationships/image" Target="media/image9.jpeg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3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oleObject" Target="embeddings/oleObject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5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1:33:00Z</dcterms:created>
  <dc:creator>Yury</dc:creator>
  <dc:description/>
  <dc:language>en-US</dc:language>
  <cp:lastModifiedBy>Yury</cp:lastModifiedBy>
  <dcterms:modified xsi:type="dcterms:W3CDTF">2006-02-05T21:33:00Z</dcterms:modified>
  <cp:revision>3</cp:revision>
  <dc:subject/>
  <dc:title>Кинетические свойства металлов</dc:title>
</cp:coreProperties>
</file>