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72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Санкт-Петербургский государственный электротехнический университет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“</w:t>
      </w:r>
      <w:r>
        <w:rPr>
          <w:rFonts w:cs="Comic Sans MS" w:ascii="Comic Sans MS" w:hAnsi="Comic Sans MS"/>
          <w:sz w:val="36"/>
          <w:szCs w:val="36"/>
        </w:rPr>
        <w:t>ЛЭТИ”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right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Кафедра МИТ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Индивидуальное задание по физическим основам микроэлектроники </w:t>
      </w:r>
      <w:r>
        <w:rPr>
          <w:rFonts w:cs="Comic Sans MS" w:ascii="Comic Sans MS" w:hAnsi="Comic Sans MS"/>
          <w:sz w:val="44"/>
          <w:szCs w:val="44"/>
          <w:lang w:val="en-US"/>
        </w:rPr>
        <w:t>N</w:t>
      </w:r>
      <w:r>
        <w:rPr>
          <w:rFonts w:cs="Comic Sans MS" w:ascii="Comic Sans MS" w:hAnsi="Comic Sans MS"/>
          <w:b/>
          <w:sz w:val="44"/>
          <w:szCs w:val="44"/>
        </w:rPr>
        <w:t>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44"/>
          <w:szCs w:val="44"/>
        </w:rPr>
        <w:t>“</w:t>
      </w:r>
      <w:r>
        <w:rPr>
          <w:rFonts w:cs="Comic Sans MS" w:ascii="Comic Sans MS" w:hAnsi="Comic Sans MS"/>
          <w:b/>
          <w:i/>
          <w:sz w:val="44"/>
          <w:szCs w:val="44"/>
        </w:rPr>
        <w:t>Физические свойства кристаллов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Вариант 2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Преподаватель: Ситникова М.Ф.</w:t>
      </w:r>
    </w:p>
    <w:p>
      <w:pPr>
        <w:pStyle w:val="Normal"/>
        <w:ind w:left="4248" w:firstLine="708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>Студент: Федоров А.М.</w:t>
      </w:r>
    </w:p>
    <w:p>
      <w:pPr>
        <w:pStyle w:val="Normal"/>
        <w:ind w:left="2832" w:firstLine="708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</w:t>
      </w:r>
      <w:r>
        <w:rPr>
          <w:rFonts w:cs="Comic Sans MS" w:ascii="Comic Sans MS" w:hAnsi="Comic Sans MS"/>
          <w:sz w:val="36"/>
          <w:szCs w:val="36"/>
        </w:rPr>
        <w:t xml:space="preserve">Группа: 4121 </w:t>
      </w:r>
    </w:p>
    <w:p>
      <w:pPr>
        <w:pStyle w:val="Normal"/>
        <w:jc w:val="right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Санкт-Петербург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005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Исходные данные: Кристалл: </w:t>
      </w:r>
      <w:r>
        <w:rPr>
          <w:b/>
          <w:lang w:val="en-US"/>
        </w:rPr>
        <w:t>SiO</w:t>
      </w:r>
      <w:r>
        <w:rPr>
          <w:b/>
        </w:rPr>
        <w:t xml:space="preserve"> – кварц;</w:t>
      </w:r>
    </w:p>
    <w:p>
      <w:pPr>
        <w:pStyle w:val="Normal"/>
        <w:rPr/>
      </w:pPr>
      <w:r>
        <w:rPr>
          <w:b/>
        </w:rPr>
        <w:tab/>
        <w:tab/>
        <w:t xml:space="preserve">         Воздействия на кристалл  - </w:t>
      </w:r>
      <w:r>
        <w:rPr>
          <w:b/>
          <w:lang w:val="en-US"/>
        </w:rPr>
        <w:t>D</w:t>
      </w:r>
      <w:r>
        <w:rPr>
          <w:b/>
        </w:rPr>
        <w:t xml:space="preserve">3, </w:t>
      </w:r>
      <w:r>
        <w:rPr>
          <w:b/>
          <w:lang w:val="en-US"/>
        </w:rPr>
        <w:t>H</w:t>
      </w:r>
      <w:r>
        <w:rPr>
          <w:b/>
        </w:rPr>
        <w:t>6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Цель задания: Определить форму указательной поверхности и симметрию заданного кристалла после приложенного воздейств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Из справочной литературы запишем класс симметрии и формулу симметрии заданного кристалла. Представим графически элементы симметрии для исходной элементарной ячейк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асс симметрии: </w:t>
      </w:r>
      <w:r>
        <w:rPr>
          <w:u w:val="single"/>
        </w:rPr>
        <w:t>32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Формула симметрии: </w:t>
      </w:r>
      <w:r>
        <w:rPr>
          <w:u w:val="single"/>
          <w:lang w:val="en-US"/>
        </w:rPr>
        <w:t>L</w:t>
      </w:r>
      <w:r>
        <w:rPr>
          <w:u w:val="single"/>
          <w:vertAlign w:val="subscript"/>
        </w:rPr>
        <w:t>3</w:t>
      </w:r>
      <w:r>
        <w:rPr>
          <w:u w:val="single"/>
        </w:rPr>
        <w:t>3</w:t>
      </w:r>
      <w:r>
        <w:rPr>
          <w:u w:val="single"/>
          <w:lang w:val="en-US"/>
        </w:rPr>
        <w:t>L</w:t>
      </w:r>
      <w:r>
        <w:rPr>
          <w:u w:val="single"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– Одна ось третьего порядка и три оси второго порядка, перпендикулярные оси третьего поряд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вание сингонии: </w:t>
      </w:r>
      <w:r>
        <w:rPr>
          <w:u w:val="single"/>
        </w:rPr>
        <w:t>Тригональная синго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лементарная ячейка: </w:t>
      </w:r>
      <w:r>
        <w:rPr>
          <w:u w:val="single"/>
        </w:rPr>
        <w:t>Ромбоэд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рафические элементы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570</wp:posOffset>
                </wp:positionH>
                <wp:positionV relativeFrom="paragraph">
                  <wp:posOffset>166370</wp:posOffset>
                </wp:positionV>
                <wp:extent cx="3902710" cy="127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760" cy="1276200"/>
                          <a:chOff x="0" y="0"/>
                          <a:chExt cx="3902760" cy="127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6080" cy="856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69000" y="0"/>
                              <a:ext cx="20592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43880"/>
                              <a:ext cx="946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" h="1">
                                  <a:moveTo>
                                    <a:pt x="934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320760"/>
                              <a:ext cx="717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" h="1">
                                  <a:moveTo>
                                    <a:pt x="934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188640"/>
                              <a:ext cx="49608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" h="1">
                                  <a:moveTo>
                                    <a:pt x="934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9880" y="63000"/>
                            <a:ext cx="781200" cy="74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600" y="16200"/>
                              <a:ext cx="144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9312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440" y="172080"/>
                              <a:ext cx="632520" cy="38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5200" y="0"/>
                                <a:ext cx="33732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1160"/>
                                <a:ext cx="31248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81200" cy="74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800" y="164160"/>
                              <a:ext cx="632520" cy="380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95200" y="179280"/>
                                <a:ext cx="33732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1248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7040" y="40680"/>
                            <a:ext cx="1395720" cy="119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7280" cy="86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558720"/>
                                <a:ext cx="90432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90360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5" h="472">
                                      <a:moveTo>
                                        <a:pt x="0" y="7"/>
                                      </a:moveTo>
                                      <a:lnTo>
                                        <a:pt x="1253" y="0"/>
                                      </a:lnTo>
                                      <a:lnTo>
                                        <a:pt x="1425" y="47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760"/>
                                  <a:ext cx="90432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5" h="472">
                                      <a:moveTo>
                                        <a:pt x="0" y="7"/>
                                      </a:moveTo>
                                      <a:lnTo>
                                        <a:pt x="1253" y="0"/>
                                      </a:lnTo>
                                      <a:lnTo>
                                        <a:pt x="1425" y="47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480"/>
                                <a:ext cx="90504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472">
                                    <a:moveTo>
                                      <a:pt x="0" y="7"/>
                                    </a:moveTo>
                                    <a:lnTo>
                                      <a:pt x="1253" y="0"/>
                                    </a:lnTo>
                                    <a:lnTo>
                                      <a:pt x="1425" y="4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1800"/>
                                <a:ext cx="456480" cy="55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299520"/>
                                <a:ext cx="45648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1800"/>
                                <a:ext cx="456480" cy="55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440" y="311760"/>
                                <a:ext cx="456480" cy="55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40"/>
                                <a:ext cx="11124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0"/>
                                <a:ext cx="799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0"/>
                                <a:ext cx="108000" cy="3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2960" y="925920"/>
                              <a:ext cx="842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мбоэд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70600" y="910080"/>
                            <a:ext cx="13298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ция элементов симмет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918360"/>
                            <a:ext cx="12070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ы симметрии кл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13.1pt;width:307.3pt;height:100.5pt" coordorigin="382,262" coordsize="6146,2010">
                <v:group id="shape_0" style="position:absolute;left:382;top:262;width:1490;height:134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63;top:262;width:323;height:134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coordsize="934,1" path="m934,1l0,0e" stroked="t" o:allowincell="f" style="position:absolute;left:382;top:961;width:1489;height:0;mso-wrap-style:none;v-text-anchor:middle">
                    <v:fill o:detectmouseclick="t" on="false"/>
                    <v:stroke color="black" weight="9360" startarrow="oval" endarrow="block" startarrowwidth="narrow" startarrowlength="short" endarrowwidth="medium" endarrowlength="medium" joinstyle="round" endcap="flat"/>
                    <w10:wrap type="none"/>
                  </v:shape>
                  <v:shape id="shape_0" coordsize="934,1" path="m934,1l0,0e" stroked="t" o:allowincell="f" style="position:absolute;left:577;top:767;width:1129;height:359;flip:x;mso-wrap-style:none;v-text-anchor:middle">
                    <v:fill o:detectmouseclick="t" on="false"/>
                    <v:stroke color="black" weight="9360" startarrow="oval" endarrow="block" startarrowwidth="narrow" startarrowlength="short" endarrowwidth="medium" endarrowlength="medium" joinstyle="round" endcap="flat"/>
                    <w10:wrap type="none"/>
                  </v:shape>
                  <v:shape id="shape_0" coordsize="934,1" path="m934,1l0,0e" stroked="t" o:allowincell="f" style="position:absolute;left:755;top:559;width:780;height:849;flip:xy;mso-wrap-style:none;v-text-anchor:middle">
                    <v:fill o:detectmouseclick="t" on="false"/>
                    <v:stroke color="black" weight="9360" startarrow="oval" endarrow="block" startarrowwidth="narrow" startarrowlength="short" endarrowwidth="medium" endarrowlength="medium" joinstyle="round" endcap="flat"/>
                    <w10:wrap type="none"/>
                  </v:shape>
                </v:group>
                <v:group id="shape_0" style="position:absolute;left:2697;top:361;width:1230;height:1170">
                  <v:group id="shape_0" style="position:absolute;left:3326;top:387;width:1;height:1114">
                    <v:line id="shape_0" from="3326,387" to="3326,1005" stroked="t" o:allowincell="f" style="position:absolute">
                      <v:stroke color="black" weight="9360" startarrow="oval" endarrow="block" startarrowwidth="narrow" startarrowlength="short" endarrowwidth="medium" endarrowlength="medium" joinstyle="miter" endcap="flat"/>
                      <v:fill o:detectmouseclick="t" on="false"/>
                      <w10:wrap type="none"/>
                    </v:line>
                    <v:line id="shape_0" from="3328,1006" to="3328,1500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798;top:632;width:995;height:599">
                    <v:line id="shape_0" from="3263,632" to="3793,948" stroked="t" o:allowincell="f" style="position:absolute;flip:x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2798,933" to="3289,1230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2697;top:361;width:1229;height:11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13;top:619;width:996;height:599">
                    <v:line id="shape_0" from="3278,902" to="3808,1218" stroked="t" o:allowincell="f" style="position:absolute;flip:x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2813,620" to="3304,917" stroked="t" o:allowincell="f" style="position:absolute;flip:x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29;top:326;width:2199;height:1879">
                  <v:group id="shape_0" style="position:absolute;left:4329;top:326;width:2153;height:1365">
                    <v:group id="shape_0" style="position:absolute;left:5050;top:1206;width:1425;height:479">
                      <v:shape id="shape_0" coordsize="1425,472" path="m0,7l1253,0l1425,472e" stroked="t" o:allowincell="f" style="position:absolute;left:5051;top:1206;width:1422;height:47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25,472" path="m0,7l1253,0l1425,472e" stroked="t" o:allowincell="f" style="position:absolute;left:5050;top:1215;width:1423;height:469;flip:x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1425,472" path="m0,7l1253,0l1425,472e" stroked="t" o:allowincell="f" style="position:absolute;left:4330;top:336;width:1424;height:470;flip:xy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line id="shape_0" from="4332,329" to="5050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9,798" to="5217,1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329" to="6309,1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4,817" to="6482,16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332,337" to="4506,8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4,326" to="5592,3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326" to="5760,8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01;top:1784;width:1326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мбоэд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98;top:1695;width:209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ция элементов симмет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;top:1708;width:190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ы симметрии кл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Определим тензор выбранного физического свойства и форму указательной поверх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электрическая проницаем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/>
        <w:t xml:space="preserve">- тензор второго порядка, связывающий напряженность электрического поля </w:t>
      </w:r>
      <w:r>
        <w:rPr>
          <w:lang w:val="en-US"/>
        </w:rPr>
        <w:t>E</w:t>
      </w:r>
      <w:r>
        <w:rPr/>
        <w:t xml:space="preserve"> и электрическое смещение </w:t>
      </w:r>
      <w:r>
        <w:rPr>
          <w:lang w:val="en-US"/>
        </w:rPr>
        <w:t>D</w:t>
      </w:r>
      <w:r>
        <w:rPr/>
        <w:t xml:space="preserve">. Здесь </w:t>
      </w:r>
      <w:r>
        <w:rPr>
          <w:lang w:val="en-US"/>
        </w:rPr>
        <w:t>E</w:t>
      </w:r>
      <w:r>
        <w:rPr/>
        <w:t xml:space="preserve"> – воздействие, В – результат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Представим компоненты векторов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в кристаллофизической системе координат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тензор второго порядка, характеризующий диэлектрическую проницаемость кристал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ригональной синго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, значит, форма характеризующей поверхности есть эллипсоид вращения вокруг главной оси симметрии (оси </w:t>
      </w:r>
      <w:r>
        <w:rPr>
          <w:lang w:val="en-US"/>
        </w:rPr>
        <w:t>Z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нзор тригональной сингонии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</wp:posOffset>
                </wp:positionH>
                <wp:positionV relativeFrom="paragraph">
                  <wp:posOffset>5080</wp:posOffset>
                </wp:positionV>
                <wp:extent cx="1221740" cy="914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914400"/>
                          <a:chOff x="0" y="0"/>
                          <a:chExt cx="1221840" cy="914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21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8160" y="165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1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678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12040"/>
                            <a:ext cx="24120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90440"/>
                            <a:ext cx="471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89720"/>
                            <a:ext cx="471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429840"/>
                            <a:ext cx="471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0.4pt;width:96.2pt;height:72pt" coordorigin="71,8" coordsize="1924,1440">
                <v:shape id="shape_0" stroked="f" o:allowincell="f" style="position:absolute;left:71;top:8;width:1923;height:143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40;top:269;width:142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23;top:664;width:142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624;top:1076;width:142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912,342" to="1291,7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247;top:308;width:73;height:8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48;top:307;width:73;height:8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47;top:685;width:73;height:8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- компонента, равная нулю</w:t>
      </w:r>
    </w:p>
    <w:p>
      <w:pPr>
        <w:pStyle w:val="Normal"/>
        <w:ind w:left="36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0</wp:posOffset>
                </wp:positionH>
                <wp:positionV relativeFrom="paragraph">
                  <wp:posOffset>-133350</wp:posOffset>
                </wp:positionV>
                <wp:extent cx="46990" cy="546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6pt;margin-top:-10.5pt;width:3.65pt;height: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0</wp:posOffset>
                </wp:positionH>
                <wp:positionV relativeFrom="paragraph">
                  <wp:posOffset>27305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5pt;margin-top:2.1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050</wp:posOffset>
                </wp:positionH>
                <wp:positionV relativeFrom="paragraph">
                  <wp:posOffset>198755</wp:posOffset>
                </wp:positionV>
                <wp:extent cx="308610" cy="920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20" cy="92160"/>
                          <a:chOff x="0" y="0"/>
                          <a:chExt cx="308520" cy="92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0" y="47160"/>
                            <a:ext cx="2192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5.65pt;width:24.3pt;height:7.25pt" coordorigin="-30,313" coordsize="486,145">
                <v:oval id="shape_0" fillcolor="black" stroked="t" o:allowincell="f" style="position:absolute;left:-30;top:31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3;top:31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,387" to="377,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- компонента, не равная нулю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ab/>
        <w:t xml:space="preserve">    - равные компонент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8500</wp:posOffset>
                </wp:positionH>
                <wp:positionV relativeFrom="paragraph">
                  <wp:posOffset>36830</wp:posOffset>
                </wp:positionV>
                <wp:extent cx="1568450" cy="31216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8520" cy="3121560"/>
                          <a:chOff x="0" y="0"/>
                          <a:chExt cx="1568520" cy="31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8520" cy="312156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531360"/>
                              <a:ext cx="933480" cy="251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817280"/>
                              <a:ext cx="13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83160"/>
                              <a:ext cx="0" cy="30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4560"/>
                              <a:ext cx="99072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26320"/>
                              <a:ext cx="214560" cy="25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975">
                                  <a:moveTo>
                                    <a:pt x="0" y="0"/>
                                  </a:moveTo>
                                  <a:cubicBezTo>
                                    <a:pt x="23" y="35"/>
                                    <a:pt x="98" y="116"/>
                                    <a:pt x="136" y="210"/>
                                  </a:cubicBezTo>
                                  <a:cubicBezTo>
                                    <a:pt x="174" y="304"/>
                                    <a:pt x="201" y="430"/>
                                    <a:pt x="226" y="562"/>
                                  </a:cubicBezTo>
                                  <a:cubicBezTo>
                                    <a:pt x="251" y="694"/>
                                    <a:pt x="269" y="791"/>
                                    <a:pt x="286" y="1005"/>
                                  </a:cubicBezTo>
                                  <a:cubicBezTo>
                                    <a:pt x="303" y="1219"/>
                                    <a:pt x="338" y="1450"/>
                                    <a:pt x="330" y="1845"/>
                                  </a:cubicBezTo>
                                  <a:cubicBezTo>
                                    <a:pt x="322" y="2240"/>
                                    <a:pt x="292" y="3020"/>
                                    <a:pt x="240" y="3375"/>
                                  </a:cubicBezTo>
                                  <a:cubicBezTo>
                                    <a:pt x="188" y="3730"/>
                                    <a:pt x="101" y="3852"/>
                                    <a:pt x="15" y="39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27320" y="535320"/>
                              <a:ext cx="214560" cy="25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975">
                                  <a:moveTo>
                                    <a:pt x="0" y="0"/>
                                  </a:moveTo>
                                  <a:cubicBezTo>
                                    <a:pt x="23" y="35"/>
                                    <a:pt x="98" y="116"/>
                                    <a:pt x="136" y="210"/>
                                  </a:cubicBezTo>
                                  <a:cubicBezTo>
                                    <a:pt x="174" y="304"/>
                                    <a:pt x="201" y="430"/>
                                    <a:pt x="226" y="562"/>
                                  </a:cubicBezTo>
                                  <a:cubicBezTo>
                                    <a:pt x="251" y="694"/>
                                    <a:pt x="269" y="791"/>
                                    <a:pt x="286" y="1005"/>
                                  </a:cubicBezTo>
                                  <a:cubicBezTo>
                                    <a:pt x="303" y="1219"/>
                                    <a:pt x="338" y="1450"/>
                                    <a:pt x="330" y="1845"/>
                                  </a:cubicBezTo>
                                  <a:cubicBezTo>
                                    <a:pt x="322" y="2240"/>
                                    <a:pt x="292" y="3020"/>
                                    <a:pt x="240" y="3375"/>
                                  </a:cubicBezTo>
                                  <a:cubicBezTo>
                                    <a:pt x="188" y="3730"/>
                                    <a:pt x="101" y="3852"/>
                                    <a:pt x="15" y="39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66720" y="0"/>
                              <a:ext cx="152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28840" y="1771560"/>
                              <a:ext cx="1396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9080" y="2457360"/>
                              <a:ext cx="17712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rot="5400000">
                            <a:off x="563040" y="1434960"/>
                            <a:ext cx="184320" cy="9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51">
                                <a:moveTo>
                                  <a:pt x="10800" y="0"/>
                                </a:moveTo>
                                <a:arcTo wR="10800" hR="10800" stAng="-5400000" swAng="104746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51">
                                <a:moveTo>
                                  <a:pt x="10800" y="0"/>
                                </a:moveTo>
                                <a:arcTo wR="10800" hR="10800" stAng="-5400000" swAng="104746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000" y="1248840"/>
                            <a:ext cx="184320" cy="9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51">
                                <a:moveTo>
                                  <a:pt x="10800" y="0"/>
                                </a:moveTo>
                                <a:arcTo wR="10800" hR="10800" stAng="-5400000" swAng="104746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51">
                                <a:moveTo>
                                  <a:pt x="10800" y="0"/>
                                </a:moveTo>
                                <a:arcTo wR="10800" hR="10800" stAng="-5400000" swAng="104746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2.9pt;width:123.55pt;height:245.75pt" coordorigin="7100,58" coordsize="2471,4915">
                <v:group id="shape_0" style="position:absolute;left:7100;top:58;width:2471;height:4915">
                  <v:oval id="shape_0" fillcolor="white" stroked="t" o:allowincell="f" style="position:absolute;left:7400;top:895;width:1469;height:39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235,2920" to="9319,29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120,189" to="8120,49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100,2380" to="8659,39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338,3975" path="m0,0c23,35,98,116,136,210c174,304,201,430,226,562c251,694,269,791,286,1005c303,1219,338,1450,330,1845c322,2240,292,3020,240,3375c188,3730,101,3852,15,3975e" stroked="t" o:allowincell="f" style="position:absolute;left:8118;top:887;width:337;height:3974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338,3975" path="m0,0c23,35,98,116,136,210c174,304,201,430,226,562c251,694,269,791,286,1005c303,1219,338,1450,330,1845c322,2240,292,3020,240,3375c188,3730,101,3852,15,3975e" stroked="t" o:allowincell="f" style="position:absolute;left:7773;top:901;width:337;height:3974;mso-wrap-style:none;v-text-anchor:middle;rotation:180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8150;top:58;width:239;height:254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50;top:2848;width:219;height:254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30;top:3928;width:278;height:254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</v:group>
                <v:rect id="shape_0" coordsize="10800,21551" path="l0,21600xee" stroked="t" o:allowincell="f" style="position:absolute;left:7987;top:2318;width:289;height:1461;mso-wrap-style:none;v-text-anchor:middle;rotation:90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51" path="l0,21600xee" stroked="t" o:allowincell="f" style="position:absolute;left:7993;top:2025;width:289;height:1461;mso-wrap-style:none;v-text-anchor:middle;rotation:270">
                  <v:fill o:detectmouseclick="t" on="false"/>
                  <v:stroke color="black" weight="9360" dashstyle="dash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Учитывая что для квар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/>
        <w:t>, получаем конечный тензор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  <m:sSup>
                  <m:e/>
                  <m:sup/>
                </m:sSu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sSup>
                  <m:e/>
                  <m:sup/>
                </m:sSup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1430</wp:posOffset>
                </wp:positionH>
                <wp:positionV relativeFrom="paragraph">
                  <wp:posOffset>88265</wp:posOffset>
                </wp:positionV>
                <wp:extent cx="708660" cy="181610"/>
                <wp:effectExtent l="5080" t="8255" r="1143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81440"/>
                        </a:xfrm>
                        <a:custGeom>
                          <a:avLst/>
                          <a:gdLst>
                            <a:gd name="textAreaLeft" fmla="*/ 62640 w 401760"/>
                            <a:gd name="textAreaRight" fmla="*/ 351720 w 401760"/>
                            <a:gd name="textAreaTop" fmla="*/ 25560 h 102960"/>
                            <a:gd name="textAreaBottom" fmla="*/ 77400 h 10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00.9pt;margin-top:6.95pt;width:55.75pt;height:14.25pt;mso-wrap-style:none;v-text-anchor:middle" type="_x0000_t93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/>
        <w:t xml:space="preserve">Форма указательной поверхности – эллипсоид вращения относительно главной оси симметрии (оси </w:t>
      </w:r>
      <w:r>
        <w:rPr>
          <w:lang w:val="en-US"/>
        </w:rPr>
        <w:t>Z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Определим симметрию внешних воздействий и их геометрический образ; Определим класс симметрии и форму симметрии заданного кристалла после первого и второго воздейст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>
          <w:b/>
          <w:lang w:val="en-US"/>
        </w:rPr>
        <w:t>.1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3385</wp:posOffset>
                </wp:positionH>
                <wp:positionV relativeFrom="paragraph">
                  <wp:posOffset>39370</wp:posOffset>
                </wp:positionV>
                <wp:extent cx="1769110" cy="1619885"/>
                <wp:effectExtent l="38735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620000"/>
                          <a:chOff x="0" y="0"/>
                          <a:chExt cx="1769040" cy="1620000"/>
                        </a:xfrm>
                      </wpg:grpSpPr>
                      <wps:wsp>
                        <wps:cNvSpPr/>
                        <wps:spPr>
                          <a:xfrm>
                            <a:off x="588600" y="234360"/>
                            <a:ext cx="76320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695880"/>
                            <a:ext cx="76320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139760"/>
                            <a:ext cx="76320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369000"/>
                            <a:ext cx="504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7480" y="380880"/>
                            <a:ext cx="504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080" y="245880"/>
                            <a:ext cx="3866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6900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81320"/>
                            <a:ext cx="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45880"/>
                            <a:ext cx="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1160280"/>
                            <a:ext cx="38736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92120"/>
                            <a:ext cx="111132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26640"/>
                            <a:ext cx="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64404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04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88020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68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26680" y="838080"/>
                            <a:ext cx="19044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89400" y="365760"/>
                            <a:ext cx="17964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5040" y="0"/>
                            <a:ext cx="20196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91240" y="6840"/>
                            <a:ext cx="1519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244520" y="821520"/>
                            <a:ext cx="15696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167040"/>
                            <a:ext cx="1735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414000"/>
                            <a:ext cx="1123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440" y="346680"/>
                            <a:ext cx="2242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120" y="286920"/>
                            <a:ext cx="331560" cy="6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310680"/>
                            <a:ext cx="37584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451440"/>
                            <a:ext cx="393120" cy="7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615240"/>
                            <a:ext cx="38160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0" y="778680"/>
                            <a:ext cx="286560" cy="5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0200" y="913680"/>
                            <a:ext cx="1681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1032480"/>
                            <a:ext cx="673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55pt;margin-top:3.1pt;width:139.3pt;height:127.5pt" coordorigin="6651,62" coordsize="2786,2550">
                <v:oval id="shape_0" fillcolor="white" stroked="t" o:allowincell="f" style="position:absolute;left:7578;top:431;width:1201;height:43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570;top:1158;width:1201;height:43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571;top:1857;width:1201;height:43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570,643" to="7577,20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73,662" to="8780,20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43,449" to="8451,8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78,643" to="8779,6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3,820" to="7843,22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53,449" to="8453,18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3,1889" to="8452,22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95,837" to="9044,1869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153,104" to="8153,26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33,1076" to="6933,1843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651,1076" to="6651,146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653,1448" to="6653,1836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98;top:143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898;top:1382;width:299;height:335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9154;top:638;width:282;height:335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793;top:62;width:317;height:335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527;top:73;width:238;height:37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line id="shape_0" from="8611,1356" to="8857,1567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8311,325" to="8583,784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842,714" to="8018,10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44,608" to="8196,12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37,514" to="8358,15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39,551" to="8430,17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39,773" to="8457,19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41,1031" to="8441,21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83,1288" to="8433,21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79,1501" to="8443,20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41,1688" to="8446,19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/>
        </w:rPr>
        <w:t>D</w:t>
      </w:r>
      <w:r>
        <w:rPr/>
        <w:t>3 - растяжение – сжатие вдоль оси третьего поряд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уппа симметрии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Геометрический образ: покоящийся цилинд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лементы симметр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Физический образ: одноосное растяжение – сжат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мотри </w:t>
      </w:r>
      <w:r>
        <w:rPr>
          <w:lang w:val="en-US"/>
        </w:rPr>
        <w:t>D</w:t>
      </w:r>
      <w:r>
        <w:rPr/>
        <w:t xml:space="preserve">3+3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ожно свести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гда стереографические проекции элементов симметрии </w:t>
      </w:r>
      <w:r>
        <w:rPr>
          <w:lang w:val="en-US"/>
        </w:rPr>
        <w:t>D</w:t>
      </w:r>
      <w:r>
        <w:rPr/>
        <w:t>3</w:t>
      </w:r>
      <w:r>
        <w:rPr>
          <w:vertAlign w:val="subscript"/>
        </w:rPr>
        <w:t xml:space="preserve"> </w:t>
      </w:r>
      <w:r>
        <w:rPr/>
        <w:t>и 32 окажутся одинаковыми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8020</wp:posOffset>
                </wp:positionH>
                <wp:positionV relativeFrom="paragraph">
                  <wp:posOffset>51435</wp:posOffset>
                </wp:positionV>
                <wp:extent cx="3512820" cy="1181100"/>
                <wp:effectExtent l="5080" t="889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2880" cy="1181160"/>
                          <a:chOff x="0" y="0"/>
                          <a:chExt cx="3512880" cy="118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1200" cy="74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240" y="16560"/>
                              <a:ext cx="144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9312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172080"/>
                              <a:ext cx="632520" cy="38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5200" y="0"/>
                                <a:ext cx="33732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1160"/>
                                <a:ext cx="31248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81200" cy="74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800" y="164520"/>
                              <a:ext cx="632520" cy="380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95200" y="178920"/>
                                <a:ext cx="33732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1248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52120" y="283320"/>
                            <a:ext cx="2883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7600" y="8280"/>
                            <a:ext cx="781200" cy="74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240" y="16560"/>
                              <a:ext cx="144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9312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172080"/>
                              <a:ext cx="632520" cy="38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5200" y="0"/>
                                <a:ext cx="33732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1160"/>
                                <a:ext cx="31248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81200" cy="74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440" y="164520"/>
                              <a:ext cx="632520" cy="380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95200" y="178920"/>
                                <a:ext cx="33732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1248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04560" y="299880"/>
                            <a:ext cx="2883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3120" y="8280"/>
                            <a:ext cx="781200" cy="74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600" y="16560"/>
                              <a:ext cx="144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9312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172080"/>
                              <a:ext cx="632520" cy="38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5200" y="0"/>
                                <a:ext cx="33732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1160"/>
                                <a:ext cx="31248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81200" cy="74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800" y="164520"/>
                              <a:ext cx="632520" cy="380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95200" y="178920"/>
                                <a:ext cx="33732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1248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125520" y="662400"/>
                            <a:ext cx="3873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654120"/>
                            <a:ext cx="3625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678960"/>
                            <a:ext cx="98856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’ –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реобразованное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4.05pt;width:276.65pt;height:93.05pt" coordorigin="1052,81" coordsize="5533,1861">
                <v:group id="shape_0" style="position:absolute;left:1052;top:81;width:1230;height:1170">
                  <v:group id="shape_0" style="position:absolute;left:1681;top:107;width:1;height:1113">
                    <v:line id="shape_0" from="1681,107" to="1681,725" stroked="t" o:allowincell="f" style="position:absolute">
                      <v:stroke color="black" weight="9360" startarrow="oval" endarrow="block" startarrowwidth="narrow" startarrowlength="short" endarrowwidth="medium" endarrowlength="medium" joinstyle="miter" endcap="flat"/>
                      <v:fill o:detectmouseclick="t" on="false"/>
                      <w10:wrap type="square"/>
                    </v:line>
                    <v:line id="shape_0" from="1683,726" to="1683,1220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153;top:351;width:996;height:599">
                    <v:line id="shape_0" from="1618,352" to="2148,668" stroked="t" o:allowincell="f" style="position:absolute;flip:x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1153,653" to="1644,950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1052;top:81;width:1229;height:116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group id="shape_0" style="position:absolute;left:1168;top:340;width:996;height:599">
                    <v:line id="shape_0" from="1633,622" to="2163,938" stroked="t" o:allowincell="f" style="position:absolute;flip:xy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1168,340" to="1659,637" stroked="t" o:allowincell="f" style="position:absolute;flip:xy">
                      <v:stroke color="black" weight="9360" endarrow="oval" endarrowwidth="narrow" endarrowlength="short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2394;top:527;width:45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5;top:94;width:1230;height:1170">
                  <v:group id="shape_0" style="position:absolute;left:3614;top:120;width:2;height:1113">
                    <v:line id="shape_0" from="3614,120" to="3614,738" stroked="t" o:allowincell="f" style="position:absolute">
                      <v:stroke color="black" weight="9360" startarrow="oval" endarrow="block" startarrowwidth="narrow" startarrowlength="short" endarrowwidth="medium" endarrowlength="medium" joinstyle="miter" endcap="flat"/>
                      <v:fill o:detectmouseclick="t" on="false"/>
                      <w10:wrap type="square"/>
                    </v:line>
                    <v:line id="shape_0" from="3616,739" to="3616,1233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086;top:365;width:995;height:599">
                    <v:line id="shape_0" from="3551,365" to="4081,681" stroked="t" o:allowincell="f" style="position:absolute;flip:x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3086,666" to="3577,963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2985;top:94;width:1229;height:116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group id="shape_0" style="position:absolute;left:3101;top:353;width:996;height:599">
                    <v:line id="shape_0" from="3566,635" to="4096,951" stroked="t" o:allowincell="f" style="position:absolute;flip:xy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3101,353" to="3592,650" stroked="t" o:allowincell="f" style="position:absolute;flip:xy">
                      <v:stroke color="black" weight="9360" endarrow="oval" endarrowwidth="narrow" endarrowlength="short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4366;top:553;width:45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931;top:94;width:1230;height:1170">
                  <v:group id="shape_0" style="position:absolute;left:5560;top:120;width:1;height:1113">
                    <v:line id="shape_0" from="5560,120" to="5560,738" stroked="t" o:allowincell="f" style="position:absolute">
                      <v:stroke color="black" weight="9360" startarrow="oval" endarrow="block" startarrowwidth="narrow" startarrowlength="short" endarrowwidth="medium" endarrowlength="medium" joinstyle="miter" endcap="flat"/>
                      <v:fill o:detectmouseclick="t" on="false"/>
                      <w10:wrap type="square"/>
                    </v:line>
                    <v:line id="shape_0" from="5562,739" to="5562,1233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031;top:365;width:996;height:599">
                    <v:line id="shape_0" from="5497,365" to="6027,681" stroked="t" o:allowincell="f" style="position:absolute;flip:x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5032,666" to="5523,963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4931;top:94;width:1229;height:116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group id="shape_0" style="position:absolute;left:5047;top:353;width:995;height:599">
                    <v:line id="shape_0" from="5512,635" to="6042,951" stroked="t" o:allowincell="f" style="position:absolute;flip:xy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5047,353" to="5538,650" stroked="t" o:allowincell="f" style="position:absolute;flip:xy">
                      <v:stroke color="black" weight="9360" endarrow="oval" endarrowwidth="narrow" endarrowlength="short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5974;top:1124;width:60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26;top:1111;width:57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06;top:1150;width:155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’ –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реобразованное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вод: Воздействие </w:t>
      </w:r>
      <w:r>
        <w:rPr>
          <w:lang w:val="en-US"/>
        </w:rPr>
        <w:t>D</w:t>
      </w:r>
      <w:r>
        <w:rPr/>
        <w:t>3 не изменяет класс и форму симметрии заданного кристалла: Класс симметрии:</w:t>
      </w:r>
      <w:r>
        <w:rPr>
          <w:u w:val="single"/>
        </w:rPr>
        <w:t xml:space="preserve"> 32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 xml:space="preserve">Формула симметрии: </w:t>
      </w:r>
      <w:r>
        <w:rPr>
          <w:u w:val="single"/>
          <w:lang w:val="en-US"/>
        </w:rPr>
        <w:t>L</w:t>
      </w:r>
      <w:r>
        <w:rPr>
          <w:u w:val="single"/>
          <w:vertAlign w:val="subscript"/>
        </w:rPr>
        <w:t>3</w:t>
      </w:r>
      <w:r>
        <w:rPr>
          <w:u w:val="single"/>
        </w:rPr>
        <w:t>3</w:t>
      </w:r>
      <w:r>
        <w:rPr>
          <w:u w:val="single"/>
          <w:lang w:val="en-US"/>
        </w:rPr>
        <w:t>L</w:t>
      </w:r>
      <w:r>
        <w:rPr>
          <w:u w:val="single"/>
          <w:vertAlign w:val="subscript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3.2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7345</wp:posOffset>
                </wp:positionH>
                <wp:positionV relativeFrom="paragraph">
                  <wp:posOffset>233045</wp:posOffset>
                </wp:positionV>
                <wp:extent cx="1824355" cy="1944370"/>
                <wp:effectExtent l="5080" t="0" r="0" b="6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1944360"/>
                          <a:chOff x="0" y="0"/>
                          <a:chExt cx="1824480" cy="1944360"/>
                        </a:xfrm>
                      </wpg:grpSpPr>
                      <wps:wsp>
                        <wps:cNvSpPr/>
                        <wps:spPr>
                          <a:xfrm>
                            <a:off x="443880" y="338400"/>
                            <a:ext cx="772200" cy="26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434600"/>
                            <a:ext cx="772200" cy="26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469440"/>
                            <a:ext cx="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467280"/>
                            <a:ext cx="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6400" y="910080"/>
                            <a:ext cx="77220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220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32760"/>
                              <a:ext cx="1306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3600"/>
                              <a:ext cx="22536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4320"/>
                              <a:ext cx="25524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4320"/>
                              <a:ext cx="24948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480" y="21960"/>
                              <a:ext cx="24336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280" y="39240"/>
                              <a:ext cx="21348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640"/>
                              <a:ext cx="15444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7200" y="60084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70100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132120"/>
                            <a:ext cx="5760" cy="18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0026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9520" y="822960"/>
                            <a:ext cx="30276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22960"/>
                            <a:ext cx="4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041480"/>
                            <a:ext cx="69588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91880"/>
                            <a:ext cx="255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89">
                                <a:moveTo>
                                  <a:pt x="0" y="0"/>
                                </a:moveTo>
                                <a:cubicBezTo>
                                  <a:pt x="69" y="92"/>
                                  <a:pt x="139" y="185"/>
                                  <a:pt x="206" y="187"/>
                                </a:cubicBezTo>
                                <a:cubicBezTo>
                                  <a:pt x="273" y="189"/>
                                  <a:pt x="337" y="99"/>
                                  <a:pt x="402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30960" y="0"/>
                            <a:ext cx="20196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633680" y="1094040"/>
                            <a:ext cx="19044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458720" y="661680"/>
                            <a:ext cx="1519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16960"/>
                            <a:ext cx="351000" cy="115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5240" cy="11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680" y="0"/>
                                <a:ext cx="0" cy="11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720"/>
                                <a:ext cx="2552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189">
                                    <a:moveTo>
                                      <a:pt x="0" y="0"/>
                                    </a:moveTo>
                                    <a:cubicBezTo>
                                      <a:pt x="69" y="92"/>
                                      <a:pt x="139" y="185"/>
                                      <a:pt x="206" y="187"/>
                                    </a:cubicBezTo>
                                    <a:cubicBezTo>
                                      <a:pt x="273" y="189"/>
                                      <a:pt x="337" y="99"/>
                                      <a:pt x="402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72800" y="606960"/>
                              <a:ext cx="1785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35pt;margin-top:18.35pt;width:143.6pt;height:153.05pt" coordorigin="6547,367" coordsize="2872,3061">
                <v:oval id="shape_0" fillcolor="white" stroked="t" o:allowincell="f" style="position:absolute;left:7246;top:900;width:1215;height:42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253;top:2626;width:1215;height:42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46,1106" to="7246,28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8,1103" to="8468,28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250;top:1800;width:1216;height:421">
                  <v:oval id="shape_0" fillcolor="white" stroked="t" o:allowincell="f" style="position:absolute;left:7250;top:1800;width:1215;height:42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256,1852" to="7461,202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22,1806" to="7676,210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62,1807" to="7863,217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0,1807" to="8022,219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99,1835" to="8181,220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86,1862" to="8321,220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2,1927" to="8424,21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834,1313" to="7925,131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817,3046" to="7908,304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859,575" to="7867,34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825;top:1946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869,1663" to="8345,198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46,1663" to="9051,16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2007" to="9255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402,189" path="m0,0c69,92,139,185,206,187c273,189,337,99,402,9e" stroked="t" o:allowincell="f" style="position:absolute;left:7678;top:669;width:401;height:188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square"/>
                </v:shape>
                <v:shape id="shape_0" stroked="f" o:allowincell="f" style="position:absolute;left:8013;top:367;width:317;height:335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2090;width:299;height:335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8844;top:1409;width:238;height:282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group id="shape_0" style="position:absolute;left:6547;top:1181;width:553;height:1822">
                  <v:group id="shape_0" style="position:absolute;left:6547;top:1181;width:402;height:1822">
                    <v:line id="shape_0" from="6753,1181" to="6753,30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02,189" path="m0,0c69,92,139,185,206,187c273,189,337,99,402,9e" stroked="t" o:allowincell="f" style="position:absolute;left:6547;top:1976;width:401;height:188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square"/>
                    </v:shape>
                  </v:group>
                  <v:shape id="shape_0" stroked="f" o:allowincell="f" style="position:absolute;left:6819;top:2137;width:280;height:261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Н6 – воздействие однородным магнитным полем вдоль оси шестого порядка. Но из-за отсутствия оси шестого порядка, рассмотрим воздействие вдоль оси третьего порядка (Н3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уппа симметрии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Геометрический образ: вращающийся цилинд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лементы симметр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>,С.</w:t>
      </w:r>
    </w:p>
    <w:p>
      <w:pPr>
        <w:pStyle w:val="Normal"/>
        <w:numPr>
          <w:ilvl w:val="0"/>
          <w:numId w:val="2"/>
        </w:numPr>
        <w:rPr/>
      </w:pPr>
      <w:r>
        <w:rPr/>
        <w:t>Физический смысл: однородное магнитное поле 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мотри Н3+3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. Получается что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0" cy="577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0pt,4.5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- единственны общий элемент симметр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</wp:posOffset>
                </wp:positionH>
                <wp:positionV relativeFrom="paragraph">
                  <wp:posOffset>164465</wp:posOffset>
                </wp:positionV>
                <wp:extent cx="3512820" cy="1214755"/>
                <wp:effectExtent l="5080" t="889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2880" cy="1214640"/>
                          <a:chOff x="0" y="0"/>
                          <a:chExt cx="3512880" cy="1214640"/>
                        </a:xfrm>
                      </wpg:grpSpPr>
                      <wps:wsp>
                        <wps:cNvSpPr txBox="1"/>
                        <wps:spPr>
                          <a:xfrm>
                            <a:off x="1748880" y="712440"/>
                            <a:ext cx="98856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12880" cy="99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1200" cy="74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9240" y="16560"/>
                                <a:ext cx="1440" cy="70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9312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080" y="172080"/>
                                <a:ext cx="632520" cy="380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95200" y="0"/>
                                  <a:ext cx="33732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1160"/>
                                  <a:ext cx="31248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781200" cy="743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800" y="164520"/>
                                <a:ext cx="632520" cy="380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95200" y="178920"/>
                                  <a:ext cx="33732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1248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52120" y="283320"/>
                              <a:ext cx="2883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6840" y="36000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8280"/>
                              <a:ext cx="781200" cy="74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4560" y="299880"/>
                              <a:ext cx="2883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3120" y="8280"/>
                              <a:ext cx="781200" cy="74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5520" y="662400"/>
                              <a:ext cx="3873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120" y="654120"/>
                              <a:ext cx="3625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62720" y="35172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5pt;margin-top:12.95pt;width:276.6pt;height:95.65pt" coordorigin="371,259" coordsize="5532,1913">
                <v:shape id="shape_0" stroked="f" o:allowincell="f" style="position:absolute;left:3125;top:1381;width:155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1;top:259;width:5532;height:1562">
                  <v:group id="shape_0" style="position:absolute;left:371;top:259;width:1230;height:1170">
                    <v:group id="shape_0" style="position:absolute;left:999;top:285;width:2;height:1113">
                      <v:line id="shape_0" from="999,285" to="999,903" stroked="t" o:allowincell="f" style="position:absolute">
                        <v:stroke color="black" weight="9360" startarrow="oval" endarrow="block" startarrowwidth="narrow" startarrowlength="short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02,904" to="1002,1398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1;top:530;width:996;height:599">
                      <v:line id="shape_0" from="937,530" to="1467,846" stroked="t" o:allowincell="f" style="position:absolute;flip:x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72,831" to="963,1128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371;top:259;width:1229;height:116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6;top:518;width:996;height:599">
                      <v:line id="shape_0" from="952,800" to="1482,1116" stroked="t" o:allowincell="f" style="position:absolute;flip:x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87,518" to="978,815" stroked="t" o:allowincell="f" style="position:absolute;flip:xy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713;top:705;width:45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33,826" to="2933,9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2304;top:272;width:1229;height:11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685;top:731;width:45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50;top:272;width:1229;height:11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293;top:1302;width:60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5;top:1289;width:570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79,813" to="4879,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1000</wp:posOffset>
                </wp:positionH>
                <wp:positionV relativeFrom="paragraph">
                  <wp:posOffset>117475</wp:posOffset>
                </wp:positionV>
                <wp:extent cx="1840865" cy="1207135"/>
                <wp:effectExtent l="1270" t="0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1207080"/>
                          <a:chOff x="0" y="0"/>
                          <a:chExt cx="1841040" cy="1207080"/>
                        </a:xfrm>
                      </wpg:grpSpPr>
                      <wpg:grpSp>
                        <wpg:cNvGrpSpPr/>
                        <wpg:grpSpPr>
                          <a:xfrm>
                            <a:off x="71640" y="299160"/>
                            <a:ext cx="1367640" cy="86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560520"/>
                              <a:ext cx="905400" cy="304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0432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472">
                                    <a:moveTo>
                                      <a:pt x="0" y="7"/>
                                    </a:moveTo>
                                    <a:lnTo>
                                      <a:pt x="1253" y="0"/>
                                    </a:lnTo>
                                    <a:lnTo>
                                      <a:pt x="1425" y="4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5040"/>
                                <a:ext cx="90504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472">
                                    <a:moveTo>
                                      <a:pt x="0" y="7"/>
                                    </a:moveTo>
                                    <a:lnTo>
                                      <a:pt x="1253" y="0"/>
                                    </a:lnTo>
                                    <a:lnTo>
                                      <a:pt x="1425" y="4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62240" y="8280"/>
                              <a:ext cx="9054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472">
                                  <a:moveTo>
                                    <a:pt x="0" y="7"/>
                                  </a:moveTo>
                                  <a:lnTo>
                                    <a:pt x="1253" y="0"/>
                                  </a:lnTo>
                                  <a:lnTo>
                                    <a:pt x="1425" y="4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080" y="3240"/>
                              <a:ext cx="457200" cy="5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520" y="300960"/>
                              <a:ext cx="457200" cy="56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3240"/>
                              <a:ext cx="457200" cy="55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2840"/>
                              <a:ext cx="457200" cy="55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680" y="8280"/>
                              <a:ext cx="11160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0" y="0"/>
                              <a:ext cx="800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720"/>
                              <a:ext cx="10872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191880"/>
                            <a:ext cx="1615320" cy="101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43800">
                            <a:off x="1441080" y="159120"/>
                            <a:ext cx="255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89">
                                <a:moveTo>
                                  <a:pt x="0" y="0"/>
                                </a:moveTo>
                                <a:cubicBezTo>
                                  <a:pt x="69" y="92"/>
                                  <a:pt x="139" y="185"/>
                                  <a:pt x="206" y="187"/>
                                </a:cubicBezTo>
                                <a:cubicBezTo>
                                  <a:pt x="273" y="189"/>
                                  <a:pt x="337" y="99"/>
                                  <a:pt x="402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662480" y="0"/>
                            <a:ext cx="1785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9.25pt;width:144.95pt;height:95pt" coordorigin="6600,185" coordsize="2899,1900">
                <v:group id="shape_0" style="position:absolute;left:6713;top:656;width:2154;height:1368">
                  <v:group id="shape_0" style="position:absolute;left:6722;top:1539;width:1426;height:478">
                    <v:shape id="shape_0" coordsize="1425,472" path="m0,7l1253,0l1425,472e" stroked="t" o:allowincell="f" style="position:absolute;left:6722;top:1539;width:1423;height:471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25,472" path="m0,7l1253,0l1425,472e" stroked="t" o:allowincell="f" style="position:absolute;left:6723;top:1547;width:1424;height:470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425,472" path="m0,7l1253,0l1425,472e" stroked="t" o:allowincell="f" style="position:absolute;left:7441;top:669;width:1425;height:471;flip:y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8146,661" to="8865,1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78,1130" to="8697,20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86,661" to="7605,1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3,1149" to="7432,202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690,669" to="8865,11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3,656" to="8862,6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4,657" to="7604,113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6600,487" to="9143,208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coordsize="402,189" path="m0,0c69,92,139,185,206,187c273,189,337,99,402,9e" stroked="t" o:allowincell="f" style="position:absolute;left:8869;top:436;width:401;height:188;mso-wrap-style:none;v-text-anchor:middle;rotation:41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9218;top:185;width:280;height:36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58845</wp:posOffset>
                </wp:positionH>
                <wp:positionV relativeFrom="paragraph">
                  <wp:posOffset>-3175</wp:posOffset>
                </wp:positionV>
                <wp:extent cx="749935" cy="198120"/>
                <wp:effectExtent l="20320" t="8255" r="1079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198000"/>
                        </a:xfrm>
                        <a:custGeom>
                          <a:avLst/>
                          <a:gdLst>
                            <a:gd name="textAreaLeft" fmla="*/ 52920 w 425160"/>
                            <a:gd name="textAreaRight" fmla="*/ 372240 w 42516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2.35pt;margin-top:-0.25pt;width:59pt;height:15.55pt;mso-wrap-style:none;v-text-anchor:middle" type="_x0000_t94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/>
        <w:t xml:space="preserve">Вывод: Класс симметрии: </w:t>
      </w:r>
      <w:r>
        <w:rPr>
          <w:u w:val="single"/>
        </w:rPr>
        <w:t>3 (примитивный).</w:t>
      </w:r>
    </w:p>
    <w:p>
      <w:pPr>
        <w:pStyle w:val="Normal"/>
        <w:ind w:left="1416" w:hanging="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5">
                <wp:simplePos x="0" y="0"/>
                <wp:positionH relativeFrom="column">
                  <wp:posOffset>5235575</wp:posOffset>
                </wp:positionH>
                <wp:positionV relativeFrom="paragraph">
                  <wp:posOffset>42545</wp:posOffset>
                </wp:positionV>
                <wp:extent cx="964565" cy="2352675"/>
                <wp:effectExtent l="10795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2352600"/>
                          <a:chOff x="0" y="0"/>
                          <a:chExt cx="964440" cy="2352600"/>
                        </a:xfrm>
                      </wpg:grpSpPr>
                      <wpg:grpSp>
                        <wpg:cNvGrpSpPr/>
                        <wpg:grpSpPr>
                          <a:xfrm>
                            <a:off x="0" y="131400"/>
                            <a:ext cx="964440" cy="2078280"/>
                          </a:xfrm>
                        </wpg:grpSpPr>
                        <wps:wsp>
                          <wps:cNvSpPr/>
                          <wps:spPr>
                            <a:xfrm rot="1181400">
                              <a:off x="75960" y="120600"/>
                              <a:ext cx="816120" cy="56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1400">
                              <a:off x="71640" y="1388880"/>
                              <a:ext cx="816120" cy="56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36760"/>
                              <a:ext cx="0" cy="126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6400"/>
                              <a:ext cx="0" cy="126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40400"/>
                              <a:ext cx="0" cy="126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801080"/>
                              <a:ext cx="76320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320" y="54720"/>
                            <a:ext cx="0" cy="229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51880" y="0"/>
                            <a:ext cx="1785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20280" y="606600"/>
                            <a:ext cx="13212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449640"/>
                            <a:ext cx="90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38000"/>
                            <a:ext cx="65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5pt;margin-top:3.35pt;width:70pt;height:185.2pt" coordorigin="8250,67" coordsize="1400,3704">
                <v:group id="shape_0" style="position:absolute;left:8250;top:464;width:1400;height:3076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365;top:464;width:1284;height:894;mso-wrap-style:none;v-text-anchor:middle;rotation:20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358;top:2461;width:1284;height:894;mso-wrap-style:none;v-text-anchor:middle;rotation:20" type="_x0000_t5">
                    <v:fill o:detectmouseclick="t" type="solid" color2="black"/>
                    <v:stroke color="black" weight="9360" dashstyle="dash" joinstyle="miter" endcap="flat"/>
                    <w10:wrap type="square"/>
                  </v:shape>
                  <v:line id="shape_0" from="8253,1119" to="8253,31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60,1544" to="9460,35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49,495" to="9149,249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250,3110" to="9451,35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989,153" to="8989,3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114;top:67;width:280;height:36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9222,1022" to="9429,10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74,775" to="8716,9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78,1229" to="8781,13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</w:t>
      </w:r>
      <w:r>
        <w:rPr/>
        <w:t xml:space="preserve">Формула симметрии: </w:t>
      </w:r>
      <w:r>
        <w:rPr>
          <w:u w:val="single"/>
          <w:lang w:val="en-US"/>
        </w:rPr>
        <w:t>L</w:t>
      </w:r>
      <w:r>
        <w:rPr>
          <w:u w:val="single"/>
          <w:vertAlign w:val="subscript"/>
          <w:lang w:val="en-US"/>
        </w:rPr>
        <w:t>3</w:t>
      </w:r>
      <w:r>
        <w:rPr>
          <w:u w:val="single"/>
          <w:vertAlign w:val="subscript"/>
        </w:rPr>
        <w:t>.</w:t>
      </w:r>
    </w:p>
    <w:p>
      <w:pPr>
        <w:pStyle w:val="Normal"/>
        <w:rPr/>
      </w:pPr>
      <w:r>
        <w:rPr/>
        <w:tab/>
        <w:tab/>
        <w:t xml:space="preserve">  Сингония: </w:t>
      </w:r>
      <w:r>
        <w:rPr>
          <w:u w:val="single"/>
        </w:rPr>
        <w:t>Тригональная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  Элементарная ячейка: </w:t>
      </w:r>
      <w:r>
        <w:rPr>
          <w:u w:val="single"/>
        </w:rPr>
        <w:t>тригональная призма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7630" distR="62865" simplePos="0" locked="0" layoutInCell="0" allowOverlap="1" relativeHeight="39">
                <wp:simplePos x="0" y="0"/>
                <wp:positionH relativeFrom="column">
                  <wp:posOffset>4029710</wp:posOffset>
                </wp:positionH>
                <wp:positionV relativeFrom="paragraph">
                  <wp:posOffset>78740</wp:posOffset>
                </wp:positionV>
                <wp:extent cx="1150620" cy="255270"/>
                <wp:effectExtent l="0" t="199390" r="0" b="14160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2000">
                          <a:off x="0" y="0"/>
                          <a:ext cx="1150560" cy="255240"/>
                        </a:xfrm>
                        <a:prstGeom prst="rightArrow">
                          <a:avLst>
                            <a:gd name="adj1" fmla="val 50000"/>
                            <a:gd name="adj2" fmla="val 112694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7.3pt;margin-top:6.15pt;width:90.55pt;height:20.05pt;mso-wrap-style:none;v-text-anchor:middle;rotation:27" type="_x0000_t13">
                <v:fill o:detectmouseclick="t" type="solid" color2="black"/>
                <v:stroke color="black" weight="9360" dashstyle="shortdot" joinstyle="miter" endcap="roun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4.</w:t>
      </w:r>
      <w:r>
        <w:rPr>
          <w:i/>
        </w:rPr>
        <w:t xml:space="preserve"> Определим тензор выбранного физического свойства и форму указательной поверхности заданного кристалла после приложенных внешних воздейст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нзор второго порядка зависит от сингонии кристалла. Так как после воздействии сингония исходной элементарной ячейки не изменилась, то и тензор 2-ого порядка, а, значит и указательная поверхность, не изменилась.  Форма указательной поверхности: эллипсоид вращения вокруг главной оси симметрии (</w:t>
      </w:r>
      <w:r>
        <w:rPr>
          <w:lang w:val="en-US"/>
        </w:rPr>
        <w:t>Z</w:t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  <m:sSup>
                  <m:e/>
                  <m:sup/>
                </m:sSu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sSup>
                  <m:e/>
                  <m:sup/>
                </m:sSup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Вывод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оде выполнения индивидуального домашнего задания №1 был рассмотрен кристалл кварца. Доказано что воздействие в виде растяжения – сжатия вдоль оси третьего порядка не изменяет кристалл.  А воздействие на кристалл однородным магнитным полем, приложенным вдоль оси третьего порядка (вследствие отсутствия оси шестого порядка) изменяет лишь только класс кристалла. После данным приложенных воздействий тенз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диэлектрической проницаемости не изменился, следовательно, диэлектрические свойства кристалла тоже не изменились. Таким образом, кварц, как замечательный диэлектрик используется в технике, где требует его устойчивость к растяжению – сжатию и воздействию на него магнитных полей. Также кварц широко используется при создании часов и радиолокационных станций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9:41:00Z</dcterms:created>
  <dc:creator>Admin</dc:creator>
  <dc:description/>
  <dc:language>en-US</dc:language>
  <cp:lastModifiedBy>Admin</cp:lastModifiedBy>
  <dcterms:modified xsi:type="dcterms:W3CDTF">2005-12-11T09:41:00Z</dcterms:modified>
  <cp:revision>2</cp:revision>
  <dc:subject/>
  <dc:title>Санкт-Петербургский государственный электротехнический университет</dc:title>
</cp:coreProperties>
</file>