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firstLine="720"/>
        <w:jc w:val="center"/>
        <w:rPr>
          <w:rFonts w:ascii="Calligraph" w:hAnsi="Calligraph" w:cs="Calligraph"/>
          <w:sz w:val="36"/>
          <w:szCs w:val="36"/>
        </w:rPr>
      </w:pPr>
      <w:r>
        <w:rPr>
          <w:rFonts w:cs="Calligraph" w:ascii="Calligraph" w:hAnsi="Calligraph"/>
          <w:sz w:val="36"/>
          <w:szCs w:val="36"/>
        </w:rPr>
        <w:t>Санкт-Петербургский государственный электротехнический университет</w:t>
      </w:r>
    </w:p>
    <w:p>
      <w:pPr>
        <w:pStyle w:val="Normal"/>
        <w:jc w:val="center"/>
        <w:rPr>
          <w:rFonts w:ascii="Calligraph" w:hAnsi="Calligraph" w:cs="Calligraph"/>
          <w:sz w:val="36"/>
          <w:szCs w:val="36"/>
          <w:lang w:val="en-US"/>
        </w:rPr>
      </w:pPr>
      <w:r>
        <w:rPr>
          <w:rFonts w:cs="Calligraph" w:ascii="Calligraph" w:hAnsi="Calligraph"/>
          <w:sz w:val="36"/>
          <w:szCs w:val="36"/>
        </w:rPr>
        <w:t>“</w:t>
      </w:r>
      <w:r>
        <w:rPr>
          <w:rFonts w:cs="Calligraph" w:ascii="Calligraph" w:hAnsi="Calligraph"/>
          <w:sz w:val="36"/>
          <w:szCs w:val="36"/>
        </w:rPr>
        <w:t>ЛЭТИ”</w:t>
      </w:r>
    </w:p>
    <w:p>
      <w:pPr>
        <w:pStyle w:val="Normal"/>
        <w:rPr>
          <w:rFonts w:ascii="Calligraph" w:hAnsi="Calligraph" w:cs="Calligraph"/>
          <w:sz w:val="44"/>
          <w:szCs w:val="44"/>
          <w:lang w:val="en-US"/>
        </w:rPr>
      </w:pPr>
      <w:r>
        <w:rPr>
          <w:rFonts w:cs="Calligraph" w:ascii="Calligraph" w:hAnsi="Calligraph"/>
          <w:sz w:val="44"/>
          <w:szCs w:val="44"/>
          <w:lang w:val="en-US"/>
        </w:rPr>
      </w:r>
    </w:p>
    <w:p>
      <w:pPr>
        <w:pStyle w:val="Normal"/>
        <w:rPr>
          <w:rFonts w:ascii="Calligraph" w:hAnsi="Calligraph" w:cs="Calligraph"/>
          <w:sz w:val="44"/>
          <w:szCs w:val="44"/>
          <w:lang w:val="en-US"/>
        </w:rPr>
      </w:pPr>
      <w:r>
        <w:rPr>
          <w:rFonts w:cs="Calligraph" w:ascii="Calligraph" w:hAnsi="Calligraph"/>
          <w:sz w:val="44"/>
          <w:szCs w:val="44"/>
          <w:lang w:val="en-US"/>
        </w:rPr>
      </w:r>
    </w:p>
    <w:p>
      <w:pPr>
        <w:pStyle w:val="Normal"/>
        <w:jc w:val="right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  <w:t>Кафедра МИТ</w:t>
      </w:r>
    </w:p>
    <w:p>
      <w:pPr>
        <w:pStyle w:val="Normal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Calligraph" w:ascii="Calligraph" w:hAnsi="Calligraph"/>
          <w:sz w:val="48"/>
          <w:szCs w:val="48"/>
        </w:rPr>
        <w:t xml:space="preserve">Индивидуальное задание по физическим основам микроэлектроники </w:t>
      </w:r>
      <w:r>
        <w:rPr>
          <w:rFonts w:cs="Calligraph" w:ascii="Calligraph" w:hAnsi="Calligraph"/>
          <w:sz w:val="48"/>
          <w:szCs w:val="48"/>
          <w:lang w:val="en-US"/>
        </w:rPr>
        <w:t>N</w:t>
      </w:r>
      <w:r>
        <w:rPr>
          <w:rFonts w:cs="Calligraph" w:ascii="Calligraph" w:hAnsi="Calligraph"/>
          <w:sz w:val="48"/>
          <w:szCs w:val="48"/>
        </w:rPr>
        <w:t>1</w:t>
      </w:r>
    </w:p>
    <w:p>
      <w:pPr>
        <w:pStyle w:val="Normal"/>
        <w:jc w:val="center"/>
        <w:rPr/>
      </w:pPr>
      <w:r>
        <w:rPr>
          <w:rFonts w:cs="Calligraph" w:ascii="Calligraph" w:hAnsi="Calligraph"/>
          <w:sz w:val="48"/>
          <w:szCs w:val="48"/>
        </w:rPr>
        <w:t>“</w:t>
      </w:r>
      <w:r>
        <w:rPr>
          <w:rFonts w:cs="Calligraph" w:ascii="Calligraph" w:hAnsi="Calligraph"/>
          <w:sz w:val="48"/>
          <w:szCs w:val="48"/>
        </w:rPr>
        <w:t>Физические свойства кристаллов”</w:t>
      </w:r>
    </w:p>
    <w:p>
      <w:pPr>
        <w:pStyle w:val="Normal"/>
        <w:jc w:val="center"/>
        <w:rPr>
          <w:rFonts w:ascii="Calligraph" w:hAnsi="Calligraph" w:cs="Calligraph"/>
          <w:sz w:val="48"/>
          <w:szCs w:val="48"/>
        </w:rPr>
      </w:pPr>
      <w:r>
        <w:rPr>
          <w:rFonts w:cs="Calligraph" w:ascii="Calligraph" w:hAnsi="Calligraph"/>
          <w:sz w:val="48"/>
          <w:szCs w:val="48"/>
        </w:rPr>
        <w:t>Вариант 16</w:t>
      </w:r>
    </w:p>
    <w:p>
      <w:pPr>
        <w:pStyle w:val="Normal"/>
        <w:jc w:val="center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jc w:val="right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  <w:t>Преподаватель: Ситникова М.Ф.</w:t>
      </w:r>
    </w:p>
    <w:p>
      <w:pPr>
        <w:pStyle w:val="Normal"/>
        <w:ind w:left="4248" w:firstLine="708"/>
        <w:jc w:val="center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  <w:t>Студент: Чистяков А.О</w:t>
      </w:r>
    </w:p>
    <w:p>
      <w:pPr>
        <w:pStyle w:val="Normal"/>
        <w:ind w:left="2832" w:firstLine="708"/>
        <w:jc w:val="center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  <w:t xml:space="preserve">Группа: 4121 </w:t>
      </w:r>
    </w:p>
    <w:p>
      <w:pPr>
        <w:pStyle w:val="Normal"/>
        <w:jc w:val="right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Calligraph"/>
          <w:sz w:val="40"/>
          <w:szCs w:val="40"/>
        </w:rPr>
      </w:pPr>
      <w:r>
        <w:rPr>
          <w:rFonts w:cs="Calligraph" w:ascii="Calligraph" w:hAnsi="Calligraph"/>
          <w:sz w:val="40"/>
          <w:szCs w:val="40"/>
        </w:rPr>
      </w:r>
    </w:p>
    <w:p>
      <w:pPr>
        <w:pStyle w:val="Normal"/>
        <w:jc w:val="center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  <w:t>2005</w:t>
      </w:r>
      <w:r>
        <w:br w:type="page"/>
      </w:r>
    </w:p>
    <w:p>
      <w:pPr>
        <w:pStyle w:val="Normal"/>
        <w:jc w:val="center"/>
        <w:rPr/>
      </w:pPr>
      <w:r>
        <w:rPr/>
        <w:t>Исходные</w:t>
      </w:r>
      <w:r>
        <w:rPr>
          <w:rFonts w:cs="Arial"/>
        </w:rPr>
        <w:t xml:space="preserve"> </w:t>
      </w:r>
      <w:r>
        <w:rPr/>
        <w:t>данные</w:t>
      </w:r>
    </w:p>
    <w:tbl>
      <w:tblPr>
        <w:tblW w:w="74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1315"/>
        <w:gridCol w:w="826"/>
        <w:gridCol w:w="816"/>
        <w:gridCol w:w="826"/>
        <w:gridCol w:w="816"/>
        <w:gridCol w:w="826"/>
        <w:gridCol w:w="845"/>
        <w:gridCol w:w="826"/>
      </w:tblGrid>
      <w:tr>
        <w:trPr>
          <w:trHeight w:val="31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цы</w:t>
            </w:r>
          </w:p>
        </w:tc>
      </w:tr>
      <w:tr>
        <w:trPr>
          <w:trHeight w:val="288" w:hRule="atLeast"/>
        </w:trPr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Вариант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тал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II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lang w:val="en-US"/>
              </w:rPr>
              <w:t>III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lang w:val="en-US"/>
              </w:rPr>
              <w:t>VII</w:t>
            </w:r>
          </w:p>
        </w:tc>
      </w:tr>
      <w:tr>
        <w:trPr>
          <w:trHeight w:val="701" w:hRule="atLeast"/>
        </w:trPr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йствия на кристалл</w:t>
            </w:r>
          </w:p>
        </w:tc>
      </w:tr>
      <w:tr>
        <w:trPr>
          <w:trHeight w:val="27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2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Е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4, Е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Н6</w:t>
            </w:r>
          </w:p>
        </w:tc>
      </w:tr>
      <w:tr>
        <w:trPr>
          <w:trHeight w:val="28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Е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2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4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4, </w:t>
            </w:r>
            <w:r>
              <w:rPr/>
              <w:t>Е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3, </w:t>
            </w:r>
            <w:r>
              <w:rPr/>
              <w:t>Н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Н2</w:t>
            </w:r>
          </w:p>
        </w:tc>
      </w:tr>
      <w:tr>
        <w:trPr>
          <w:trHeight w:val="28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4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Е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4, </w:t>
            </w:r>
            <w:r>
              <w:rPr>
                <w:sz w:val="22"/>
                <w:szCs w:val="22"/>
              </w:rPr>
              <w:t>Е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2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3, </w:t>
            </w:r>
            <w:r>
              <w:rPr/>
              <w:t>НЗ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4, Е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6, НЗ</w:t>
            </w:r>
          </w:p>
        </w:tc>
      </w:tr>
      <w:tr>
        <w:trPr>
          <w:trHeight w:val="27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F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2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Е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4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4, Е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Н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4, Е2</w:t>
            </w:r>
          </w:p>
        </w:tc>
      </w:tr>
      <w:tr>
        <w:trPr>
          <w:trHeight w:val="28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l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4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2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Е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4, </w:t>
            </w:r>
            <w:r>
              <w:rPr>
                <w:sz w:val="22"/>
                <w:szCs w:val="22"/>
              </w:rPr>
              <w:t>Е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3, </w:t>
            </w:r>
            <w:r>
              <w:rPr/>
              <w:t>Н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Н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2, Е4</w:t>
            </w:r>
          </w:p>
        </w:tc>
      </w:tr>
      <w:tr>
        <w:trPr>
          <w:trHeight w:val="28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Br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Е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4, </w:t>
            </w:r>
            <w:r>
              <w:rPr>
                <w:sz w:val="22"/>
                <w:szCs w:val="22"/>
              </w:rPr>
              <w:t>Е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4, </w:t>
            </w:r>
            <w:r>
              <w:rPr>
                <w:sz w:val="22"/>
                <w:szCs w:val="22"/>
              </w:rPr>
              <w:t>Е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2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4, ЕЗ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Н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2, Н2</w:t>
            </w:r>
          </w:p>
        </w:tc>
      </w:tr>
      <w:tr>
        <w:trPr>
          <w:trHeight w:val="28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gCI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4, </w:t>
            </w:r>
            <w:r>
              <w:rPr>
                <w:sz w:val="22"/>
                <w:szCs w:val="22"/>
              </w:rPr>
              <w:t>Е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Е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4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2, ЕЗ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4, Е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НЗ</w:t>
            </w:r>
          </w:p>
        </w:tc>
      </w:tr>
      <w:tr>
        <w:trPr>
          <w:trHeight w:val="28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gO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3, Е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4, </w:t>
            </w:r>
            <w:r>
              <w:rPr>
                <w:sz w:val="22"/>
                <w:szCs w:val="22"/>
              </w:rPr>
              <w:t>Е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Н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4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4, Е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2, Е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4, Н2</w:t>
            </w:r>
          </w:p>
        </w:tc>
      </w:tr>
      <w:tr>
        <w:trPr>
          <w:trHeight w:val="29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sCI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4, </w:t>
            </w:r>
            <w:r>
              <w:rPr>
                <w:sz w:val="22"/>
                <w:szCs w:val="22"/>
              </w:rPr>
              <w:t>Е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Е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4, </w:t>
            </w:r>
            <w:r>
              <w:rPr>
                <w:sz w:val="22"/>
                <w:szCs w:val="22"/>
              </w:rPr>
              <w:t>Е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4, ЕЗ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Н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2, ЕЗ</w:t>
            </w:r>
          </w:p>
        </w:tc>
      </w:tr>
      <w:tr>
        <w:trPr>
          <w:trHeight w:val="28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Br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Е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4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4, Е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4, Е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2, Н2</w:t>
            </w:r>
          </w:p>
        </w:tc>
      </w:tr>
      <w:tr>
        <w:trPr>
          <w:trHeight w:val="28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2"/>
                <w:szCs w:val="22"/>
                <w:lang w:val="en-US"/>
              </w:rPr>
              <w:t>-Hg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6, </w:t>
            </w:r>
            <w:r>
              <w:rPr>
                <w:sz w:val="22"/>
                <w:szCs w:val="22"/>
              </w:rPr>
              <w:t>Н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4, </w:t>
            </w:r>
            <w:r>
              <w:rPr>
                <w:sz w:val="22"/>
                <w:szCs w:val="22"/>
              </w:rPr>
              <w:t>Е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4, </w:t>
            </w:r>
            <w:r>
              <w:rPr>
                <w:sz w:val="22"/>
                <w:szCs w:val="22"/>
              </w:rPr>
              <w:t>Е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Е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НЗ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4, Е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Н2</w:t>
            </w:r>
          </w:p>
        </w:tc>
      </w:tr>
      <w:tr>
        <w:trPr>
          <w:trHeight w:val="29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aP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4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4, </w:t>
            </w:r>
            <w:r>
              <w:rPr>
                <w:sz w:val="22"/>
                <w:szCs w:val="22"/>
              </w:rPr>
              <w:t>Е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Е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3, Н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4, Е2</w:t>
            </w:r>
          </w:p>
        </w:tc>
      </w:tr>
      <w:tr>
        <w:trPr>
          <w:trHeight w:val="28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aA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2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4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4, Е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НЗ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Е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2, Н2</w:t>
            </w:r>
          </w:p>
        </w:tc>
      </w:tr>
      <w:tr>
        <w:trPr>
          <w:trHeight w:val="28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2"/>
                <w:szCs w:val="22"/>
                <w:lang w:val="en-US"/>
              </w:rPr>
              <w:t>-Z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6, </w:t>
            </w:r>
            <w:r>
              <w:rPr>
                <w:sz w:val="22"/>
                <w:szCs w:val="22"/>
              </w:rPr>
              <w:t>Н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Е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4, ЕЗ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2, Е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Н2</w:t>
            </w:r>
          </w:p>
        </w:tc>
      </w:tr>
      <w:tr>
        <w:trPr>
          <w:trHeight w:val="29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22"/>
                <w:szCs w:val="22"/>
                <w:lang w:val="en-US"/>
              </w:rPr>
              <w:t>-Zn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Н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4, </w:t>
            </w:r>
            <w:r>
              <w:rPr>
                <w:sz w:val="22"/>
                <w:szCs w:val="22"/>
              </w:rPr>
              <w:t>Е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6, </w:t>
            </w:r>
            <w:r>
              <w:rPr>
                <w:sz w:val="22"/>
                <w:szCs w:val="22"/>
              </w:rPr>
              <w:t>Н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Е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Н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4, Е2</w:t>
            </w:r>
          </w:p>
        </w:tc>
      </w:tr>
      <w:tr>
        <w:trPr>
          <w:trHeight w:val="28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D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6, H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Е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4, ЕЗ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6, Н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Н2</w:t>
            </w:r>
          </w:p>
        </w:tc>
      </w:tr>
      <w:tr>
        <w:trPr>
          <w:trHeight w:val="29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nSb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Е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4, </w:t>
            </w:r>
            <w:r>
              <w:rPr>
                <w:sz w:val="22"/>
                <w:szCs w:val="22"/>
              </w:rPr>
              <w:t>Е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2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ЕЗ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4, Е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НЗ</w:t>
            </w:r>
          </w:p>
        </w:tc>
      </w:tr>
      <w:tr>
        <w:trPr>
          <w:trHeight w:val="28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F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4, </w:t>
            </w:r>
            <w:r>
              <w:rPr>
                <w:sz w:val="22"/>
                <w:szCs w:val="22"/>
              </w:rPr>
              <w:t>Е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Е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4, Е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Е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4, Н2</w:t>
            </w:r>
          </w:p>
        </w:tc>
      </w:tr>
      <w:tr>
        <w:trPr>
          <w:trHeight w:val="29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iO </w:t>
            </w:r>
            <w:r>
              <w:rPr>
                <w:sz w:val="22"/>
                <w:szCs w:val="22"/>
              </w:rPr>
              <w:t>- рути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2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6, </w:t>
            </w:r>
            <w:r>
              <w:rPr>
                <w:sz w:val="22"/>
                <w:szCs w:val="22"/>
              </w:rPr>
              <w:t>Н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Н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4, Е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2, Н2</w:t>
            </w:r>
          </w:p>
        </w:tc>
      </w:tr>
      <w:tr>
        <w:trPr>
          <w:trHeight w:val="28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iO </w:t>
            </w:r>
            <w:r>
              <w:rPr>
                <w:sz w:val="22"/>
                <w:szCs w:val="22"/>
              </w:rPr>
              <w:t>- кварц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6, </w:t>
            </w:r>
            <w:r>
              <w:rPr>
                <w:sz w:val="22"/>
                <w:szCs w:val="22"/>
              </w:rPr>
              <w:t>Н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2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3, Е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НЗ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Н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4, Е2</w:t>
            </w:r>
          </w:p>
        </w:tc>
      </w:tr>
      <w:tr>
        <w:trPr>
          <w:trHeight w:val="29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фир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6, </w:t>
            </w:r>
            <w:r>
              <w:rPr>
                <w:sz w:val="22"/>
                <w:szCs w:val="22"/>
              </w:rPr>
              <w:t>Н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Е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3, Н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Н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2, Н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ЕЗ</w:t>
            </w:r>
          </w:p>
        </w:tc>
      </w:tr>
      <w:tr>
        <w:trPr>
          <w:trHeight w:val="28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н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6, </w:t>
            </w:r>
            <w:r>
              <w:rPr>
                <w:sz w:val="22"/>
                <w:szCs w:val="22"/>
              </w:rPr>
              <w:t>Н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2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3, </w:t>
            </w:r>
            <w:r>
              <w:rPr/>
              <w:t>Е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Н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4, Е2</w:t>
            </w:r>
          </w:p>
        </w:tc>
      </w:tr>
      <w:tr>
        <w:trPr>
          <w:trHeight w:val="28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ВаТ</w:t>
            </w:r>
            <w:r>
              <w:rPr>
                <w:sz w:val="22"/>
                <w:szCs w:val="22"/>
                <w:lang w:val="en-US"/>
              </w:rPr>
              <w:t>iO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Е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4, </w:t>
            </w:r>
            <w:r>
              <w:rPr>
                <w:sz w:val="22"/>
                <w:szCs w:val="22"/>
              </w:rPr>
              <w:t>Е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НЗ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6, Н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4, </w:t>
            </w:r>
            <w:r>
              <w:rPr/>
              <w:t>Е2</w:t>
            </w:r>
          </w:p>
        </w:tc>
      </w:tr>
      <w:tr>
        <w:trPr>
          <w:trHeight w:val="28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SiTi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4, </w:t>
            </w:r>
            <w:r>
              <w:rPr>
                <w:sz w:val="22"/>
                <w:szCs w:val="22"/>
              </w:rPr>
              <w:t>Е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2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6, </w:t>
            </w:r>
            <w:r>
              <w:rPr>
                <w:sz w:val="22"/>
                <w:szCs w:val="22"/>
              </w:rPr>
              <w:t>Н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4, ЕЗ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Е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4, Е2</w:t>
            </w:r>
          </w:p>
        </w:tc>
      </w:tr>
      <w:tr>
        <w:trPr>
          <w:trHeight w:val="28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Ь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РЬТ</w:t>
            </w:r>
            <w:r>
              <w:rPr>
                <w:sz w:val="22"/>
                <w:szCs w:val="22"/>
                <w:lang w:val="en-US"/>
              </w:rPr>
              <w:t>iO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4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2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6, НЗ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Н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3, </w:t>
            </w:r>
            <w:r>
              <w:rPr/>
              <w:t>Е2</w:t>
            </w:r>
          </w:p>
        </w:tc>
      </w:tr>
      <w:tr>
        <w:trPr>
          <w:trHeight w:val="28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S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DP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6, </w:t>
            </w:r>
            <w:r>
              <w:rPr>
                <w:sz w:val="22"/>
                <w:szCs w:val="22"/>
              </w:rPr>
              <w:t>Н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2, Е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Е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Н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4, Е2</w:t>
            </w:r>
          </w:p>
        </w:tc>
      </w:tr>
      <w:tr>
        <w:trPr>
          <w:trHeight w:val="27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/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NbO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6, </w:t>
            </w:r>
            <w:r>
              <w:rPr>
                <w:sz w:val="22"/>
                <w:szCs w:val="22"/>
              </w:rPr>
              <w:t>Н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3, </w:t>
            </w:r>
            <w:r>
              <w:rPr/>
              <w:t>Н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2, ЕЗ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4, Е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4, Е2</w:t>
            </w:r>
          </w:p>
        </w:tc>
      </w:tr>
      <w:tr>
        <w:trPr>
          <w:trHeight w:val="28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TaO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3.E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6, </w:t>
            </w:r>
            <w:r>
              <w:rPr>
                <w:sz w:val="22"/>
                <w:szCs w:val="22"/>
              </w:rPr>
              <w:t>Н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4, </w:t>
            </w:r>
            <w:r>
              <w:rPr/>
              <w:t>Е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2, Е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Н2</w:t>
            </w:r>
          </w:p>
        </w:tc>
      </w:tr>
      <w:tr>
        <w:trPr>
          <w:trHeight w:val="288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IG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4, </w:t>
            </w:r>
            <w:r>
              <w:rPr>
                <w:sz w:val="22"/>
                <w:szCs w:val="22"/>
              </w:rPr>
              <w:t>Е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, НЗ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3, Е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2, </w:t>
            </w:r>
            <w:r>
              <w:rPr/>
              <w:t>ЕЗ</w:t>
            </w:r>
          </w:p>
        </w:tc>
      </w:tr>
      <w:tr>
        <w:trPr>
          <w:trHeight w:val="31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AG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Н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Е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4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D3, </w:t>
            </w:r>
            <w:r>
              <w:rPr>
                <w:sz w:val="22"/>
                <w:szCs w:val="22"/>
              </w:rPr>
              <w:t>Е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, НЗ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6, Н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4, Е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 В конечном счете оси будут такие. На другие Ме не обращать внимания.</w:t>
      </w:r>
    </w:p>
    <w:p>
      <w:pPr>
        <w:pStyle w:val="Normal"/>
        <w:rPr/>
      </w:pPr>
      <w:r>
        <w:rPr>
          <w:lang w:val="en-US"/>
        </w:rPr>
        <w:t xml:space="preserve">P.S.S. </w:t>
      </w:r>
      <w:r>
        <w:rPr/>
        <w:t>Как только не выкручиваемся</w:t>
      </w:r>
      <w:r>
        <w:br w:type="page"/>
      </w:r>
    </w:p>
    <w:p>
      <w:pPr>
        <w:pStyle w:val="Normal"/>
        <w:rPr/>
      </w:pPr>
      <w:r>
        <w:rPr>
          <w:lang w:val="en-US"/>
        </w:rPr>
        <w:t>CdS</w:t>
      </w:r>
      <w:r>
        <w:rPr/>
        <w:t xml:space="preserve"> – сульфид кадмия</w:t>
      </w:r>
    </w:p>
    <w:p>
      <w:pPr>
        <w:pStyle w:val="Normal"/>
        <w:ind w:firstLine="708"/>
        <w:rPr/>
      </w:pPr>
      <w:r>
        <w:rPr/>
        <w:t>Класс симметрии -6</w:t>
      </w:r>
      <w:r>
        <w:rPr>
          <w:lang w:val="en-US"/>
        </w:rPr>
        <w:t>mm</w:t>
      </w:r>
      <w:r>
        <w:rPr/>
        <w:t xml:space="preserve"> (планальный – по  номенклатуре Федоровского института; дигексагонально-дипирамидальная – по Гроту ;)</w:t>
      </w:r>
    </w:p>
    <w:p>
      <w:pPr>
        <w:pStyle w:val="Normal"/>
        <w:ind w:firstLine="708"/>
        <w:rPr/>
      </w:pPr>
      <w:r>
        <w:rPr/>
        <w:t xml:space="preserve">Формула симметрии – </w:t>
      </w:r>
      <w:r>
        <w:rPr>
          <w:lang w:val="en-US"/>
        </w:rPr>
        <w:t>L</w:t>
      </w:r>
      <w:r>
        <w:rPr>
          <w:vertAlign w:val="subscript"/>
        </w:rPr>
        <w:t>6</w:t>
      </w:r>
      <w:r>
        <w:rPr/>
        <w:t>6</w:t>
      </w:r>
      <w:r>
        <w:rPr>
          <w:lang w:val="en-US"/>
        </w:rPr>
        <w:t>P</w:t>
      </w:r>
      <w:r>
        <w:rPr/>
        <w:t>. (Одна ось шестого порядка и шесть плоскостей симметрии вдоль оси 6-ого порядка)</w:t>
      </w:r>
    </w:p>
    <w:p>
      <w:pPr>
        <w:pStyle w:val="Normal"/>
        <w:rPr/>
      </w:pPr>
      <w:r>
        <w:rPr/>
        <w:t xml:space="preserve">Категория средняя. </w:t>
      </w:r>
    </w:p>
    <w:p>
      <w:pPr>
        <w:pStyle w:val="Normal"/>
        <w:rPr/>
      </w:pPr>
      <w:r>
        <w:rPr/>
        <w:t xml:space="preserve">Название сингонии – гексагональная сингония </w:t>
      </w:r>
    </w:p>
    <w:p>
      <w:pPr>
        <w:pStyle w:val="Normal"/>
        <w:rPr/>
      </w:pPr>
      <w:r>
        <w:rPr/>
        <w:t>Элементарная ячейка: гексагональная призм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0190</wp:posOffset>
                </wp:positionH>
                <wp:positionV relativeFrom="paragraph">
                  <wp:posOffset>10160</wp:posOffset>
                </wp:positionV>
                <wp:extent cx="1177290" cy="1836420"/>
                <wp:effectExtent l="3175" t="0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7200" cy="1836360"/>
                          <a:chOff x="0" y="0"/>
                          <a:chExt cx="1177200" cy="1836360"/>
                        </a:xfrm>
                      </wpg:grpSpPr>
                      <wps:wsp>
                        <wps:cNvSpPr/>
                        <wps:spPr>
                          <a:xfrm flipV="1">
                            <a:off x="319320" y="364320"/>
                            <a:ext cx="17460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78876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356760"/>
                            <a:ext cx="0" cy="10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000" y="1404000"/>
                            <a:ext cx="18288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80" y="450720"/>
                            <a:ext cx="68760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383040"/>
                            <a:ext cx="43704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00" y="678240"/>
                            <a:ext cx="3960" cy="10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4840" y="453240"/>
                            <a:ext cx="3960" cy="10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520" y="386640"/>
                            <a:ext cx="3960" cy="10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40" y="755640"/>
                            <a:ext cx="3960" cy="10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0" y="1495440"/>
                            <a:ext cx="69156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1430640"/>
                            <a:ext cx="43704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55400"/>
                            <a:ext cx="69588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362520"/>
                            <a:ext cx="31932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720" y="365040"/>
                            <a:ext cx="3960" cy="10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459000"/>
                            <a:ext cx="3960" cy="10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684000"/>
                            <a:ext cx="3960" cy="10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080" y="781200"/>
                            <a:ext cx="3960" cy="10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414080"/>
                            <a:ext cx="3157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03000"/>
                            <a:ext cx="68760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288360"/>
                            <a:ext cx="3960" cy="149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4080" y="262800"/>
                            <a:ext cx="15444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40680" y="0"/>
                              <a:ext cx="88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43920"/>
                              <a:ext cx="88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1600"/>
                              <a:ext cx="248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399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440" y="0"/>
                              <a:ext cx="248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23760"/>
                              <a:ext cx="399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360" y="45144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080" y="362520"/>
                            <a:ext cx="396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358200"/>
                            <a:ext cx="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38304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45144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0" y="1673280"/>
                            <a:ext cx="12132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1680840"/>
                            <a:ext cx="13788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000" y="1612800"/>
                            <a:ext cx="9288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80" y="1607760"/>
                            <a:ext cx="16200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1040" y="1665000"/>
                            <a:ext cx="17856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63760"/>
                            <a:ext cx="80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" y="563760"/>
                            <a:ext cx="900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611720"/>
                            <a:ext cx="81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3600" y="563760"/>
                            <a:ext cx="432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0280"/>
                            <a:ext cx="5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1610280"/>
                            <a:ext cx="5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5160" y="0"/>
                            <a:ext cx="17784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35280" y="455760"/>
                            <a:ext cx="1512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47840" y="182880"/>
                            <a:ext cx="8388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6240" y="554400"/>
                            <a:ext cx="16704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33760" y="14040"/>
                            <a:ext cx="343440" cy="1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7pt;margin-top:0.8pt;width:92.7pt;height:144.55pt" coordorigin="4394,16" coordsize="1854,2891">
                <v:line id="shape_0" from="4897,590" to="5171,12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91,1258" to="4891,2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5,578" to="5185,22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90,2227" to="5177,290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95,726" to="5577,10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0,619" to="5367,11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76,1084" to="4481,27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67,730" to="5572,237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62,625" to="5367,226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74,1206" to="4679,28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76,2371" to="5564,272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73,2269" to="5360,285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07,733" to="5602,1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7,587" to="5309,1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6,591" to="4811,223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07,739" to="4512,238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93,1093" to="5598,27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03,1246" to="5308,2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07,2243" to="5303,289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08,2383" to="5590,27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40,470" to="5045,282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920;top:430;width:242;height:70">
                  <v:line id="shape_0" from="4984,430" to="5123,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1,499" to="5100,4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464" to="4958,4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22,430" to="4984,4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21,430" to="5159,4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00,467" to="5162,5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08,727" to="4508,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7,587" to="4812,8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83,580" to="5183,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7,619" to="5367,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2,727" to="5572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6,2651" to="4666,27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73,2663" to="4889,28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90,2556" to="5035,28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2,2548" to="5296,287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309,2638" to="5589,27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411,904" to="5682,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7,904" to="4410,25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1,2554" to="5686,25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76,904" to="5682,25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4,2552" to="4475,2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3,2552" to="5674,25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06;top:16;width:279;height:36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867;top:734;width:237;height:25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5100,304" to="5231,4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32,889" to="5894,10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07;top:38;width:540;height:27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7070</wp:posOffset>
                </wp:positionH>
                <wp:positionV relativeFrom="paragraph">
                  <wp:posOffset>95885</wp:posOffset>
                </wp:positionV>
                <wp:extent cx="1128395" cy="1455420"/>
                <wp:effectExtent l="508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240" cy="1455480"/>
                          <a:chOff x="0" y="0"/>
                          <a:chExt cx="1128240" cy="145548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111708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290880" y="720"/>
                              <a:ext cx="6483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319680"/>
                              <a:ext cx="6483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58760"/>
                              <a:ext cx="18288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9088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5200" y="3240"/>
                              <a:ext cx="18288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6200" y="169560"/>
                              <a:ext cx="29088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56760"/>
                            <a:ext cx="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049760"/>
                            <a:ext cx="6483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368360"/>
                            <a:ext cx="6483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20" y="1207800"/>
                            <a:ext cx="18288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80" y="1049040"/>
                            <a:ext cx="29088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6720" y="1052280"/>
                            <a:ext cx="18288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720" y="1218600"/>
                            <a:ext cx="29088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218520"/>
                            <a:ext cx="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379080"/>
                            <a:ext cx="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523080"/>
                            <a:ext cx="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201240"/>
                            <a:ext cx="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528480"/>
                            <a:ext cx="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117360"/>
                            <a:ext cx="0" cy="13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340200"/>
                            <a:ext cx="48960" cy="49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191240"/>
                            <a:ext cx="48960" cy="49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72040" y="0"/>
                            <a:ext cx="174600" cy="2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pt;margin-top:7.55pt;width:88.8pt;height:114.55pt" coordorigin="1082,151" coordsize="1776,2291">
                <v:group id="shape_0" style="position:absolute;left:1082;top:463;width:1759;height:515">
                  <v:line id="shape_0" from="1540,464" to="2560,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5,966" to="2395,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2,713" to="1369,9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2,463" to="1539,7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9,468" to="2826,7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83,730" to="2840,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82,713" to="1082,2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8,1804" to="2578,18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94,2306" to="2414,2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0,2053" to="1387,230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26,1803" to="1583,205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57,1808" to="2844,2055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02,2070" to="2859,23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66,495" to="2566,18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45,748" to="2845,2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3,975" to="1383,2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5,468" to="1545,18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87,983" to="2387,2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9,336" to="1959,2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20;top:687;width:76;height:7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25;top:2027;width:76;height:7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83;top:151;width:274;height:36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29480</wp:posOffset>
                </wp:positionH>
                <wp:positionV relativeFrom="paragraph">
                  <wp:posOffset>165100</wp:posOffset>
                </wp:positionV>
                <wp:extent cx="1198245" cy="1199515"/>
                <wp:effectExtent l="3175" t="190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080" cy="1199520"/>
                          <a:chOff x="0" y="0"/>
                          <a:chExt cx="1198080" cy="1199520"/>
                        </a:xfrm>
                      </wpg:grpSpPr>
                      <wps:wsp>
                        <wps:cNvSpPr/>
                        <wps:spPr>
                          <a:xfrm>
                            <a:off x="2520" y="3960"/>
                            <a:ext cx="1195560" cy="119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0"/>
                            <a:ext cx="0" cy="119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01200"/>
                            <a:ext cx="1197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720" y="73800"/>
                            <a:ext cx="577080" cy="1049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160" y="325080"/>
                            <a:ext cx="1055520" cy="552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85680"/>
                            <a:ext cx="607680" cy="1031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337680"/>
                            <a:ext cx="1061640" cy="533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484560"/>
                            <a:ext cx="271080" cy="239400"/>
                          </a:xfrm>
                          <a:prstGeom prst="hexagon">
                            <a:avLst>
                              <a:gd name="adj" fmla="val 28308"/>
                              <a:gd name="vf" fmla="val 115470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4pt;margin-top:13pt;width:94.3pt;height:94.5pt" coordorigin="7448,260" coordsize="1886,1890">
                <v:oval id="shape_0" fillcolor="white" stroked="t" o:allowincell="f" style="position:absolute;left:7452;top:266;width:1882;height:18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386,260" to="8386,21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48,1207" to="9332,120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931,376" to="8839,202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565,772" to="9226,164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913,395" to="8869,201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546,792" to="9217,16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8174;top:1023;width:426;height:376;mso-wrap-style:none;v-text-anchor:middle" type="_x0000_t9">
                  <v:fill o:detectmouseclick="t" type="solid" color2="black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Диэлектрическая проницаем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p>
                  <m:e/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p>
                  <m:e/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p>
                  <m:e/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p>
                  <m:e/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  <m:e/>
            </m:d>
          </m:e>
          <m:e/>
        </m:eqArr>
      </m:oMath>
      <w:r>
        <w:rPr/>
        <w:t>- тензор второго порядка</w:t>
      </w:r>
    </w:p>
    <w:p>
      <w:pPr>
        <w:pStyle w:val="Normal"/>
        <w:ind w:left="360" w:hanging="0"/>
        <w:rPr/>
      </w:pPr>
      <w:r>
        <w:rPr/>
        <w:t xml:space="preserve">Тензор второго поряд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связывает </w:t>
      </w:r>
      <w:r>
        <w:rPr>
          <w:lang w:val="en-US"/>
        </w:rPr>
        <w:t>D</w:t>
      </w:r>
      <w:r>
        <w:rPr/>
        <w:t xml:space="preserve"> и Е</w:t>
      </w:r>
    </w:p>
    <w:p>
      <w:pPr>
        <w:pStyle w:val="Normal"/>
        <w:ind w:left="360" w:hanging="0"/>
        <w:rPr/>
      </w:pPr>
      <w:r>
        <w:rPr/>
        <w:t>Тензор гексагональной сингонии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520</wp:posOffset>
                </wp:positionH>
                <wp:positionV relativeFrom="paragraph">
                  <wp:posOffset>4445</wp:posOffset>
                </wp:positionV>
                <wp:extent cx="1221740" cy="9144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840" cy="914400"/>
                          <a:chOff x="0" y="0"/>
                          <a:chExt cx="1221840" cy="9144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2218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8160" y="165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16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678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12040"/>
                            <a:ext cx="24120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90440"/>
                            <a:ext cx="4716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89720"/>
                            <a:ext cx="4716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429840"/>
                            <a:ext cx="4716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pt;margin-top:0.35pt;width:96.2pt;height:72pt" coordorigin="352,7" coordsize="1924,1440">
                <v:shape id="shape_0" stroked="f" o:allowincell="f" style="position:absolute;left:352;top:7;width:1923;height:143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1121;top:268;width:142;height:14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504;top:663;width:142;height:14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905;top:1075;width:142;height:14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193,341" to="1572,7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1528;top:307;width:73;height:8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29;top:306;width:73;height:8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28;top:684;width:73;height:8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80</wp:posOffset>
                </wp:positionH>
                <wp:positionV relativeFrom="paragraph">
                  <wp:posOffset>66040</wp:posOffset>
                </wp:positionV>
                <wp:extent cx="46990" cy="546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4pt;margin-top:5.2pt;width:3.65pt;height: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>- компонента, равная нулю</w:t>
      </w:r>
    </w:p>
    <w:p>
      <w:pPr>
        <w:pStyle w:val="Normal"/>
        <w:ind w:left="360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1590</wp:posOffset>
                </wp:positionH>
                <wp:positionV relativeFrom="paragraph">
                  <wp:posOffset>51435</wp:posOffset>
                </wp:positionV>
                <wp:extent cx="90805" cy="908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7pt;margin-top:4.0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>- компонента, не равная нулю</w:t>
      </w:r>
    </w:p>
    <w:p>
      <w:pPr>
        <w:pStyle w:val="Normal"/>
        <w:ind w:left="360" w:hanging="0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1590</wp:posOffset>
                </wp:positionH>
                <wp:positionV relativeFrom="paragraph">
                  <wp:posOffset>47625</wp:posOffset>
                </wp:positionV>
                <wp:extent cx="308610" cy="920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20" cy="92160"/>
                          <a:chOff x="0" y="0"/>
                          <a:chExt cx="308520" cy="921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60" y="47160"/>
                            <a:ext cx="2192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3.75pt;width:24.3pt;height:7.25pt" coordorigin="-34,75" coordsize="486,145">
                <v:oval id="shape_0" fillcolor="black" stroked="t" o:allowincell="f" style="position:absolute;left:-34;top:77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9;top:75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9,149" to="373,1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ab/>
        <w:t xml:space="preserve">    - равные компоненты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p>
                  <m:e/>
                  <m:sup/>
                </m:sSup>
                <m:r>
                  <w:rPr>
                    <w:rFonts w:ascii="Cambria Math" w:hAnsi="Cambria Math"/>
                  </w:rPr>
                  <m:t xml:space="preserve">0</m:t>
                </m:r>
                <m:sSup>
                  <m:e/>
                  <m:sup/>
                </m:sSu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|"/>
                <m:endChr m:val="|"/>
              </m:dPr>
              <m:e>
                <m:sSup>
                  <m:e/>
                  <m:sup/>
                </m:sSup>
                <m:sSup>
                  <m:e/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p>
                  <m:e/>
                  <m:sup/>
                </m:sSu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уравнение указательной поверх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/>
                <m:sup/>
              </m:sSup>
              <m:r>
                <w:rPr>
                  <w:rFonts w:ascii="Cambria Math" w:hAnsi="Cambria Math"/>
                </w:rPr>
                <m:t xml:space="preserve">⇒</m:t>
              </m:r>
              <m:sSup>
                <m:e/>
                <m:sup/>
              </m:sSup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/>
                <m:sup/>
              </m:sSup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sub>
                              </m:sSub>
                            </m:e>
                          </m:rad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sub>
                              </m:sSub>
                            </m:e>
                          </m:rad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sub>
                              </m:sSub>
                            </m:e>
                          </m:rad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87800</wp:posOffset>
                </wp:positionH>
                <wp:positionV relativeFrom="paragraph">
                  <wp:posOffset>18415</wp:posOffset>
                </wp:positionV>
                <wp:extent cx="1699260" cy="31216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9200" cy="3121560"/>
                          <a:chOff x="0" y="0"/>
                          <a:chExt cx="1699200" cy="3121560"/>
                        </a:xfrm>
                      </wpg:grpSpPr>
                      <wpg:grpSp>
                        <wpg:cNvGrpSpPr/>
                        <wpg:grpSpPr>
                          <a:xfrm>
                            <a:off x="130680" y="0"/>
                            <a:ext cx="1568520" cy="3121560"/>
                          </a:xfrm>
                        </wpg:grpSpPr>
                        <wps:wsp>
                          <wps:cNvSpPr/>
                          <wps:spPr>
                            <a:xfrm>
                              <a:off x="190800" y="531360"/>
                              <a:ext cx="933480" cy="251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817280"/>
                              <a:ext cx="132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00" y="83160"/>
                              <a:ext cx="0" cy="30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74560"/>
                              <a:ext cx="99072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526320"/>
                              <a:ext cx="214560" cy="25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3975">
                                  <a:moveTo>
                                    <a:pt x="0" y="0"/>
                                  </a:moveTo>
                                  <a:cubicBezTo>
                                    <a:pt x="23" y="35"/>
                                    <a:pt x="98" y="116"/>
                                    <a:pt x="136" y="210"/>
                                  </a:cubicBezTo>
                                  <a:cubicBezTo>
                                    <a:pt x="174" y="304"/>
                                    <a:pt x="201" y="430"/>
                                    <a:pt x="226" y="562"/>
                                  </a:cubicBezTo>
                                  <a:cubicBezTo>
                                    <a:pt x="251" y="694"/>
                                    <a:pt x="269" y="791"/>
                                    <a:pt x="286" y="1005"/>
                                  </a:cubicBezTo>
                                  <a:cubicBezTo>
                                    <a:pt x="303" y="1219"/>
                                    <a:pt x="338" y="1450"/>
                                    <a:pt x="330" y="1845"/>
                                  </a:cubicBezTo>
                                  <a:cubicBezTo>
                                    <a:pt x="322" y="2240"/>
                                    <a:pt x="292" y="3020"/>
                                    <a:pt x="240" y="3375"/>
                                  </a:cubicBezTo>
                                  <a:cubicBezTo>
                                    <a:pt x="188" y="3730"/>
                                    <a:pt x="101" y="3852"/>
                                    <a:pt x="15" y="39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27320" y="535320"/>
                              <a:ext cx="214560" cy="25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3975">
                                  <a:moveTo>
                                    <a:pt x="0" y="0"/>
                                  </a:moveTo>
                                  <a:cubicBezTo>
                                    <a:pt x="23" y="35"/>
                                    <a:pt x="98" y="116"/>
                                    <a:pt x="136" y="210"/>
                                  </a:cubicBezTo>
                                  <a:cubicBezTo>
                                    <a:pt x="174" y="304"/>
                                    <a:pt x="201" y="430"/>
                                    <a:pt x="226" y="562"/>
                                  </a:cubicBezTo>
                                  <a:cubicBezTo>
                                    <a:pt x="251" y="694"/>
                                    <a:pt x="269" y="791"/>
                                    <a:pt x="286" y="1005"/>
                                  </a:cubicBezTo>
                                  <a:cubicBezTo>
                                    <a:pt x="303" y="1219"/>
                                    <a:pt x="338" y="1450"/>
                                    <a:pt x="330" y="1845"/>
                                  </a:cubicBezTo>
                                  <a:cubicBezTo>
                                    <a:pt x="322" y="2240"/>
                                    <a:pt x="292" y="3020"/>
                                    <a:pt x="240" y="3375"/>
                                  </a:cubicBezTo>
                                  <a:cubicBezTo>
                                    <a:pt x="188" y="3730"/>
                                    <a:pt x="101" y="3852"/>
                                    <a:pt x="15" y="39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666720" y="0"/>
                              <a:ext cx="1522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428840" y="1771560"/>
                              <a:ext cx="1396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9080" y="2457360"/>
                              <a:ext cx="17712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rot="5400000">
                            <a:off x="693720" y="1434960"/>
                            <a:ext cx="184320" cy="9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51">
                                <a:moveTo>
                                  <a:pt x="10800" y="0"/>
                                </a:moveTo>
                                <a:arcTo wR="10800" hR="10800" stAng="-5400000" swAng="104746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51">
                                <a:moveTo>
                                  <a:pt x="10800" y="0"/>
                                </a:moveTo>
                                <a:arcTo wR="10800" hR="10800" stAng="-5400000" swAng="104746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97680" y="1248840"/>
                            <a:ext cx="184320" cy="9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51">
                                <a:moveTo>
                                  <a:pt x="10800" y="0"/>
                                </a:moveTo>
                                <a:arcTo wR="10800" hR="10800" stAng="-5400000" swAng="104746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51">
                                <a:moveTo>
                                  <a:pt x="10800" y="0"/>
                                </a:moveTo>
                                <a:arcTo wR="10800" hR="10800" stAng="-5400000" swAng="104746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939320"/>
                            <a:ext cx="30420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236960" y="1799640"/>
                            <a:ext cx="31608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837000" y="134640"/>
                            <a:ext cx="31608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pt;margin-top:1.45pt;width:133.8pt;height:245.75pt" coordorigin="6280,29" coordsize="2676,4915">
                <v:group id="shape_0" style="position:absolute;left:6486;top:29;width:2471;height:4915">
                  <v:oval id="shape_0" fillcolor="white" stroked="t" o:allowincell="f" style="position:absolute;left:6786;top:866;width:1469;height:39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6621,2891" to="8705,28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506,160" to="7506,494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486,2351" to="8045,391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coordsize="338,3975" path="m0,0c23,35,98,116,136,210c174,304,201,430,226,562c251,694,269,791,286,1005c303,1219,338,1450,330,1845c322,2240,292,3020,240,3375c188,3730,101,3852,15,3975e" stroked="t" o:allowincell="f" style="position:absolute;left:7504;top:858;width:337;height:3974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  <v:shape id="shape_0" coordsize="338,3975" path="m0,0c23,35,98,116,136,210c174,304,201,430,226,562c251,694,269,791,286,1005c303,1219,338,1450,330,1845c322,2240,292,3020,240,3375c188,3730,101,3852,15,3975e" stroked="t" o:allowincell="f" style="position:absolute;left:7159;top:872;width:337;height:3974;mso-wrap-style:none;v-text-anchor:middle;rotation:180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7536;top:29;width:239;height:254;mso-wrap-style:none;v-text-anchor:middle" type="_x0000_t75">
                    <v:imagedata r:id="rId1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736;top:2819;width:219;height:254;mso-wrap-style:none;v-text-anchor:middle" type="_x0000_t75">
                    <v:imagedata r:id="rId1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516;top:3899;width:278;height:254;mso-wrap-style:none;v-text-anchor:middle" type="_x0000_t75">
                    <v:imagedata r:id="rId20" o:detectmouseclick="t"/>
                    <v:stroke color="#3465a4" joinstyle="round" endcap="flat"/>
                    <w10:wrap type="square"/>
                  </v:shape>
                </v:group>
                <v:rect id="shape_0" coordsize="10800,21551" path="l0,21600xee" stroked="t" o:allowincell="f" style="position:absolute;left:7373;top:2289;width:289;height:1461;mso-wrap-style:none;v-text-anchor:middle;rotation:90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51" path="l0,21600xee" stroked="t" o:allowincell="f" style="position:absolute;left:7379;top:1996;width:289;height:1461;mso-wrap-style:none;v-text-anchor:middle;rotation:270">
                  <v:fill o:detectmouseclick="t" on="false"/>
                  <v:stroke color="black" weight="9360" dashstyle="dash" joinstyle="miter" endcap="flat"/>
                  <w10:wrap type="square"/>
                </v:rect>
                <v:shape id="shape_0" stroked="f" o:allowincell="f" style="position:absolute;left:6280;top:3083;width:478;height:722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8228;top:2863;width:497;height:722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7598;top:241;width:497;height:722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где: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</m:oMath>
      <w:r>
        <w:rPr/>
        <w:t>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</m:oMath>
      <w:r>
        <w:rPr/>
        <w:t>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Форма указательной поверхности – эллипсоид вращения. Эллипсоид вращения с осями, параллельными кристаллографическим ос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D</w:t>
      </w:r>
      <w:r>
        <w:rPr/>
        <w:t xml:space="preserve">6 – растяжение – сжатие вдоль оси </w:t>
      </w:r>
      <w:r>
        <w:rPr>
          <w:lang w:val="en-US"/>
        </w:rPr>
        <w:t>L</w:t>
      </w:r>
      <w:r>
        <w:rPr/>
        <w:t>6</w:t>
      </w:r>
    </w:p>
    <w:p>
      <w:pPr>
        <w:pStyle w:val="Normal"/>
        <w:rPr/>
      </w:pPr>
      <w:r>
        <w:rPr/>
        <w:t xml:space="preserve">Геометрический образ воздействия – покоящийся цилиндр. Группа симметрии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</m:oMath>
      <w:r>
        <w:rPr/>
        <w:t xml:space="preserve">, следовательно элементы симметрии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7875</wp:posOffset>
                </wp:positionH>
                <wp:positionV relativeFrom="paragraph">
                  <wp:posOffset>398145</wp:posOffset>
                </wp:positionV>
                <wp:extent cx="1769110" cy="1619885"/>
                <wp:effectExtent l="3810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620000"/>
                          <a:chOff x="0" y="0"/>
                          <a:chExt cx="1769040" cy="1620000"/>
                        </a:xfrm>
                      </wpg:grpSpPr>
                      <wps:wsp>
                        <wps:cNvSpPr/>
                        <wps:spPr>
                          <a:xfrm>
                            <a:off x="588600" y="234360"/>
                            <a:ext cx="763200" cy="275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695880"/>
                            <a:ext cx="763200" cy="275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139760"/>
                            <a:ext cx="763200" cy="275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560" y="369000"/>
                            <a:ext cx="5040" cy="90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7480" y="380880"/>
                            <a:ext cx="5040" cy="90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7080" y="245880"/>
                            <a:ext cx="38664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369000"/>
                            <a:ext cx="76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481320"/>
                            <a:ext cx="0" cy="90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245880"/>
                            <a:ext cx="0" cy="90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1160280"/>
                            <a:ext cx="38736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60" y="492120"/>
                            <a:ext cx="1111320" cy="65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26640"/>
                            <a:ext cx="0" cy="15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920" y="64404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404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88020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868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426680" y="838080"/>
                            <a:ext cx="19044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589400" y="365760"/>
                            <a:ext cx="17964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25040" y="0"/>
                            <a:ext cx="20196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191240" y="6840"/>
                            <a:ext cx="15192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244520" y="821520"/>
                            <a:ext cx="15696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167040"/>
                            <a:ext cx="17352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360" y="414000"/>
                            <a:ext cx="11232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440" y="346680"/>
                            <a:ext cx="22428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3120" y="286920"/>
                            <a:ext cx="331560" cy="63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310680"/>
                            <a:ext cx="375840" cy="76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451440"/>
                            <a:ext cx="393120" cy="77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5640" y="615240"/>
                            <a:ext cx="38160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6000" y="778680"/>
                            <a:ext cx="286560" cy="55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0200" y="913680"/>
                            <a:ext cx="16812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3160" y="1032480"/>
                            <a:ext cx="6732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5pt;margin-top:31.35pt;width:139.3pt;height:127.5pt" coordorigin="1225,627" coordsize="2786,2550">
                <v:oval id="shape_0" fillcolor="white" stroked="t" o:allowincell="f" style="position:absolute;left:2152;top:996;width:1201;height:43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44;top:1723;width:1201;height:43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45;top:2422;width:1201;height:43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44,1208" to="2151,26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47,1227" to="3354,26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7,1014" to="3025,13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52,1208" to="3353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7,1385" to="2417,2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7,1014" to="3027,2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7,2454" to="3026,28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69,1402" to="3618,2434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27,669" to="2727,3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7,1641" to="1507,2408" stroked="t" o:allowincell="f" style="position:absolute;flip:y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25,1641" to="1225,202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227,2013" to="1227,2401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72;top:1995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472;top:1947;width:299;height:33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3728;top:1203;width:282;height:33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2367;top:627;width:317;height:33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3101;top:638;width:238;height:37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line id="shape_0" from="3185,1921" to="3431,2132" stroked="t" o:allowincell="f" style="position:absolute;flip:x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885,890" to="3157,1349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416,1279" to="2592,16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8,1173" to="2770,18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1,1079" to="2932,20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3,1116" to="3004,23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3,1338" to="3031,2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5,1596" to="3015,27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7,1853" to="3007,27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53,2066" to="3017,26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15,2253" to="3020,25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Воздействие: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- частный случа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 xml:space="preserve">, то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 xml:space="preserve"> выбер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>, совпадающих с плоскостями симметрии исходной ячейки. Так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5305</wp:posOffset>
                </wp:positionH>
                <wp:positionV relativeFrom="paragraph">
                  <wp:posOffset>105410</wp:posOffset>
                </wp:positionV>
                <wp:extent cx="2463800" cy="1008380"/>
                <wp:effectExtent l="3810" t="444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3840" cy="1008360"/>
                          <a:chOff x="0" y="0"/>
                          <a:chExt cx="2463840" cy="100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7880" cy="587520"/>
                          </a:xfrm>
                        </wpg:grpSpPr>
                        <wps:wsp>
                          <wps:cNvSpPr/>
                          <wps:spPr>
                            <a:xfrm>
                              <a:off x="1440" y="1440"/>
                              <a:ext cx="586800" cy="586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0"/>
                              <a:ext cx="0" cy="586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4480"/>
                              <a:ext cx="587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" y="35640"/>
                              <a:ext cx="283320" cy="514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159480"/>
                              <a:ext cx="517680" cy="27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1760"/>
                              <a:ext cx="297720" cy="505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65240"/>
                              <a:ext cx="520560" cy="261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237600"/>
                              <a:ext cx="132840" cy="117000"/>
                            </a:xfrm>
                            <a:prstGeom prst="hexagon">
                              <a:avLst>
                                <a:gd name="adj" fmla="val 28385"/>
                                <a:gd name="vf" fmla="val 11547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5880" y="6840"/>
                            <a:ext cx="587880" cy="587520"/>
                          </a:xfrm>
                        </wpg:grpSpPr>
                        <wps:wsp>
                          <wps:cNvSpPr/>
                          <wps:spPr>
                            <a:xfrm>
                              <a:off x="1080" y="1440"/>
                              <a:ext cx="586800" cy="586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0"/>
                              <a:ext cx="0" cy="586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4840"/>
                              <a:ext cx="587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" y="35640"/>
                              <a:ext cx="283320" cy="514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159480"/>
                              <a:ext cx="517680" cy="27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2120"/>
                              <a:ext cx="297720" cy="505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65240"/>
                              <a:ext cx="520560" cy="261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237600"/>
                              <a:ext cx="132840" cy="117000"/>
                            </a:xfrm>
                            <a:prstGeom prst="hexagon">
                              <a:avLst>
                                <a:gd name="adj" fmla="val 28385"/>
                                <a:gd name="vf" fmla="val 11547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5960" y="19080"/>
                            <a:ext cx="587880" cy="587520"/>
                          </a:xfrm>
                        </wpg:grpSpPr>
                        <wps:wsp>
                          <wps:cNvSpPr/>
                          <wps:spPr>
                            <a:xfrm>
                              <a:off x="1080" y="1080"/>
                              <a:ext cx="586800" cy="586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0"/>
                              <a:ext cx="0" cy="586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4480"/>
                              <a:ext cx="587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40" y="35640"/>
                              <a:ext cx="283320" cy="514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80" y="159480"/>
                              <a:ext cx="517680" cy="27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1760"/>
                              <a:ext cx="297720" cy="505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65240"/>
                              <a:ext cx="520560" cy="261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20" y="237600"/>
                              <a:ext cx="132840" cy="117000"/>
                            </a:xfrm>
                            <a:prstGeom prst="hexagon">
                              <a:avLst>
                                <a:gd name="adj" fmla="val 28385"/>
                                <a:gd name="vf" fmla="val 11547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23120" y="622440"/>
                            <a:ext cx="34236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700560" y="226800"/>
                            <a:ext cx="140400" cy="14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127160" y="615960"/>
                            <a:ext cx="29160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666080" y="260280"/>
                            <a:ext cx="128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996920" y="650880"/>
                            <a:ext cx="34236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23120" y="622440"/>
                            <a:ext cx="34236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15pt;margin-top:8.3pt;width:194pt;height:79.4pt" coordorigin="4843,166" coordsize="3880,1588">
                <v:group id="shape_0" style="position:absolute;left:4843;top:166;width:926;height:925">
                  <v:oval id="shape_0" fillcolor="white" stroked="t" o:allowincell="f" style="position:absolute;left:4846;top:168;width:923;height:9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303,166" to="5303,108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843,630" to="5767,63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5081,222" to="5526,1031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899,417" to="5713,842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5071,232" to="5539,102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891,426" to="5710,83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199;top:540;width:208;height:183;mso-wrap-style:none;v-text-anchor:middle" type="_x0000_t9">
                    <v:fill o:detectmouseclick="t" type="solid" color2="black" opacity="0.5"/>
                    <v:stroke color="black" weight="9360" joinstyle="miter" endcap="flat"/>
                    <w10:wrap type="none"/>
                  </v:shape>
                </v:group>
                <v:group id="shape_0" style="position:absolute;left:6364;top:177;width:925;height:925">
                  <v:oval id="shape_0" fillcolor="white" stroked="t" o:allowincell="f" style="position:absolute;left:6366;top:179;width:923;height:9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824,177" to="6824,110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364,641" to="7288,641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6602,233" to="7047,1042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6420,428" to="7234,85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6592,243" to="7060,103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413,437" to="7232,84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720;top:551;width:208;height:183;mso-wrap-style:none;v-text-anchor:middle" type="_x0000_t9">
                    <v:fill o:detectmouseclick="t" type="solid" color2="black" opacity="0.5"/>
                    <v:stroke color="black" weight="9360" joinstyle="miter" endcap="flat"/>
                    <w10:wrap type="none"/>
                  </v:shape>
                </v:group>
                <v:group id="shape_0" style="position:absolute;left:7798;top:196;width:925;height:925">
                  <v:oval id="shape_0" fillcolor="white" stroked="t" o:allowincell="f" style="position:absolute;left:7799;top:198;width:923;height:9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257,196" to="8257,111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98,660" to="8722,66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8035,252" to="8480,1061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7853,447" to="8667,872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8025,262" to="8493,105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845,456" to="8664,86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153;top:570;width:208;height:183;mso-wrap-style:none;v-text-anchor:middle" type="_x0000_t9">
                    <v:fill o:detectmouseclick="t" type="solid" color2="black" opacity="0.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037;top:1146;width:538;height:282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947;top:523;width:220;height:220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618;top:1136;width:458;height:617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7467;top:576;width:202;height:158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7988;top:1191;width:538;height:282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5037;top:1146;width:538;height:282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езультате действия </w:t>
      </w:r>
      <w:r>
        <w:rPr>
          <w:lang w:val="en-US"/>
        </w:rPr>
        <w:t>D</w:t>
      </w:r>
      <w:r>
        <w:rPr/>
        <w:t xml:space="preserve">6 получен кристалл кла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/>
        <w:t>, то есть исходный кристалл не изменился</w:t>
      </w:r>
    </w:p>
    <w:p>
      <w:pPr>
        <w:pStyle w:val="Normal"/>
        <w:rPr/>
      </w:pPr>
      <w:r>
        <w:rPr/>
        <w:t xml:space="preserve">Б) Н6 – воздействие однородным магнитным полем вдоль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</w:p>
    <w:p>
      <w:pPr>
        <w:pStyle w:val="Normal"/>
        <w:rPr/>
      </w:pPr>
      <w:r>
        <w:rPr/>
        <w:t>Геометрический образ воздействия – вращающийся цилиндр.</w:t>
      </w:r>
    </w:p>
    <w:p>
      <w:pPr>
        <w:pStyle w:val="Normal"/>
        <w:rPr/>
      </w:pPr>
      <w:r>
        <w:rPr/>
        <w:t xml:space="preserve">Группа симметрии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/>
        <w:t xml:space="preserve">элементы симметр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 xml:space="preserve">,С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5755</wp:posOffset>
                </wp:positionH>
                <wp:positionV relativeFrom="paragraph">
                  <wp:posOffset>123825</wp:posOffset>
                </wp:positionV>
                <wp:extent cx="1824355" cy="1944370"/>
                <wp:effectExtent l="5080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4480" cy="1944360"/>
                          <a:chOff x="0" y="0"/>
                          <a:chExt cx="1824480" cy="1944360"/>
                        </a:xfrm>
                      </wpg:grpSpPr>
                      <wps:wsp>
                        <wps:cNvSpPr/>
                        <wps:spPr>
                          <a:xfrm>
                            <a:off x="443880" y="338400"/>
                            <a:ext cx="772200" cy="26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434600"/>
                            <a:ext cx="772200" cy="26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469440"/>
                            <a:ext cx="0" cy="10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467280"/>
                            <a:ext cx="0" cy="10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6400" y="910080"/>
                            <a:ext cx="772200" cy="26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2200" cy="26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" y="32760"/>
                              <a:ext cx="13068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3600"/>
                              <a:ext cx="22536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" y="4320"/>
                              <a:ext cx="25524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0" y="4320"/>
                              <a:ext cx="24948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480" y="21960"/>
                              <a:ext cx="24336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7280" y="39240"/>
                              <a:ext cx="21348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80640"/>
                              <a:ext cx="15444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7200" y="600840"/>
                            <a:ext cx="5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701000"/>
                            <a:ext cx="5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3040" y="132120"/>
                            <a:ext cx="5760" cy="18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00260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9520" y="822960"/>
                            <a:ext cx="30276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822960"/>
                            <a:ext cx="44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1041480"/>
                            <a:ext cx="69588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91880"/>
                            <a:ext cx="2552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189">
                                <a:moveTo>
                                  <a:pt x="0" y="0"/>
                                </a:moveTo>
                                <a:cubicBezTo>
                                  <a:pt x="69" y="92"/>
                                  <a:pt x="139" y="185"/>
                                  <a:pt x="206" y="187"/>
                                </a:cubicBezTo>
                                <a:cubicBezTo>
                                  <a:pt x="273" y="189"/>
                                  <a:pt x="337" y="99"/>
                                  <a:pt x="402" y="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930960" y="0"/>
                            <a:ext cx="20196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633680" y="1094040"/>
                            <a:ext cx="19044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58720" y="661680"/>
                            <a:ext cx="15192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516960"/>
                            <a:ext cx="351000" cy="1157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5240" cy="11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0680" y="0"/>
                                <a:ext cx="0" cy="115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720"/>
                                <a:ext cx="2552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189">
                                    <a:moveTo>
                                      <a:pt x="0" y="0"/>
                                    </a:moveTo>
                                    <a:cubicBezTo>
                                      <a:pt x="69" y="92"/>
                                      <a:pt x="139" y="185"/>
                                      <a:pt x="206" y="187"/>
                                    </a:cubicBezTo>
                                    <a:cubicBezTo>
                                      <a:pt x="273" y="189"/>
                                      <a:pt x="337" y="99"/>
                                      <a:pt x="402" y="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172800" y="606960"/>
                              <a:ext cx="1785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9.75pt;width:143.65pt;height:153.05pt" coordorigin="513,195" coordsize="2873,3061">
                <v:oval id="shape_0" fillcolor="white" stroked="t" o:allowincell="f" style="position:absolute;left:1212;top:728;width:1215;height:4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19;top:2454;width:1215;height:4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12,934" to="1212,2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4,931" to="2434,2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16;top:1628;width:1216;height:421">
                  <v:oval id="shape_0" fillcolor="white" stroked="t" o:allowincell="f" style="position:absolute;left:1216;top:1628;width:1215;height:4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22,1680" to="1427,18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8,1634" to="1642,19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8,1635" to="1829,19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6,1635" to="1988,2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5,1663" to="2147,20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2,1690" to="2287,20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8,1755" to="2390,20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00,1141" to="1891,114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783,2874" to="1874,287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825,403" to="1833,3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791;top:1774;width:71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35,1491" to="2311,18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2,1491" to="3017,1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6,1835" to="3221,2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02,189" path="m0,0c69,92,139,185,206,187c273,189,337,99,402,9e" stroked="t" o:allowincell="f" style="position:absolute;left:1644;top:497;width:401;height:188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stroked="f" o:allowincell="f" style="position:absolute;left:1979;top:195;width:317;height:335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3086;top:1918;width:299;height:335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2810;top:1237;width:238;height:282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group id="shape_0" style="position:absolute;left:513;top:1009;width:553;height:1822">
                  <v:group id="shape_0" style="position:absolute;left:513;top:1009;width:402;height:1822">
                    <v:line id="shape_0" from="719,1009" to="719,28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02,189" path="m0,0c69,92,139,185,206,187c273,189,337,99,402,9e" stroked="t" o:allowincell="f" style="position:absolute;left:513;top:1804;width:401;height:188;mso-wrap-style:none;v-text-anchor:middle">
                      <v:fill o:detectmouseclick="t" on="false"/>
                      <v:stroke color="black" weight="9360" endarrow="classic" endarrowwidth="medium" endarrowlength="medium" joinstyle="round" endcap="flat"/>
                      <w10:wrap type="none"/>
                    </v:shape>
                  </v:group>
                  <v:shape id="shape_0" stroked="f" o:allowincell="f" style="position:absolute;left:785;top:1965;width:280;height:261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3500</wp:posOffset>
                </wp:positionH>
                <wp:positionV relativeFrom="paragraph">
                  <wp:posOffset>130175</wp:posOffset>
                </wp:positionV>
                <wp:extent cx="1800225" cy="10236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023480"/>
                          <a:chOff x="0" y="0"/>
                          <a:chExt cx="1800360" cy="1023480"/>
                        </a:xfrm>
                      </wpg:grpSpPr>
                      <wpg:grpSp>
                        <wpg:cNvGrpSpPr/>
                        <wpg:grpSpPr>
                          <a:xfrm>
                            <a:off x="775440" y="0"/>
                            <a:ext cx="198720" cy="65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720" cy="65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4160" y="0"/>
                                <a:ext cx="0" cy="65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6920"/>
                                <a:ext cx="14472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189">
                                    <a:moveTo>
                                      <a:pt x="0" y="0"/>
                                    </a:moveTo>
                                    <a:cubicBezTo>
                                      <a:pt x="69" y="92"/>
                                      <a:pt x="139" y="185"/>
                                      <a:pt x="206" y="187"/>
                                    </a:cubicBezTo>
                                    <a:cubicBezTo>
                                      <a:pt x="273" y="189"/>
                                      <a:pt x="337" y="99"/>
                                      <a:pt x="402" y="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7560" y="345600"/>
                              <a:ext cx="100800" cy="9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7280"/>
                            <a:ext cx="592920" cy="592920"/>
                          </a:xfrm>
                        </wpg:grpSpPr>
                        <wps:wsp>
                          <wps:cNvSpPr/>
                          <wps:spPr>
                            <a:xfrm>
                              <a:off x="720" y="1080"/>
                              <a:ext cx="592560" cy="591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0"/>
                              <a:ext cx="0" cy="592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7000"/>
                              <a:ext cx="5929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920" y="36000"/>
                              <a:ext cx="285840" cy="519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160560"/>
                              <a:ext cx="522720" cy="27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41760"/>
                              <a:ext cx="300960" cy="510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67040"/>
                              <a:ext cx="525960" cy="264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239400"/>
                              <a:ext cx="133920" cy="118080"/>
                            </a:xfrm>
                            <a:prstGeom prst="hexagon">
                              <a:avLst>
                                <a:gd name="adj" fmla="val 28354"/>
                                <a:gd name="vf" fmla="val 115470"/>
                              </a:avLst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627480" y="245880"/>
                            <a:ext cx="140400" cy="14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010160" y="258480"/>
                            <a:ext cx="127800" cy="10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751680" y="627840"/>
                            <a:ext cx="19188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7800" y="8280"/>
                            <a:ext cx="592560" cy="59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246240"/>
                            <a:ext cx="134640" cy="118080"/>
                          </a:xfrm>
                          <a:prstGeom prst="hexagon">
                            <a:avLst>
                              <a:gd name="adj" fmla="val 28506"/>
                              <a:gd name="vf" fmla="val 115470"/>
                            </a:avLst>
                          </a:prstGeom>
                          <a:solidFill>
                            <a:srgbClr val="00000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00800" y="751320"/>
                            <a:ext cx="34488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419120" y="741600"/>
                            <a:ext cx="12780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pt;margin-top:10.25pt;width:141.75pt;height:80.6pt" coordorigin="4100,205" coordsize="2835,1612">
                <v:group id="shape_0" style="position:absolute;left:5321;top:205;width:313;height:1036">
                  <v:group id="shape_0" style="position:absolute;left:5321;top:205;width:228;height:1036">
                    <v:line id="shape_0" from="5438,205" to="5438,12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02,189" path="m0,0c69,92,139,185,206,187c273,189,337,99,402,9e" stroked="t" o:allowincell="f" style="position:absolute;left:5321;top:657;width:227;height:106;mso-wrap-style:none;v-text-anchor:middle">
                      <v:fill o:detectmouseclick="t" on="false"/>
                      <v:stroke color="black" weight="9360" endarrow="classic" endarrowwidth="medium" endarrowlength="medium" joinstyle="round" endcap="flat"/>
                      <w10:wrap type="none"/>
                    </v:shape>
                  </v:group>
                  <v:shape id="shape_0" stroked="f" o:allowincell="f" style="position:absolute;left:5475;top:749;width:158;height:148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4100;top:232;width:934;height:933">
                  <v:oval id="shape_0" fillcolor="white" stroked="t" o:allowincell="f" style="position:absolute;left:4101;top:234;width:932;height:9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564,232" to="4564,116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100,700" to="5033,70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339,289" to="4788,1106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156,485" to="4978,914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329,298" to="4802,110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148,495" to="4975,91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459;top:609;width:210;height:185;mso-wrap-style:none;v-text-anchor:middle" type="_x0000_t9">
                    <v:fill o:detectmouseclick="t" type="solid" color2="black" opacity="0.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088;top:592;width:220;height:220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691;top:612;width:200;height:160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5284;top:1194;width:301;height:622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6002;top:218;width:932;height:9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t" o:allowincell="f" style="position:absolute;left:6360;top:593;width:211;height:185;mso-wrap-style:none;v-text-anchor:middle" type="_x0000_t9">
                  <v:fill o:detectmouseclick="t" type="solid" color2="white" opacity="0.5"/>
                  <v:stroke color="black" weight="9360" joinstyle="miter" endcap="flat"/>
                  <w10:wrap type="none"/>
                </v:shape>
                <v:shape id="shape_0" stroked="f" o:allowincell="f" style="position:absolute;left:4259;top:1388;width:542;height:279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6335;top:1373;width:200;height:279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01315</wp:posOffset>
                </wp:positionH>
                <wp:positionV relativeFrom="paragraph">
                  <wp:posOffset>394335</wp:posOffset>
                </wp:positionV>
                <wp:extent cx="299720" cy="728345"/>
                <wp:effectExtent l="635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880" cy="728280"/>
                          <a:chOff x="0" y="0"/>
                          <a:chExt cx="299880" cy="728280"/>
                        </a:xfrm>
                      </wpg:grpSpPr>
                      <wps:wsp>
                        <wps:cNvSpPr/>
                        <wps:spPr>
                          <a:xfrm>
                            <a:off x="0" y="184320"/>
                            <a:ext cx="112320" cy="90720"/>
                          </a:xfrm>
                          <a:prstGeom prst="hexagon">
                            <a:avLst>
                              <a:gd name="adj" fmla="val 3095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28600"/>
                            <a:ext cx="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19880" y="0"/>
                            <a:ext cx="179640" cy="23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45pt;margin-top:31.05pt;width:23.55pt;height:57.3pt" coordorigin="4569,621" coordsize="471,1146">
                <v:shape id="shape_0" fillcolor="white" stroked="t" o:allowincell="f" style="position:absolute;left:4569;top:911;width:176;height:142;mso-wrap-style:none;v-text-anchor:middle" type="_x0000_t9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657,981" to="4657,176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758;top:621;width:282;height:361;mso-wrap-style:none;v-text-anchor:middle" type="_x0000_t75">
                  <v:imagedata r:id="rId6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В результате воздействия Н6 получили кристалл класса 6 (примитивный), с единственным элементом симметрии </w:t>
      </w:r>
      <w:r>
        <w:rPr>
          <w:lang w:val="en-US"/>
        </w:rPr>
        <w:t>L</w:t>
      </w:r>
      <w:r>
        <w:rPr>
          <w:vertAlign w:val="subscript"/>
        </w:rPr>
        <w:t>6</w:t>
      </w:r>
      <w:r>
        <w:rPr/>
        <w:t xml:space="preserve">. Формула симметрии - </w:t>
      </w:r>
      <w:r>
        <w:rPr>
          <w:lang w:val="en-US"/>
        </w:rPr>
        <w:t>L</w:t>
      </w:r>
      <w:r>
        <w:rPr>
          <w:vertAlign w:val="subscript"/>
        </w:rPr>
        <w:t>6</w:t>
      </w:r>
      <w:r>
        <w:rPr/>
        <w:t xml:space="preserve">.Сингония – гексагональн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p>
                  <m:e/>
                  <m:sup/>
                </m:sSup>
                <m:r>
                  <w:rPr>
                    <w:rFonts w:ascii="Cambria Math" w:hAnsi="Cambria Math"/>
                  </w:rPr>
                  <m:t xml:space="preserve">0</m:t>
                </m:r>
                <m:sSup>
                  <m:e/>
                  <m:sup/>
                </m:sSu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|"/>
                <m:endChr m:val="|"/>
              </m:dPr>
              <m:e>
                <m:sSup>
                  <m:e/>
                  <m:sup/>
                </m:sSup>
                <m:sSup>
                  <m:e/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p>
                  <m:e/>
                  <m:sup/>
                </m:sSu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>5. Тензор второго порядка зависит от сингонии кристалла. Так как после воздействии сингония исходной элементарной ячейки не изменилась, то и тензор 2-ого порядка , а, значит и указательная поверхность, не изменилась.  Форма указательной поверхности: эллипсоид в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В результате рассмотрения воздействия растяжения – сжатия и магнитного поля вдоль оси </w:t>
      </w:r>
      <w:r>
        <w:rPr>
          <w:lang w:val="en-US"/>
        </w:rPr>
        <w:t>L</w:t>
      </w:r>
      <w:r>
        <w:rPr>
          <w:vertAlign w:val="subscript"/>
        </w:rPr>
        <w:t>6</w:t>
      </w:r>
      <w:r>
        <w:rPr/>
        <w:t xml:space="preserve"> выяснилось, что они не меняют тензора второго рода диэлектрической проницаемости. Таким образом, кристалл </w:t>
      </w:r>
      <w:r>
        <w:rPr>
          <w:lang w:val="en-US"/>
        </w:rPr>
        <w:t>CdS</w:t>
      </w:r>
      <w:r>
        <w:rPr/>
        <w:t xml:space="preserve">, как отличный пьезоэлектрик, может быть использован для усиления ультразвуковых волн в области действия магнитного поля, а так же как активный материал для полупроводниковых лазе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ligrap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16.wmf"/><Relationship Id="rId37" Type="http://schemas.openxmlformats.org/officeDocument/2006/relationships/image" Target="media/image16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16.wmf"/><Relationship Id="rId43" Type="http://schemas.openxmlformats.org/officeDocument/2006/relationships/image" Target="media/image16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0.wmf"/><Relationship Id="rId49" Type="http://schemas.openxmlformats.org/officeDocument/2006/relationships/image" Target="media/image21.wmf"/><Relationship Id="rId50" Type="http://schemas.openxmlformats.org/officeDocument/2006/relationships/image" Target="media/image22.wmf"/><Relationship Id="rId51" Type="http://schemas.openxmlformats.org/officeDocument/2006/relationships/image" Target="media/image23.wmf"/><Relationship Id="rId52" Type="http://schemas.openxmlformats.org/officeDocument/2006/relationships/image" Target="media/image23.wmf"/><Relationship Id="rId53" Type="http://schemas.openxmlformats.org/officeDocument/2006/relationships/image" Target="media/image17.wmf"/><Relationship Id="rId54" Type="http://schemas.openxmlformats.org/officeDocument/2006/relationships/image" Target="media/image24.wmf"/><Relationship Id="rId55" Type="http://schemas.openxmlformats.org/officeDocument/2006/relationships/image" Target="media/image25.wmf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image" Target="media/image23.wmf"/><Relationship Id="rId59" Type="http://schemas.openxmlformats.org/officeDocument/2006/relationships/image" Target="media/image17.wmf"/><Relationship Id="rId60" Type="http://schemas.openxmlformats.org/officeDocument/2006/relationships/image" Target="media/image24.wmf"/><Relationship Id="rId61" Type="http://schemas.openxmlformats.org/officeDocument/2006/relationships/image" Target="media/image25.wmf"/><Relationship Id="rId62" Type="http://schemas.openxmlformats.org/officeDocument/2006/relationships/image" Target="media/image26.wmf"/><Relationship Id="rId63" Type="http://schemas.openxmlformats.org/officeDocument/2006/relationships/image" Target="media/image27.wmf"/><Relationship Id="rId64" Type="http://schemas.openxmlformats.org/officeDocument/2006/relationships/image" Target="media/image28.wmf"/><Relationship Id="rId65" Type="http://schemas.openxmlformats.org/officeDocument/2006/relationships/image" Target="media/image28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5:06:00Z</dcterms:created>
  <dc:creator>Yury</dc:creator>
  <dc:description/>
  <dc:language>en-US</dc:language>
  <cp:lastModifiedBy>Yury</cp:lastModifiedBy>
  <dcterms:modified xsi:type="dcterms:W3CDTF">2006-02-05T21:25:00Z</dcterms:modified>
  <cp:revision>31</cp:revision>
  <dc:subject/>
  <dc:title>1</dc:title>
</cp:coreProperties>
</file>