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Что такое структура кадров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 xml:space="preserve">Ответ: Соотношение численности различных категорий и групп работников в общей численности персонал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о какому признаку персонал делится на две группы -  промышленно-производственный (основной) персонал и персонал непромышленных организаций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Ответ: По отношению к производственному процесс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о какому признаку выделяют категории персонал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Ответ: По выполняемым функциям.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акая категория рабочих занимается непосредственно изготовлением 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Ответ: Основные рабочие.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акая категория должна обеспечивать чистоту и порядок в помещениях и на территории предприятия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Ответ: Младший обслуживающий персона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 какую категорию персонала входят работники отделов: финансового, технологического, бухгалтер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 xml:space="preserve">Ответ: Специалис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акие принято выделять категории персонала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пециалисты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Рабочие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Младший обслуживающий персонал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Что такое заработная плата?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/>
        <w:t xml:space="preserve">Ответ: Величина вознаграждения за труд в зависимости от квалификации работника, сложности, количества, качества и условий выполняемой рабо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акие функции выполняет заработная плат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Воспроизводственна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тимулирующа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Регулирующа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Статусная. 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 xml:space="preserve">Какие факторы, влияющие на уровень заработной платы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Квалификация работник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инимальный размер оплаты труд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овершенство применяемых форм оплаты труд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оциальная политика правительс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функция заработной платы направлены на формирование цены рабочей силы на рынке труд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Регулирующ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функция заработной платы направлены на удовлетворение физиологических потребностей работника и его семь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Воспроизводственн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еречисленных функций заработной платы направлены на повышение эффективности труда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оизводственно-долевая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тимулирующ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форма оплаты труда должна способствовать росту выпуска продукции и производительности труд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Сдельн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форма оплаты труда должна применяться на строго регламентированных работах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 Повременна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система оплаты труда наилучшим образом учитывает индивидуальные способности работни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Контрактн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Для оплаты труда основных или вспомогательных работников используется косвенная сдельная систем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Для вспомогательных рабочих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е определение  наиболее точно характеризует бестарифную систему оплаты труд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Долевое распределение заработанных коллективом средств между работниками в соответствии  с принятыми соотношениями в оплате труда разного качес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существуют разновидности сдельной формы оплаты труд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ямая сдельна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дельно-премиальна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дельно-прогрессивна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Аккордна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существуют разновидности повременной формы оплаты труда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овременно-премиальна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рямая (простая) повременна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 какой форме оплаты труда относится штатно-окладная (окладная) система оплаты труд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Повременн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Что такое тарифная став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Размер оплаты труда работника в единицу времен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Что такое тарифная сет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Сочетание тарифных разрядов и тарифных коэффициенто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элементы включает тарифная система?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Тарифно-квалификационные справочники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Тарифные сетки.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Тарифные ставк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Какие исходные данные нужны для расчета численности рабочих-сдельщиков определенной професси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Трудоемкость определенного вида работ на изготовление продукции за определенный пери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Бюджет рабочего времени одного рабочего за данный период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Какие исходные данные нужны для расчета численности рабочих-повременщиков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Количество точек обслужи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       </w:t>
      </w:r>
      <w:r>
        <w:rPr/>
        <w:t>Норма обслужива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Что такое себестоимость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Совокупные текущие затраты на производство и реализацию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сходные данные нужны для расчета численности рабочих-сдельщиков определенной профессии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ыпуск по каждому виду продукции в натуральном выражении за определенный период времени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Трудоемкость определенного вида работ по каждому виду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принято выделять виды себестоимости продукци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олную себестоимость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роизводственную себестоимость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Цеховую себестоимост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затраты отражает полная себестоимость единицы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Полные затраты на производство и реализацию  единицы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себестоимости учитывает совокупные затраты на производство и реализацию 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Полная себестоимост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себестоимости продукции следует рассчитывать при определении целесообразности освоения новых технологических процессов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jc w:val="both"/>
        <w:rPr/>
      </w:pPr>
      <w:r>
        <w:rPr/>
        <w:t xml:space="preserve">Ответ: Технологическую себестоимост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себестоимости учитывает совокупные затраты на производство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Производственная себестоимост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затраты отражаются в производственной себестоимости единицы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Полные затраты на производство единицы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какому признаку затраты в себестоимости продукции делятся на условно - переменные и условно - постоянные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По характеру зависимости от объема выпуска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Что такое прямые затраты в себестоимости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 Затраты, величина которых может быть определена на себестоимость единицы конкретного вида продук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Что такое условно - постоянные затраты в себестоимости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Затраты, которые являются общими для нескольких видов продукции, подразделения в целом или в целом для предприят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Что происходит с условно - переменными затратами в себестоимости единицы продукции при изменении объема выпуска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Остаются практически неизменным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Что происходит с условно - постоянными затратами в себестоимости единицы продукции при изменении объема выпуска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 Меняют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каким из приведенных статей калькуляции рассчитывается цеховая себестоимость единицы продукции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ырье и материалы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сновная заработная плата производственных рабочи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Расходы на содержание и эксплуатацию оборудован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затраты отражаются в цеховой себестоимости единицы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Затраты на изготовление единицы продукции во всех цехах предприятия, через которые проходит данная продукц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ую статью калькуляции цеховая себестоимость единицы продукции отличается от технологической себестоимост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На общепроизводственные расхо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ую статью калькуляции производственная  себестоимость единицы продукции отличается от цеховой себестоимост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На общехозяйственные расхо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из приведенных статей калькуляции полная себестоимость отличается от цеховой себестоимост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общехозяйственные расход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коммерческие расхо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ую статью калькуляции полная себестоимость единицы продукции отличается от производственной себестоимост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На коммерческие расхо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затраты отражаются в технологической себестоимости единицы продукции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Затраты, необходимые для реализации технологических процессов по изготовлению конкретного вида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какому признаку затраты в себестоимости единицы продукции делятся на прямые и косвенные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 По способу отнесения затрат на единицу продук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вестны теории ценообразования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Концепция выявленных предпочтений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Затратная теор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аржинальная теор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теория ценообразования появилась первой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Затратная теор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ая теория ценообразования в большей мере отвечает требованиям рын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Теория, учитывающая соотношение спроса и предложения. </w:t>
        <w:b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каким признакам классифицируются затраты на производство продукции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о способу отнесения затрат на себестоимость единицы продукции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По характеру зависимости от объема производства.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видам расходов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 природе затра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затраты относятся к затратам на содержание и эксплуатацию оборудовани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Амортизационные отчисления по рабочим машинам и оборудованию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Заработная плата вспомогательных рабочих, обслуживающих оборудование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Затраты на ремонт рабочих машин и оборудовани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Затраты на силовую электроэнерг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группы затрат выделяются при классификации по характеру их зависимости от объема производств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словно-переменные затра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словно – постоянные затра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Что происходит с суммарными условно - переменными затратами на объем выпуска продукции при его изменении?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Изменяются прямо пропорционально объему выпуску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расходы относят на статью «Общепроизводственные расходы»?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Амортизационные отчисления по основным средствам, используемым для производства нескольких видов продукции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Арендная плата по основным средствам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 на отопление, освещение и содержание производственных помещений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Заработная плата с отчислениями на социальные нужды сотрудников, занятых управлением и обслуживанием производс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расходы относят на статью «Общехозяйственные расходы»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едставительские расходы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 на содержание сторожевой и пожарной охраны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плата информационно – консультативных услуг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расходы относят на статью «Коммерческие расходы»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 на тару и упаковку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, связанные с участием в выставках, ярмарках, презентациях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виды цен применяются в рыночных условиях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ифференцированные цен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лговременные цен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Гибкие или эластичные цены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онополистические цен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ункции выполняет цена в рыночных условиях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тимулирования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Распределения и перераспределения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Учета и измерения.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Регулирован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еречисленных функций заработной платы направлены на стимулирование производительности труда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оизводственно-долевая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тимулирующа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 чем сущность функции цены - «стимулирование»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Воздействие на производителя продукции через величину прибыли, входящей в состав цены и на потребителя продукции через уровень цен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 чем сущность функции цены - «учет и измерение»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Отражение в цене издержек производства и издержек обращения, учет стадии жизненного цикла товара и изменений конъюнктуры рынк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 чем сущность функции цены - «распределение  перераспределение»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Распределение и перераспределение национального дохода между отраслями хозяйства, его секторами, различными формами собственности, фондами накопления и фондами потреблен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методы ценообразования применяются в рыночных условиях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маржинальных издержек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прямых затрат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точки безубыточност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цели достигаются при использовании низких цен на новую продукцию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беспечение высокого объема выпуска  и сбыта продук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Быстрое покрытие единовременных затра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своение новых рынков сбыта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цели достигаются при использовании дифференцированных цен на новую продукцию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Увеличение сбыта продукци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Расширение круга покупателей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этапы формирования цены продукции на рынке принято выделять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пределение рыночных целей организаци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Комплексное исследование рынков сбыта, сегментирование рынка и анализ потребителей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пределение ценообразующих факторов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ыбор метода ценообразования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пределение системы скидок и приплат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Где применяются оптовые цен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В оптовой торговл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ой вид цен применяется в оптовой торговле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Оптовые цены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 каких случаях могут вводиться приплаты к оптовой цене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и выполнении особых требований потребителя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и включении дополнительных  элементов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При изменении комплектности поставляемого това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Где применяются розничные цен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В розничной торговле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ой вид цен применяется в розничной торговле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>Ответ: Розничные цены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элементы оптовая цена может отличаться от цены фирмы?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транспортные расходы.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расходы на сбыт товар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элементы цена продажи товара на конкретном рынке может отличаться от оптовой цены?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величину приплат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величину скидок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элементы цена продажи товара на конкретном рынке отличается от цены фирмы?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 величину приплат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величину транспортных расходов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величину скидок.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расходы на сбыт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На какую составляющую  розничная цена может отличаться от оптовой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>Ответ: На торговую наценку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группы факторов влияют на величину цены в рыночных условиях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ыночная политика фирмы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Характеристика товара и его положение на рынке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Издержки производства и обращ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методы ценообразования применяются в рыночных условия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полных затрат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прямых затрат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етод рентабельности инвестиций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Методы маркетинговых оцено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ри каком методе ценообразования цена не рассчитывается, а выбирается на основе данных, полученных в результате комплексного изучения рын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Методе прямых затрат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 какой группе методов относятся: метод сходной цены, метод оценки реакции покупателей, метод «предложения втемную»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Методу маркетинговых оценок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 каком методе ценообразования величина прибыли зависит от процентов, выплачиваемых инвесторам?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Методе рентабельности инвестиций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ом уровне управления могут регулироваться цены в рыночных условиях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уровне правительства.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уровне союзов предпринимателей.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уровне местных (региональных) органов власти.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уровне межгосударственных интеграционных союзов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уровне межгосударственных товарных союз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 каких секторах регулирование цен может осуществляться антимонопольным комитетом и другими финансовыми органами правительства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В государственном секторе экономике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предприятиях, производящих социально значимую продукцию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предприятиях –монополистах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виды услуг цены регулируются в мировой практике местными органами власти?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услуги внутригородского транспорта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коммунальные услуг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 какие виды продукции регулируются цены в рамках международных товарных союзов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нефть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На медь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 какой группе ценообразующих факторов относятся факторы: рекламные позиции фирмы, наличие скидок к ценам, ценовая политика фирмы, наличие гарантий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Рыночная политика фирм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 какой группе ценообразующих факторов относятся факторы: полезность товара, престижность товара, стадия жизненного цикла товара и другие фактор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Характеристика товара и его положение на рынке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 какой группе ценообразующих факторов относятся факторы: доля рынка, принадлежащая фирме, условия входа новых фирм в отрасль, положение фирмы на рынке и другие фактор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Особенности отрасли и отраслевые позиции фирм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 какую группу ценообразующих факторов входят факторы: цена перепродажи, затраты на ремонт, затраты на эксплуатацию и другие фактор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  <w:t xml:space="preserve">Ответ: Прочие фактор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относятся к группе ценообразующих факторов «Особенности отрасли и отраслевые позиции фирмы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словия вхождения новой организации в отрасль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ровень концентрации производител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ровень концентрации потребителе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озможные действия конкурентов в будущем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Доля рынка, принадлежащая организа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относятся к группе ценообразующих факторов «Характеристика товара и его положение на рынке»?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тадия жизненного цикла товара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олезность товара для потребител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относятся к группе ценообразующих факторов «Рыночная политика фирмы»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ыночные цели фирм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екламные позиции фирмы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слепродажное обслуживание тов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относятся к группе ценообразующих факторов «Прочие факторы»?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Цена перепродажи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 на ремонт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сихология потребител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 какие статьи калькуляции включаются амортизационные отчис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Расходы на содержание и эксплуатацию оборудова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Общепроизводственные расходы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из приведенных статей калькуляции относятся к косвенным статьям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щепроизводственные расход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щехозяйственные расход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Коммерческие расхо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из приведенных ниже статей калькуляции относятся к прямым статьям?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ырье и материалы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сновная заработная плата производственных рабочих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Дополнительная заработная плата производственных рабочи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окупные комплектующие изделия и полуфабрика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расходы относятся на статью калькуляции «Отчисления на социальные нужды»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тчисления в пенсионный фонд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тчисления в фонд обязательного медицинского страховани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тчисления в фонд социального страхован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расходы учитываются в статье калькуляции «Дополнительная заработная плата»?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Оплата основных и дополнительных отпусков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оплаты за работу в ночное время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оплаты подросткам, ученикам на производстве и учащимс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5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влияют на величину затрат  по статье калькуляции «Основная заработная плата производственных рабочих» на единицу продукции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Технологичность изделия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ложность конструкции изделия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Уровень организации труд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влияют на величину затрат по статье калькуляции «Общепроизводственные расходы» на единицу продукции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циональность организационной структуры управления цехами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основанность структуры персонала цеха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щая численность основных и вспомогательных рабочих цеха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ложность производственного оборудования цех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5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 какие статьи калькуляции включается заработная плата персонала?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Общехозяйственные расходы»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 «Общепроизводственные расходы»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Расходы на содержание и эксплуатацию оборудования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 какие статьи калькуляции включаются амортизационные отчисления?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Общехозяйственные расходы».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Общепроизводственные расходы».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В «Расходы на содержание и эксплуатацию оборудования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влияют на величину затрат  по статье калькуляции «Сырье и материалы» на единицу продукции?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Функциональное назначение изделия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ложность конструкции издел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5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факторы влияют на величину затрат  по статье калькуляции «Покупные комплектующие изделия и полуфабрикаты» на единицу продукции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Функциональное назначение изделия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ложность конструкции издел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53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виды скидок применяются на практик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Дилерские скидк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кидки на объем продаж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Скидки  постоянному покупателю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существуют методы установления цены лицензии?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етод паушальных платежей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етод оплаты по роялти.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мешанный метод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факторы определяют ценовую политику предприяти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прос на продукцию предприят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Предложение продукции на рынке сбыта предприят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Ценовая политика конкурентов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овы цели ценовой политики предприятия?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охранение положения предприятия на рынке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аксимизация прибыли по всей номенклатуре продукции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аксимальное увеличение сбыта продукц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применяются методы реализации ценовой политики предприят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еспечение заданной цены массовой поставкой товар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асштабное завоевание рынк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Выжидание ажиотажного спрос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цен на новую продукцию следует использовать при наличии у продукции уникальных свойств, выполнении ею новых дополнительных функций, высокой эффективной технологической и патентной защите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Высокие цены или цены «снятия сливок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цен на новую продукцию следует применять при использовании в процессе проектирования простых технических решений, возможности быстрого появления конкурентов, наличии стабильного спроса, прочном финансовом положении фирмы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Низкие цены или цены проникновения, цены проры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ой вид цен позволяет наилучшим образом учитывать изменения конъюнктуры рынка, появление более совершенной продукции такого же функционального назначения и появление новых конкурентов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Гибкие цен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риведенных доходов физических лиц относят к группе передаваемых доходов?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ход, получаемый наследниками автора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ход, получаемый по наследству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Алимен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риведенных доходов физических лиц относят к группе доходов от продажи результатов труд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Фермерский дох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ход от подсобного хозяйс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еречисленных элементов стимулирования относятся к группе прямых денежных стимул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Заработная пла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левое участие в прибыл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еречисленных элементов стимулирования относятся к группе косвенных денежных стимулов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Оплата социальных услуг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из перечисленных элементов стимулирования относятся к группе индивидуальных неденежных  трудовых стимулов?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тгулы.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амореализаци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из перечисленных элементов стимулирования относятся к групповым неденежным  стимулам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Улучшение охраны труд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существуют способы вознаграждения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атериальное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Моральное.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Статусное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Какие теории  трудовой мотивации основаны на анализе потребностей человека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Содержательные теори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Что характеризует смета затрат на производство?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  <w:t xml:space="preserve">Ответ: Максимально возможные затраты на годовой выпуск продук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расходы относят на статью «Общехозяйственные расходы»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Командировочные расходы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Расходы на хозяйственные нужд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Какие группы факторов влияют на величину цены в рыночных условиях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собенности отрасли и отраслевые позиции организации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Характеристика товара и его положение на рынк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>На основе каких принципов должна осуществляться ценовая политика предприятия?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Достижение заданной прибыли на единицу вложенного капитала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Обеспечение стабильного положения предприятия на рынке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/>
        <w:t xml:space="preserve">Активизация покупательского спроса. </w:t>
      </w:r>
    </w:p>
    <w:sectPr>
      <w:footerReference w:type="default" r:id="rId2"/>
      <w:type w:val="nextPage"/>
      <w:pgSz w:w="11906" w:h="16838"/>
      <w:pgMar w:left="142" w:right="14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9:33:00Z</dcterms:created>
  <dc:creator>Nadik</dc:creator>
  <dc:description/>
  <dc:language>en-US</dc:language>
  <cp:lastModifiedBy>SaNek</cp:lastModifiedBy>
  <cp:lastPrinted>2006-12-10T21:36:00Z</cp:lastPrinted>
  <dcterms:modified xsi:type="dcterms:W3CDTF">2006-12-10T18:36:00Z</dcterms:modified>
  <cp:revision>86</cp:revision>
  <dc:subject/>
  <dc:title>Тест 3 по экономике</dc:title>
</cp:coreProperties>
</file>