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 xml:space="preserve">Какие методы определения экономической эффективности инвестиционных проектов относятся к динамическим или методам, основанных на дисконтированных оценках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Ответ: метод чистой настоящей стоимости </w:t>
      </w:r>
      <w:r>
        <w:rPr>
          <w:color w:val="000000"/>
          <w:sz w:val="22"/>
          <w:szCs w:val="22"/>
          <w:lang w:val="en-US"/>
        </w:rPr>
        <w:t>NPV</w:t>
      </w:r>
      <w:r>
        <w:rPr>
          <w:color w:val="000000"/>
          <w:sz w:val="22"/>
          <w:szCs w:val="22"/>
        </w:rPr>
        <w:t>, метод индекса рентабельности инвестиций, модифицированный метод внутренней нормы рентабельности (прибыли), дисконтированный метод окупаемости инвестиций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Какие из перечисленных достоинств характеризуют метод чистой настоящей стоимости проекта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вет: </w:t>
        <w:tab/>
        <w:t xml:space="preserve">1. Стоимостная оценка результатов;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2.Ориентация на главную цель – увеличение достояния акционеров, стоимости организации или предприятия;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ценка чистого дисконтированного денежного потока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Какие методы определения  экономической эффективности относятся к статическим методам или</w:t>
      </w:r>
      <w:r>
        <w:rPr>
          <w:color w:val="000000"/>
          <w:sz w:val="22"/>
          <w:szCs w:val="22"/>
        </w:rPr>
        <w:t xml:space="preserve"> методам, основанным на учетных оценках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метод простой (бухгалтерской) прибыли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>2) простой метод окупаемости инвестиций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Какую из перечисленных характеристик можно отнести к достоинству дисконтированного метода</w:t>
      </w:r>
      <w:r>
        <w:rPr>
          <w:color w:val="000000"/>
          <w:sz w:val="22"/>
          <w:szCs w:val="22"/>
        </w:rPr>
        <w:t xml:space="preserve"> окупаемости инвестиций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: оценка чистого дисконтированного денежного потока, простота метода, возможность определения длительности и мобилизации средств, установление повышенной рискованности проекта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u w:val="single"/>
        </w:rPr>
        <w:t xml:space="preserve">Какую из перечисленных характеристик можно отнести к недостаткам дисконтированного метода окупаемости инвестиций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: игнорирование денежных поступлений после истечения срока окупаемост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 xml:space="preserve">При каком условии принимается к реализации инвестиционный проект по </w:t>
      </w:r>
      <w:r>
        <w:rPr>
          <w:b/>
          <w:i/>
          <w:color w:val="000000"/>
          <w:sz w:val="22"/>
          <w:szCs w:val="22"/>
          <w:u w:val="single"/>
          <w:lang w:val="en-US"/>
        </w:rPr>
        <w:t>NPV</w:t>
      </w:r>
      <w:r>
        <w:rPr>
          <w:b/>
          <w:i/>
          <w:color w:val="000000"/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Ответ: </w:t>
      </w:r>
      <w:r>
        <w:rPr>
          <w:color w:val="000000"/>
          <w:sz w:val="22"/>
          <w:szCs w:val="22"/>
          <w:lang w:val="en-US"/>
        </w:rPr>
        <w:t>NPV&gt;0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 xml:space="preserve">При каком условии следует отвергнуть инвестиционный проект по </w:t>
      </w:r>
      <w:r>
        <w:rPr>
          <w:b/>
          <w:i/>
          <w:color w:val="000000"/>
          <w:sz w:val="22"/>
          <w:szCs w:val="22"/>
          <w:u w:val="single"/>
          <w:lang w:val="en-US"/>
        </w:rPr>
        <w:t>NPV</w:t>
      </w:r>
      <w:r>
        <w:rPr>
          <w:b/>
          <w:i/>
          <w:color w:val="000000"/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Ответ: </w:t>
      </w:r>
      <w:r>
        <w:rPr>
          <w:color w:val="000000"/>
          <w:sz w:val="22"/>
          <w:szCs w:val="22"/>
          <w:lang w:val="en-US"/>
        </w:rPr>
        <w:t>NPV&lt;0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 xml:space="preserve">При каком условии принимается к реализации инвестиционный проект по </w:t>
      </w:r>
      <w:r>
        <w:rPr>
          <w:b/>
          <w:i/>
          <w:color w:val="000000"/>
          <w:sz w:val="22"/>
          <w:szCs w:val="22"/>
          <w:u w:val="single"/>
          <w:lang w:val="en-US"/>
        </w:rPr>
        <w:t>IRR</w:t>
      </w:r>
      <w:r>
        <w:rPr>
          <w:b/>
          <w:i/>
          <w:color w:val="000000"/>
          <w:sz w:val="22"/>
          <w:szCs w:val="22"/>
          <w:u w:val="single"/>
        </w:rPr>
        <w:t xml:space="preserve">?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Ответ: </w:t>
      </w:r>
      <w:r>
        <w:rPr>
          <w:color w:val="000000"/>
          <w:sz w:val="22"/>
          <w:szCs w:val="22"/>
          <w:lang w:val="en-US"/>
        </w:rPr>
        <w:t>IRR</w:t>
      </w:r>
      <w:r>
        <w:rPr>
          <w:color w:val="000000"/>
          <w:sz w:val="22"/>
          <w:szCs w:val="22"/>
        </w:rPr>
        <w:t xml:space="preserve"> &gt; </w:t>
      </w:r>
      <w:r>
        <w:rPr>
          <w:color w:val="000000"/>
          <w:sz w:val="22"/>
          <w:szCs w:val="22"/>
          <w:lang w:val="en-US"/>
        </w:rPr>
        <w:t>CCK</w:t>
      </w:r>
      <w:r>
        <w:rPr>
          <w:color w:val="000000"/>
          <w:sz w:val="22"/>
          <w:szCs w:val="22"/>
        </w:rPr>
        <w:t>(средневзвешенная стоимость капитала)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 xml:space="preserve">Что понимается  под внутренней нормой рентабельности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Ответ: такое значение нормы дисконта, при котором чистая настоящая стоимость проекта = 0. </w:t>
      </w:r>
      <w:r>
        <w:rPr>
          <w:color w:val="000000"/>
          <w:sz w:val="22"/>
          <w:szCs w:val="22"/>
          <w:lang w:val="en-US"/>
        </w:rPr>
        <w:t>NPV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z</w:t>
      </w:r>
      <w:r>
        <w:rPr>
          <w:color w:val="000000"/>
          <w:sz w:val="22"/>
          <w:szCs w:val="22"/>
        </w:rPr>
        <w:t>) = 0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u w:val="single"/>
        </w:rPr>
        <w:t xml:space="preserve">При каком условии принимается к реализации инвестиционный проект по </w:t>
      </w:r>
      <w:r>
        <w:rPr>
          <w:b/>
          <w:i/>
          <w:color w:val="000000"/>
          <w:sz w:val="22"/>
          <w:szCs w:val="22"/>
          <w:u w:val="single"/>
          <w:lang w:val="en-US"/>
        </w:rPr>
        <w:t>ARR</w:t>
      </w:r>
      <w:r>
        <w:rPr>
          <w:b/>
          <w:i/>
          <w:color w:val="000000"/>
          <w:sz w:val="22"/>
          <w:szCs w:val="22"/>
          <w:u w:val="single"/>
        </w:rPr>
        <w:t xml:space="preserve"> (бухгалтерская</w:t>
      </w:r>
      <w:r>
        <w:rPr>
          <w:color w:val="000000"/>
          <w:sz w:val="22"/>
          <w:szCs w:val="22"/>
        </w:rPr>
        <w:t xml:space="preserve"> стоимость)?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/>
      </w:pPr>
      <w:r>
        <w:rPr>
          <w:color w:val="000000"/>
          <w:sz w:val="22"/>
          <w:szCs w:val="22"/>
        </w:rPr>
        <w:t xml:space="preserve">Ответ: </w:t>
      </w:r>
      <w:r>
        <w:rPr>
          <w:color w:val="000000"/>
          <w:sz w:val="22"/>
          <w:szCs w:val="22"/>
          <w:lang w:val="en-US"/>
        </w:rPr>
        <w:t>ARR</w:t>
      </w:r>
      <w:r>
        <w:rPr>
          <w:color w:val="000000"/>
          <w:sz w:val="22"/>
          <w:szCs w:val="22"/>
        </w:rPr>
        <w:t xml:space="preserve"> &gt; </w:t>
      </w:r>
      <w:r>
        <w:rPr>
          <w:color w:val="000000"/>
          <w:sz w:val="22"/>
          <w:szCs w:val="22"/>
          <w:lang w:val="en-US"/>
        </w:rPr>
        <w:t>CCK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Какие исходные данные необходимы для расчета средневзвешенной стоимости капитала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>Ответ: сумма средств, привлекаемых по конкретному источнику финансирования;  средняя стоимость конкретного источника финансирования; удельный вес конкретного источника финансирования в общей сумме привлекаемых средст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Что такое средневзвешенная стоимость капитала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>Ответ: это посленалоговая цена, в которую организации обходится собственные и заемные источники финансирования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Какие исходные данные необходимы для расчета совокупных дисконтированных  чистых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  <w:u w:val="single"/>
        </w:rPr>
        <w:t xml:space="preserve">денежных потоков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>Ответ: фактические чистые денежные поступления по годам всего срока реализации инвестиционного проекта, коэффициент дисконтирования в соответствующем году срока реализации инвестиционного проекта, срок реализации инвестиционного проекта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u w:val="single"/>
        </w:rPr>
        <w:t xml:space="preserve">Каким образом выбирают значение норм дисконта </w:t>
      </w:r>
      <w:r>
        <w:rPr>
          <w:b/>
          <w:i/>
          <w:color w:val="000000"/>
          <w:sz w:val="22"/>
          <w:szCs w:val="22"/>
          <w:u w:val="single"/>
          <w:lang w:val="en-US"/>
        </w:rPr>
        <w:t>r</w:t>
      </w:r>
      <w:r>
        <w:rPr>
          <w:b/>
          <w:i/>
          <w:color w:val="000000"/>
          <w:sz w:val="22"/>
          <w:szCs w:val="22"/>
          <w:u w:val="single"/>
        </w:rPr>
        <w:t xml:space="preserve">1  и </w:t>
      </w:r>
      <w:r>
        <w:rPr>
          <w:b/>
          <w:i/>
          <w:color w:val="000000"/>
          <w:sz w:val="22"/>
          <w:szCs w:val="22"/>
          <w:u w:val="single"/>
          <w:lang w:val="en-US"/>
        </w:rPr>
        <w:t>r</w:t>
      </w:r>
      <w:r>
        <w:rPr>
          <w:b/>
          <w:i/>
          <w:color w:val="000000"/>
          <w:sz w:val="22"/>
          <w:szCs w:val="22"/>
          <w:u w:val="single"/>
        </w:rPr>
        <w:t>2 при определении внутренней нормы</w:t>
      </w:r>
      <w:r>
        <w:rPr>
          <w:color w:val="000000"/>
          <w:sz w:val="22"/>
          <w:szCs w:val="22"/>
        </w:rPr>
        <w:t xml:space="preserve"> рентабельности инвестиционного проекта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Ответ: так чтобы в интервале между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1 и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en-US"/>
        </w:rPr>
        <w:t>NPV</w:t>
      </w:r>
      <w:r>
        <w:rPr>
          <w:color w:val="000000"/>
          <w:sz w:val="22"/>
          <w:szCs w:val="22"/>
        </w:rPr>
        <w:t xml:space="preserve"> меняло свой знак с «+» на «-» или с  «-» на «+»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Что на практике может приниматься за норму дисконта в различных странах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: ставка рефинансирования, норма прибыли, которую инвестор хочет получить на свой капитал, средний банковский процент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u w:val="single"/>
        </w:rPr>
        <w:t>При использовании каких методов оценки экономической эффективности инвестиционных</w:t>
      </w:r>
      <w:r>
        <w:rPr>
          <w:color w:val="000000"/>
          <w:sz w:val="22"/>
          <w:szCs w:val="22"/>
        </w:rPr>
        <w:t xml:space="preserve"> проектов расчетные значения показателей сравниваются с ССК?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/>
      </w:pPr>
      <w:r>
        <w:rPr>
          <w:color w:val="000000"/>
          <w:sz w:val="22"/>
          <w:szCs w:val="22"/>
        </w:rPr>
        <w:t>Ответ: модифицированный метод внутренней нормы рентабельности (прибыли), метод простой (бухгалтерской) нормы прибыл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 xml:space="preserve">Какое определение основных средств является наиболее точным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>Ответ: это часть имущества предприятия, которая функционирует в форме средств и орудий труда, участвует во многих производственных циклах, переносит свою стоимость на себестоимость выпускаемой продукции частями, практически не меняет свое функциональное назначение и натуральную форму, требует воспроизводства через длительные отрезки времен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На какие цели могут использоваться предприятием накопленные амортизационные отчисления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: на замену устаревших основных средст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 xml:space="preserve">Что понимается под качественной структурой основных средств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>Ответ: удельный вес стоимости различных групп рабочих машин и оборудования, отличающихся по уровню автоматизации, многофункциональности, степени ресурсосберегаемости, уровню специализации в общей стоимости рабочих машин и оборудования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Что понимается под видовой структурой основ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>Ответ: удельный вес различных групп (видов) основных средств в их общей стоимост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1. Что понимается под возрастной структурой основ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удельный вес стоимости основных средств различного срока фактического использования в общей стоимости основных средст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2. Основные средства являются средствами и орудиями труда или предметами труда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средствами и орудиями труда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3. Какой метод стоимостной оценки основных средств является самым точны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оценка по остаточной восстановительной стоимост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4. Что такое амортизации основ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процесс переноса стоимости основных средств на себестоимость выпускаемой продукци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5. Что характеризует норма амортизации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долю стоимости основного средства, ежегодно переносимую на себестоимость выпускаемой продукци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6. Какой метод стоимостной оценки основных средств является самым просты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оценка по первоначальной стоимост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b/>
          <w:i/>
          <w:sz w:val="22"/>
          <w:szCs w:val="22"/>
          <w:u w:val="single"/>
        </w:rPr>
        <w:t>27. Какой из приведенных показателей</w:t>
        <w:tab/>
        <w:t xml:space="preserve"> оценки эффективности использования</w:t>
      </w:r>
      <w:r>
        <w:rPr>
          <w:sz w:val="22"/>
          <w:szCs w:val="22"/>
        </w:rPr>
        <w:t xml:space="preserve"> производственного оборудования является более объективны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фондоотдача производственного оборудования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8. Что характеризует коэффициент оборачиваемости оборот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количество оборотов оборотных средств за определенный период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/>
      </w:pPr>
      <w:r>
        <w:rPr>
          <w:b/>
          <w:i/>
          <w:sz w:val="22"/>
          <w:szCs w:val="22"/>
          <w:u w:val="single"/>
        </w:rPr>
        <w:t>29. Оборотные средства выпускают преимущественно в форме средств и орудий труда или предметов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труда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предметов труда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0. Оборотные фонды обслуживают сферу производства или сферу реализации продукции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сферу производства продукци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1. Фонды обращения обслуживают сферу производства или сферу реализации продукции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сферу реализации продукци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2. Что такое норматив оборот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минимальный запас оборотных средств, который должен постоянно находиться на предприятии для обеспечения его нормальной деятельност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3. Производственные запасы входят в состав оборотных фондов или фондов обращения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в состав оборотных фондо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4 Незаконченная продукция входит в состав оборотных фондов или фондов обращения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в состав оборотных фондо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5. Готовая продукция входит в состав оборотных фондов или фондов обращения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в состав фондов обращения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36. Сфера реализации обслуживается оборотными фондами или фондами обращения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фондами обращения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7. Сфера производства продукции обслуживается оборотными фондами или фондами обращения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оборотными фондам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8. Незавершенное производство относится к оборотным фондам или фондам обращения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оборотными фондам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9. Что характеризует коэффициент закрепления оборот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количество оборотных средств, приходящихся на рубль реализованной продукци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0. Что такое период оборота оборот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продолжительность одного оборота оборотных средств в днях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1. Какое определение оборотных средств является наиболее полны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часть имущества, которая функционирует преимущественно в форме предметов труда, участвует в одном производственном цикле, переносит свою стоимость на себестоимость продукции сразу за этот цикл, постоянно меняет свою натуральную форму и требует воспроизводства в натуральной форме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2. Какие из приведенных основных средств относятся к  сооружения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дамбы, очистные сооружения, железные дороги, каналы, доки, достроечные набережные, мосты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3. Какие из приведенных составляющих имущества относятся к основным средства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земельные участки, производственные здания, силовые машины и оборудование, рабочие машины и оборудование, средства вычислительной техники и ПК, измерительные, регулировочные приборы и лабораторное оборудование, передаточные устройства, транспортные средства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4. Какие методы оценки основные средств позволяют учесть их моральный износ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оценка по восстановительной стоимости, оценка по остаточной восстановительной стоимост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5. Какие из приведенных основных средств относятся к рабочим машинам и оборудованию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станки, аппараты, химические установки, оборудование для выпечки хлеба, прессовое оборудование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6. Какие из приведенных показателей относятся к локальным показателям оценки эффективности использования основ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фондоотдача производственного оборудования, съем продукции  с единицы производственного оборудования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7. какие методы оценки основных средств позволяют учесть их физический износ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оценка по остаточной первоначальной стоимости, оценка по остаточной восстановительной стоимост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8. Какие признаки характеризуют основные средства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длительный срок участия в производственных процессах, перенос стоимости на себестоимость выпускаемой продукции частями, практическую неизменность функционального назначения и натуральной формы, воспроизводство в натуральной форме через длительные отрезки времен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9. Какие из приведенных основных средств относятся к транспортным средства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автомобили грузовые, автомобили легковые, самолеты, речные и морские судна, железнодорожные составы (поезда)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0. Какие из приведенных основных средств относятся к активны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рабочие машины и оборудование, силовые машины и оборудование, измерительные, регулировочные приборы и лабораторное оборудование, средства вычислительной техники и персональные компьютеры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1. Какие группы производственного оборудования выделяются при оценке их качественной структуры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группа автоматического и автоматизированного оборудования, группа специального и специализированного оборудования, группа многофункционального оборудования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2. Какие из приведенных основных средств относятся к силовым машинам и оборудованию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двигатели, генераторы, турбины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3. Какие из приведенных основных средств относятся к передаточным устройства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нефтепроводы, газопроводы, водопроводы, материалопроводы, канализационные системы, линии электропередач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4. какие из приведенных основных средств относятся к пассивны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сооружения, транспортные средства, производственные здания, передаточные устройства, земельные участки, производственный и хозяйственный инвентарь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5. Какие из приведенных показателей относятся к общим показателям оценки эффективности использования основ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рентабельность основных средств, фондоотдача основных средст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6. Какие из приведенных составляющих имущества предприятия относятся к оборотным средства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вспомогательные материалы, сырье и основные материалы, покупные комплектующие изделия и полуфабрикаты, топливо и горючее, запасные части для ремонта оборудования, готовая продукция на складе предприятия, тара и упаковочные материалы, незавершенное производство, расходы будущих периодов, деньги в кассе и на расчетном счете, денежные средства в расчетах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7. Какие исходные данные необходимы для расчета длительности оборота оборот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количество дней в рассматриваемом периоде, коэффициент оборачиваемости оборотных средст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8. Какие исходные данные необходимы для расчета ожидаемого коэффициента оборачиваемости оборот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планируемый объем реализованной продукции, совокупный норматив оборотных средст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59. Какие исходные данные необходимы для расчета ожидаемого коэффициента закрепления оборот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планируемый объем реализованной продукции, совокупный норматив оборотных средст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0. Какие источники формирования оборотных средств могут использовать предприятия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собственные средства, краткосрочные заемные средства, устойчивые пассивы предприятия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1. Какие из приведенных оборотных средств относятся к нормируемы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производственные запасы, незавершенное производство, готовая продукция на складе предприятия, расходы будущих периодо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2. Какие из приведенных оборотных средств относятся к производственным запаса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т: сырье и основные материалы, запасные части для ремонта оборудования, топливо и горючее, вспомогательные материалы, тара и упаковочные материалы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3. Какие из приведенных оборотных средств относятся к оборотным фондам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тара и упаковочные материалы, сырье и основные материалы, запасные части для ремонта оборудования. Вспомогательные материалы, топливо и горючее, незавершенное производство, расходы будущих периодо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4. Какие из приведенных оборотных средств относятся к фондам обращения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готовая продукция в пути, готовая продукция, полученная, но не оплаченная потребителем, денежные средства, находящиеся в расчетах, деньги в кассе и на расчетном счете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5. Какие исходные данные необходимы для определения фактического коэффициента оборачиваемости оборотных средств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фактический объем реализованной продукции, фактические среднегодовые остатки оборотных средств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6. Какие из приведенных групп оборотных средств обслуживают сферу производства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производственные запасы, незавершенное производство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7. Какие признаки характеризуют оборотные средства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: участие в одном производственном цикле, перенос стоимости оборотных средств на себестоимость выпускаемой продукции за один производственный цикл. Изменение натуральной формы, воспроизводство в натуральной форме через один производственный цикл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8. Что понимается под оборотными средствами?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. Запасы материальных, финансовых ресурсов, незаконченной и готовой продукции, которые должны постоянно находиться на предприятии для обеспечения его нормального функционирования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2. Часто имущества, которая функционирует преимущественно в форме предметов труда, участвует в одном производственном цикле, переносит в форме предметов стоимость на выпускаемую продукцию за этот цикл и требует постоянно воспроизводства в натуральной форме.</w:t>
      </w:r>
    </w:p>
    <w:sectPr>
      <w:type w:val="nextPage"/>
      <w:pgSz w:w="11906" w:h="16838"/>
      <w:pgMar w:left="142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u w:val="singl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  <w:i/>
      <w:color w:val="000000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42:00Z</dcterms:created>
  <dc:creator>Рита</dc:creator>
  <dc:description/>
  <cp:keywords/>
  <dc:language>en-US</dc:language>
  <cp:lastModifiedBy>Andrew</cp:lastModifiedBy>
  <cp:lastPrinted>2006-11-13T10:23:00Z</cp:lastPrinted>
  <dcterms:modified xsi:type="dcterms:W3CDTF">2006-11-13T07:23:00Z</dcterms:modified>
  <cp:revision>12</cp:revision>
  <dc:subject/>
  <dc:title>1</dc:title>
</cp:coreProperties>
</file>