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чистую настоящую стоимость проекта (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) и принять решение о его целесообразности, если первоначальная инвестиции составляют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=40, срок реализации 5 лет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Чистые дисконтированные поступления по года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1=5.44;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2=9.92;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3=12;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4=6;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5=4.9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эффициенты дисконтиров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90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826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751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68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6209;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=∑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= -1,68 &lt; 0. Следовательно, проект не принимаетс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данных о чистой настоящей стоимости и первоначальных инвестициях выбрать проекты, подлежащие реализации, если организация готова вложить в проект капитал в сумме 8 млн. р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Чистая настоящая стоимость по проектам составляет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о первому проекту: 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1 = 2.10</w:t>
        <w:tab/>
        <w:t xml:space="preserve"> </w:t>
        <w:tab/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1= -3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 второму проекту: NPV2 = 2.30</w:t>
        <w:tab/>
        <w:t xml:space="preserve"> </w:t>
        <w:tab/>
        <w:t xml:space="preserve">z02= -4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 третьему проекту: NPV3 = 1.5</w:t>
        <w:tab/>
        <w:t xml:space="preserve"> </w:t>
        <w:tab/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3= -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по четвертому проекту: 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4 = 1.25</w:t>
        <w:tab/>
        <w:tab/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4= -5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Ищется максимум </w:t>
      </w:r>
      <w:r>
        <w:rPr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евестиции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0"/>
          <w:szCs w:val="20"/>
        </w:rPr>
        <w:t xml:space="preserve">   - общая система для решения таких зада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ать: расположить проекты по степени уменьшения чистой настоящей стоимости. Величина инвестиций по первому и второму проекту обеспечивает наибольшую величину чистой настоящей стоимости и составляет 7, что меньше выделенной суммы по инвестициям, поэтому следует принять к реализации первый и второй проек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Какой из проектов следует принять к реализации, если 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 = 12 по всем четырем проектам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ндексы рентабельност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PI</w:t>
      </w:r>
      <w:r>
        <w:rPr>
          <w:sz w:val="20"/>
          <w:szCs w:val="20"/>
        </w:rPr>
        <w:t xml:space="preserve">1 = 1.19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PI</w:t>
      </w:r>
      <w:r>
        <w:rPr>
          <w:sz w:val="20"/>
          <w:szCs w:val="20"/>
        </w:rPr>
        <w:t xml:space="preserve">2 = 1.20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PI</w:t>
      </w:r>
      <w:r>
        <w:rPr>
          <w:sz w:val="20"/>
          <w:szCs w:val="20"/>
        </w:rPr>
        <w:t xml:space="preserve">3 = 1.16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PI</w:t>
      </w:r>
      <w:r>
        <w:rPr>
          <w:sz w:val="20"/>
          <w:szCs w:val="20"/>
        </w:rPr>
        <w:t xml:space="preserve">4 = 1.15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Ответ: </w:t>
      </w:r>
      <w:r>
        <w:rPr>
          <w:sz w:val="20"/>
          <w:szCs w:val="20"/>
          <w:lang w:val="en-US"/>
        </w:rPr>
        <w:t>PI</w:t>
      </w:r>
      <w:r>
        <w:rPr>
          <w:sz w:val="20"/>
          <w:szCs w:val="20"/>
        </w:rPr>
        <w:t>2 = 1.20, т.к. индекс рентабельности выш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ить, какой из взаимозаменяемых инвестиционных проектов следует принять к реализации, есл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(при одинаковой потребности в начальных инвестициях) во всех проектах, обеспечивается одинаковая величина совокупных чистых дисконтированных поступлений первым проектом за 5 лет; вторым проектом за 3 года; третьем проектом за 6 лет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твет: правильный тот, у которого меньше период – 2ой проек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читать индекс рентабельности инвестиций, если совокупные денежные поступления – 20 тыс., совокупные чистые дисконтированные поступления – 24 тыс., первоначальные инвестиции – 22 тыс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: индекс рентабельности инвестиций определяется как отношение совокупных чистых дисконтированных поступлений к первоначальным инвестициям. 24/22 = 1.09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простого метода окупаемости рассчитать срок окупаемости, если первоначальные инвестиции – 15 млн. р., чистые денежные поступления по годам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 год – 2.4 (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1)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год – 3.5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год – 5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год – 4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год – 2.5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год – 1.0 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За 2 года – 5.9, за 3 года – 10.9, за 4 года – 14.9, за 5 лет – 17,4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: срок окупаемости – 5 ле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дисконтированного метода окупаемости рассчитать строк окупаемости, если первоначальные инвестиции  = 15. Чистые дисконтированные денежные поступления по годам: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1) = 2.44645;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2) = 4.7902;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3) = 6.2708;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4) = 3.5420;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5) = 1.7022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6) = 0.5066 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умма первых 4 лет = 17.04945 - ответ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читать простую (бухгалтерскую) норму прибыли (коэффициент эффективности инвестиций) и принять решение о реализации проекта, если среднегодовая чистая прибыль  </w:t>
      </w:r>
      <w:r>
        <w:rPr>
          <w:sz w:val="20"/>
          <w:szCs w:val="20"/>
          <w:lang w:val="en-US"/>
        </w:rPr>
        <w:t>PN</w:t>
      </w:r>
      <w:r>
        <w:rPr>
          <w:sz w:val="20"/>
          <w:szCs w:val="20"/>
        </w:rPr>
        <w:t xml:space="preserve"> = 6000, первоначальные инвестиции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0 = </w:t>
      </w:r>
      <w:r>
        <w:rPr>
          <w:sz w:val="20"/>
          <w:szCs w:val="20"/>
          <w:lang w:val="en-US"/>
        </w:rPr>
        <w:t>IC</w:t>
      </w:r>
      <w:r>
        <w:rPr>
          <w:sz w:val="20"/>
          <w:szCs w:val="20"/>
        </w:rPr>
        <w:t xml:space="preserve"> = 36000, ликвидационная стоимость проекта – 5000, средневзвешенная стоимость капитала </w:t>
      </w:r>
      <w:r>
        <w:rPr>
          <w:sz w:val="20"/>
          <w:szCs w:val="20"/>
          <w:lang w:val="en-US"/>
        </w:rPr>
        <w:t>WACC</w:t>
      </w:r>
      <w:r>
        <w:rPr>
          <w:sz w:val="20"/>
          <w:szCs w:val="20"/>
        </w:rPr>
        <w:t xml:space="preserve"> = 15%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  <w:r>
        <w:rPr>
          <w:sz w:val="20"/>
          <w:szCs w:val="20"/>
          <w:lang w:val="en-US"/>
        </w:rPr>
        <w:t>ARR</w:t>
      </w:r>
      <w:r>
        <w:rPr>
          <w:sz w:val="20"/>
          <w:szCs w:val="20"/>
        </w:rPr>
        <w:t xml:space="preserve"> = 6000 / ((36000 – 5000)*</w:t>
      </w:r>
      <w:r>
        <w:rPr>
          <w:color w:val="FF6600"/>
          <w:sz w:val="20"/>
          <w:szCs w:val="20"/>
        </w:rPr>
        <w:t>0.5</w:t>
      </w:r>
      <w:r>
        <w:rPr>
          <w:sz w:val="20"/>
          <w:szCs w:val="20"/>
        </w:rPr>
        <w:t>) = 38.7% &gt; 15% - проект выгоде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накопленную сумму амортизационных отчислений на конец 4 года, если первоначальная стоимость основного средства = 500, норма амортизации = 20%, срок полезного использования 5 лет, коэффициент увеличения нормы амортизации = 2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: 392.0 – конец 3 года (???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брать необходимые исходные данные и рассчитать рентабельность основных средств, если их среднегодовая стоимость составляет 440 тыс., чистая прибыль 44 тыс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: 44/440  = 1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ассчитать на основе выбранных исходных данных коэффициент интенсивности использования оборудования, если годовой фактический объем  товарной продукции, исчисленный по  добавленной стоимости - 600 тыс., расчетный годовой объем товарной продукции, рассчитанной по добавленной стоимости, - 800 тыс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: 600 / 800 = 0.75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коэффициент сменности работы оборудования, если им отработано за месяц 120 станкосмен, количество рабочих дней в месяце – 22, количество единиц наличного оборудования – 13 ш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: 120 / (22*13) = 0.4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брать необходимые исходные данные и рассчитать коэффициент экстенсивного использования производственного оборудования, если номинальный фонд времени = 1400 часов в год, эффективный фонд времени 1100 часов в год, фактически отработано оборудованием – 800 часов за год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: 800/1100 = 0.73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ыбрать исходные данные и рассчитать съем продукции с единицы производственного оборудования, если объем реализованной продукции – 200 тыс. руб., объем товарной продукции, исчисленной по добавленной стоимости, - 140 тыс. руб., количество единиц установленного оборудования – 20, количество единиц наличного оборудования – 21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: 140/ 21 = 6,67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ассчитать показатель фонда отдачи основных средств, если объем реализованной продукции -200 тыс., объем товарной продукции, исчисленной по цене = 250 тыс. руб., объем товарной продукции, исчисленной по добавленной стоимости – 180 тыс., среднегодовая стоимость основных средств – 500 тыс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твет: 180/500 = 0,36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ить фонд отдачи производственного оборудования (рабочих машин и оборудования), если его стоимость на конец года = 240 тыс. р., среднегодовая стоимость = 210 тыс. р., объем товарной продукции, исчисленной по цене – 180 тыс. р., объем товарной продукции, исчисленной по добавленной стоимости – 120 тыс. р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твет 120/210 = 0.57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фактический коэффициент оборачиваемости оборотных средств, если объем товарной продукции = 1200, объем реализованной продукции - 1600, среднегодовые остатки оборотных средств  = 400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: 1600/400 =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ассчитать ожидаемый коэффициент оборачиваемости оборотных средств, если планируемый объем реализованной продукции – 300 тыс., объем товарной продукции, рассчитанный по добавленной стоимости, - 700 тыс., совокупный норматив оборотных средств = 100 тыс., среднегодовые остатки оборотных средств – 100 тыс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 300/100 = 3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коэффициент закрепления оборотных средств, если объем товарной продукции = 1200, объем реализованной продукции – 1100, среднегодовые остатки оборотных средств = 220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: 220/ 1100 = 0.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период оборота оборотных средств, если объем товарной продукции  = 1300, объем реализованной продукции = 1200, среднегодовые остатки оборотных средств = 500, число дней в оцениваемом периоде = 150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Ответ: 150 / (1200/500) = 62.5 дня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42:00Z</dcterms:created>
  <dc:creator>1</dc:creator>
  <dc:description/>
  <cp:keywords/>
  <dc:language>en-US</dc:language>
  <cp:lastModifiedBy>Леночка</cp:lastModifiedBy>
  <dcterms:modified xsi:type="dcterms:W3CDTF">2006-11-09T15:41:00Z</dcterms:modified>
  <cp:revision>7</cp:revision>
  <dc:subject/>
  <dc:title>1</dc:title>
</cp:coreProperties>
</file>