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ходные данные к курсовой работе</w:t>
      </w:r>
    </w:p>
    <w:p>
      <w:pPr>
        <w:pStyle w:val="Normal"/>
        <w:jc w:val="center"/>
        <w:rPr/>
      </w:pPr>
      <w:r>
        <w:rPr>
          <w:i/>
        </w:rPr>
        <w:t xml:space="preserve">Вариант </w:t>
      </w:r>
      <w:r>
        <w:rPr>
          <w:i/>
          <w:u w:val="single"/>
        </w:rPr>
        <w:t>189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-справочные данные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753"/>
        <w:gridCol w:w="1563"/>
        <w:gridCol w:w="2273"/>
      </w:tblGrid>
      <w:tr>
        <w:trPr>
          <w:trHeight w:val="571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я </w:t>
            </w:r>
          </w:p>
        </w:tc>
      </w:tr>
      <w:tr>
        <w:trPr>
          <w:trHeight w:val="48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дополнительной заработной пла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02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отчислений на социальные нуж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с.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98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нематериальных активов, необходимых для осуществления производственной деятельности пред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.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818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1 единицы оборудования рабочего места для персонала. Принимается условно одинаковой как для рабочих мест основных и вспомогательных рабочих, так и для рабочих мест АУП, ИТР и служащи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  <w:r>
              <w:rPr>
                <w:vertAlign w:val="subscript"/>
              </w:rPr>
              <w:t>о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</w:tr>
      <w:tr>
        <w:trPr>
          <w:trHeight w:val="90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атрат на транспортировку, монтаж и наладку оборудования от его стоимости, 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  <w:position w:val="-6"/>
                <w:lang w:val="en-US"/>
              </w:rPr>
              <w:t>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</w:p>
        </w:tc>
      </w:tr>
      <w:tr>
        <w:trPr>
          <w:trHeight w:val="124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rPr/>
            </w:pPr>
            <w:r>
              <w:rPr>
                <w:sz w:val="22"/>
                <w:szCs w:val="22"/>
              </w:rPr>
              <w:t>Коэффициент, определяющий удельный вес стоимости передаточных устройств, прочего производственного инвентаря в стоимости оборуд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87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площадь 1 рабочего места. Принимается условно одинаковой для производственных, для офисных и для складских помещ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position w:val="-6"/>
              </w:rPr>
              <w:t xml:space="preserve"> п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100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1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. Принимается условно одинаковой для производственных, для конторских и для складских помеще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position w:val="-6"/>
              </w:rPr>
              <w:t xml:space="preserve"> п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73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 амортизации оборудования (для всех видов оборудования, в том числе конторског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а.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 амортизации помещений (для всех видов помещений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а.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2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 амортизации нематериальных актив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а.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ка процента за кредит (ссудного процент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к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,</w:t>
            </w:r>
            <w:r>
              <w:rPr/>
              <w:t>0</w:t>
            </w:r>
          </w:p>
        </w:tc>
      </w:tr>
      <w:tr>
        <w:trPr>
          <w:trHeight w:val="79" w:hRule="atLeast"/>
          <w:cantSplit w:val="true"/>
        </w:trPr>
        <w:tc>
          <w:tcPr>
            <w:tcW w:w="3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кончание табл. №1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67"/>
        <w:gridCol w:w="1489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знач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роцента при аренд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а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цеховых  накладных расхо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ц.н.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общезаводских накладных расхо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з.н.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внепроизводственных расхо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в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,</w:t>
            </w: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расходов на реклам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н.р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ка налога на добавленную стоим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caps/>
                <w:vertAlign w:val="subscript"/>
              </w:rPr>
              <w:t>нд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 на прибы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й в резервный 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ре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 на имущес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и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 на реклам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р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ка прочих налогов и сбор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о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процент дивиден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ка дисконтирования денежных поток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норма прибыли предприятий – конкурентов в отрас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 xml:space="preserve"> п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тавка по депозиту в коммерческих банках реги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 xml:space="preserve"> д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размер оплаты тру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О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(условно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79"/>
        <w:gridCol w:w="1480"/>
        <w:gridCol w:w="949"/>
        <w:gridCol w:w="1281"/>
        <w:gridCol w:w="1281"/>
        <w:gridCol w:w="1122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№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знач</w:t>
            </w:r>
            <w:r>
              <w:rPr/>
              <w:t>е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для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делия  </w:t>
            </w:r>
            <w:r>
              <w:rPr>
                <w:b/>
              </w:rPr>
              <w:t>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делия </w:t>
            </w:r>
            <w:r>
              <w:rPr>
                <w:b/>
              </w:rPr>
              <w:t>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делия 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укции, выпускаемой за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емкость единицы прод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единицы прод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/маш- ча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одного машино-часа работы оборуд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ая тарифная ставка основных рабоч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траты на приобретение материалов и покупных изделий на одно издел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производственных зап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готовых изделий на склад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оплаты готовой прод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hyperlink w:anchor="__RefHeading___Toc105793627">
            <w:r>
              <w:rPr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1"/>
            <w:rPr/>
          </w:pPr>
          <w:hyperlink w:anchor="__RefHeading___Toc105793628">
            <w:r>
              <w:rPr>
                <w:rStyle w:val="IndexLink"/>
              </w:rPr>
              <w:t>Введение</w:t>
              <w:tab/>
            </w:r>
          </w:hyperlink>
          <w:r>
            <w:rPr>
              <w:u w:val="none"/>
            </w:rPr>
            <w:t>5</w:t>
          </w:r>
        </w:p>
        <w:p>
          <w:pPr>
            <w:pStyle w:val="Contents1"/>
            <w:rPr/>
          </w:pPr>
          <w:r>
            <w:rPr>
              <w:u w:val="none"/>
            </w:rPr>
            <w:t xml:space="preserve">1. </w:t>
          </w:r>
          <w:hyperlink w:anchor="__RefHeading___Toc105793630">
            <w:r>
              <w:rPr>
                <w:rStyle w:val="IndexLink"/>
              </w:rPr>
              <w:t>Выбор состава и численности персонала</w:t>
              <w:tab/>
            </w:r>
          </w:hyperlink>
          <w:r>
            <w:rPr>
              <w:u w:val="none"/>
            </w:rPr>
            <w:t>11</w:t>
          </w:r>
        </w:p>
        <w:p>
          <w:pPr>
            <w:pStyle w:val="Contents1"/>
            <w:rPr/>
          </w:pPr>
          <w:r>
            <w:rPr>
              <w:u w:val="none"/>
            </w:rPr>
            <w:t>2. Расчет характеристик имущественного комплекса</w:t>
          </w:r>
          <w:hyperlink w:anchor="__RefHeading___Toc105793631">
            <w:r>
              <w:rPr>
                <w:rStyle w:val="IndexLink"/>
              </w:rPr>
              <w:tab/>
            </w:r>
          </w:hyperlink>
          <w:r>
            <w:rPr>
              <w:u w:val="none"/>
            </w:rPr>
            <w:t>14</w:t>
          </w:r>
        </w:p>
        <w:p>
          <w:pPr>
            <w:pStyle w:val="Contents1"/>
            <w:rPr/>
          </w:pPr>
          <w:r>
            <w:rPr>
              <w:u w:val="none"/>
            </w:rPr>
            <w:t>3. Расчет потребности в начальном капитале</w:t>
          </w:r>
          <w:hyperlink w:anchor="__RefHeading___Toc105793632">
            <w:r>
              <w:rPr>
                <w:rStyle w:val="IndexLink"/>
              </w:rPr>
              <w:tab/>
            </w:r>
          </w:hyperlink>
          <w:r>
            <w:rPr>
              <w:u w:val="none"/>
            </w:rPr>
            <w:t>16</w:t>
          </w:r>
        </w:p>
        <w:p>
          <w:pPr>
            <w:pStyle w:val="Contents1"/>
            <w:rPr/>
          </w:pPr>
          <w:r>
            <w:rPr>
              <w:u w:val="none"/>
            </w:rPr>
            <w:t>4. Выбор организационно-правовой формы</w:t>
          </w:r>
          <w:hyperlink w:anchor="__RefHeading___Toc105793633">
            <w:r>
              <w:rPr>
                <w:rStyle w:val="IndexLink"/>
              </w:rPr>
              <w:tab/>
            </w:r>
          </w:hyperlink>
          <w:r>
            <w:rPr>
              <w:u w:val="none"/>
            </w:rPr>
            <w:t>17</w:t>
          </w:r>
        </w:p>
        <w:p>
          <w:pPr>
            <w:pStyle w:val="Contents1"/>
            <w:rPr/>
          </w:pPr>
          <w:r>
            <w:rPr>
              <w:u w:val="none"/>
            </w:rPr>
            <w:t>5. Расчет себестоимости продукции</w:t>
          </w:r>
          <w:hyperlink w:anchor="__RefHeading___Toc105793634">
            <w:r>
              <w:rPr>
                <w:rStyle w:val="IndexLink"/>
              </w:rPr>
              <w:tab/>
            </w:r>
          </w:hyperlink>
          <w:r>
            <w:rPr>
              <w:u w:val="none"/>
            </w:rPr>
            <w:t>18</w:t>
          </w:r>
        </w:p>
        <w:p>
          <w:pPr>
            <w:pStyle w:val="Contents1"/>
            <w:rPr/>
          </w:pPr>
          <w:r>
            <w:rPr>
              <w:u w:val="none"/>
            </w:rPr>
            <w:t xml:space="preserve">6. </w:t>
          </w:r>
          <w:hyperlink w:anchor="__RefHeading___Toc105793628">
            <w:r>
              <w:rPr>
                <w:rStyle w:val="IndexLink"/>
              </w:rPr>
              <w:t>Расчет и распределение прибыли</w:t>
              <w:tab/>
            </w:r>
          </w:hyperlink>
          <w:r>
            <w:rPr>
              <w:u w:val="none"/>
            </w:rPr>
            <w:t>19</w:t>
          </w:r>
          <w:r>
            <w:rPr>
              <w:u w:val="none"/>
            </w:rPr>
            <w:fldChar w:fldCharType="end"/>
          </w:r>
        </w:p>
      </w:sdtContent>
    </w:sdt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 </w:t>
      </w:r>
      <w:hyperlink w:anchor="__RefHeading___Toc105793627">
        <w:r>
          <w:rPr>
            <w:rStyle w:val="InternetLink"/>
            <w:sz w:val="28"/>
            <w:szCs w:val="28"/>
            <w:u w:val="none"/>
            <w:lang w:val="en-US" w:eastAsia="en-US"/>
          </w:rPr>
          <w:t>Оценка ожидаемого экономического эффекта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sz w:val="28"/>
          <w:szCs w:val="28"/>
          <w:u w:val="none"/>
          <w:lang w:val="en-US" w:eastAsia="en-US"/>
        </w:rPr>
        <w:t>20</w:t>
      </w:r>
    </w:p>
    <w:p>
      <w:pPr>
        <w:pStyle w:val="Contents1"/>
        <w:rPr/>
      </w:pPr>
      <w:r>
        <w:rPr>
          <w:rStyle w:val="InternetLink"/>
          <w:u w:val="none"/>
        </w:rPr>
        <w:t>8.</w:t>
      </w:r>
      <w:hyperlink w:anchor="__RefHeading___Toc105793628">
        <w:r>
          <w:rPr>
            <w:rStyle w:val="InternetLink"/>
            <w:u w:val="none"/>
          </w:rPr>
          <w:t>Экономический анализ деятельности предприятия</w:t>
        </w:r>
        <w:r>
          <w:rPr>
            <w:rStyle w:val="InternetLink"/>
          </w:rPr>
          <w:tab/>
        </w:r>
      </w:hyperlink>
      <w:r>
        <w:rPr>
          <w:rStyle w:val="InternetLink"/>
          <w:u w:val="none"/>
        </w:rPr>
        <w:t>22</w:t>
      </w:r>
    </w:p>
    <w:p>
      <w:pPr>
        <w:pStyle w:val="Contents1"/>
        <w:rPr/>
      </w:pPr>
      <w:hyperlink w:anchor="__RefHeading___Toc105793630">
        <w:r>
          <w:rPr>
            <w:rStyle w:val="InternetLink"/>
            <w:u w:val="none"/>
          </w:rPr>
          <w:t>Заключение</w:t>
        </w:r>
        <w:r>
          <w:rPr>
            <w:rStyle w:val="InternetLink"/>
          </w:rPr>
          <w:tab/>
        </w:r>
      </w:hyperlink>
      <w:r>
        <w:rPr>
          <w:rStyle w:val="InternetLink"/>
          <w:u w:val="none"/>
        </w:rPr>
        <w:t>24</w:t>
      </w:r>
    </w:p>
    <w:p>
      <w:pPr>
        <w:pStyle w:val="Contents1"/>
        <w:rPr/>
      </w:pPr>
      <w:r>
        <w:rPr>
          <w:rStyle w:val="InternetLink"/>
          <w:u w:val="none"/>
        </w:rPr>
        <w:t>Список литературы</w:t>
      </w:r>
      <w:hyperlink w:anchor="__RefHeading___Toc105793631">
        <w:r>
          <w:rPr>
            <w:rStyle w:val="InternetLink"/>
          </w:rPr>
          <w:tab/>
        </w:r>
      </w:hyperlink>
      <w:r>
        <w:rPr>
          <w:rStyle w:val="InternetLink"/>
          <w:u w:val="none"/>
        </w:rPr>
        <w:t>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Целью курсовой работы является освоение методики организационно-экономических расчетов, проводимых на стадии создания нового промышленного  предприятия. </w:t>
      </w:r>
    </w:p>
    <w:p>
      <w:pPr>
        <w:pStyle w:val="TextBody"/>
        <w:ind w:firstLine="709"/>
        <w:rPr/>
      </w:pPr>
      <w:r>
        <w:rPr/>
        <w:t>Предприятие является сборочным и получает необходимые для производственного процесса материалы и комплектующие изделия в форме поставок других предприятий-смежников.</w:t>
      </w:r>
    </w:p>
    <w:p>
      <w:pPr>
        <w:pStyle w:val="TextBodyIndent"/>
        <w:rPr/>
      </w:pPr>
      <w:r>
        <w:rPr/>
        <w:t>Создаваемое нами предприятие будет производить тепловизоры промышленного и бытового назначения с неохлаждаемой матрицей трех конфигурац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пловизор FLIR InfraCAM</w:t>
      </w:r>
      <w:r>
        <w:rPr>
          <w:b/>
          <w:bCs/>
          <w:lang w:val="en-US"/>
        </w:rPr>
        <w:t xml:space="preserve"> (</w:t>
      </w:r>
      <w:r>
        <w:rPr>
          <w:b/>
          <w:bCs/>
          <w:i/>
        </w:rPr>
        <w:t>А</w:t>
      </w:r>
      <w:r>
        <w:rPr>
          <w:b/>
          <w:bCs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057400" cy="2000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ибор InfraCAM представляет собой удобную в использовании тепловизионную каме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прибора составляет всего лишь 550г., габаритные размеры — 243 х 81 х 103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т поставки тепловизионной камеры InfraCAM входит кейс для переноски, блок питания, ручной ремень, крышка сменного объектива, кабель USB, шнур питания, ПО FLIR QuickView, аккумуляторная батарея и руководство по эксплуатации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Тепловизор </w:t>
      </w:r>
      <w:r>
        <w:rPr>
          <w:b/>
          <w:bCs/>
          <w:lang w:val="en-US"/>
        </w:rPr>
        <w:t>ThermaCA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</w:t>
      </w:r>
      <w:r>
        <w:rPr>
          <w:b/>
          <w:bCs/>
        </w:rPr>
        <w:t>300 (</w:t>
      </w:r>
      <w:r>
        <w:rPr>
          <w:b/>
          <w:bCs/>
          <w:i/>
          <w:lang w:val="en-US"/>
        </w:rPr>
        <w:t>B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/>
        <w:t>прочная, сверхлёгкая и удобная в использовании инфракрасная камер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3810</wp:posOffset>
            </wp:positionH>
            <wp:positionV relativeFrom="paragraph">
              <wp:posOffset>-635</wp:posOffset>
            </wp:positionV>
            <wp:extent cx="2752725" cy="1638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  <w:t xml:space="preserve">Доступная по цене инфракрасная камера с возможностью анализа </w:t>
      </w:r>
      <w:r>
        <w:rPr>
          <w:lang w:val="en-US"/>
        </w:rPr>
        <w:t>ThermaCAM</w:t>
      </w:r>
      <w:r>
        <w:rPr/>
        <w:t xml:space="preserve"> </w:t>
      </w:r>
      <w:r>
        <w:rPr>
          <w:lang w:val="en-US"/>
        </w:rPr>
        <w:t>E</w:t>
      </w:r>
      <w:r>
        <w:rPr/>
        <w:t>300 - прочная, сверхлёгкая и удобная в использовании инфракрасная камера, обеспечивающая получение полных радиометрических изображений, что позволяет измерять температуру объектов с высокой точностью.</w:t>
      </w:r>
    </w:p>
    <w:p>
      <w:pPr>
        <w:pStyle w:val="Normal"/>
        <w:rPr/>
      </w:pPr>
      <w:r>
        <w:rPr/>
        <w:t xml:space="preserve">Тепловизор </w:t>
      </w:r>
      <w:r>
        <w:rPr>
          <w:lang w:val="en-US"/>
        </w:rPr>
        <w:t>ThermaCAM</w:t>
      </w:r>
      <w:r>
        <w:rPr/>
        <w:t xml:space="preserve"> </w:t>
      </w:r>
      <w:r>
        <w:rPr>
          <w:lang w:val="en-US"/>
        </w:rPr>
        <w:t>E</w:t>
      </w:r>
      <w:r>
        <w:rPr/>
        <w:t>300 специально разработан для таких практических задач, которые требуют быстрого обнаружения неисправностей.</w:t>
      </w:r>
    </w:p>
    <w:p>
      <w:pPr>
        <w:pStyle w:val="Normal"/>
        <w:rPr/>
      </w:pPr>
      <w:r>
        <w:rPr/>
        <w:t xml:space="preserve">• </w:t>
      </w:r>
      <w:r>
        <w:rPr/>
        <w:t xml:space="preserve">Инфракрасные изображения высокого разрешения (320 </w:t>
      </w:r>
      <w:r>
        <w:rPr>
          <w:lang w:val="en-US"/>
        </w:rPr>
        <w:t>x</w:t>
      </w:r>
      <w:r>
        <w:rPr/>
        <w:t xml:space="preserve"> 240 пикселей)</w:t>
      </w:r>
    </w:p>
    <w:p>
      <w:pPr>
        <w:pStyle w:val="Normal"/>
        <w:rPr/>
      </w:pPr>
      <w:r>
        <w:rPr/>
        <w:t xml:space="preserve">• </w:t>
      </w:r>
      <w:r>
        <w:rPr/>
        <w:t>Сменная оптика для адаптации камеры к любым условиям</w:t>
      </w:r>
    </w:p>
    <w:p>
      <w:pPr>
        <w:pStyle w:val="Normal"/>
        <w:rPr/>
      </w:pPr>
      <w:r>
        <w:rPr/>
        <w:t xml:space="preserve">• </w:t>
      </w:r>
      <w:r>
        <w:rPr/>
        <w:t>Высокая термочувствительность: 0,1 °</w:t>
      </w:r>
      <w:r>
        <w:rPr>
          <w:lang w:val="en-US"/>
        </w:rPr>
        <w:t>C</w:t>
      </w:r>
    </w:p>
    <w:p>
      <w:pPr>
        <w:pStyle w:val="Normal"/>
        <w:rPr/>
      </w:pPr>
      <w:r>
        <w:rPr/>
        <w:t xml:space="preserve">• </w:t>
      </w:r>
      <w:r>
        <w:rPr/>
        <w:t>Возможность использования в любых погодных условиях (</w:t>
      </w:r>
      <w:r>
        <w:rPr>
          <w:lang w:val="en-US"/>
        </w:rPr>
        <w:t>IP</w:t>
      </w:r>
      <w:r>
        <w:rPr/>
        <w:t>54)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871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ВИЗУАЛИЗАЦИИ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зрения/минимальное фокусное расстояние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° </w:t>
            </w:r>
            <w:r>
              <w:rPr>
                <w:lang w:val="en-US"/>
              </w:rPr>
              <w:t>x</w:t>
            </w:r>
            <w:r>
              <w:rPr/>
              <w:t xml:space="preserve"> 17°/0,3 м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ая чувствительность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° х 18°/0,3 м (с 35%мм объективом)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кадров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Гц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ировка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етектора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альная плоская матрица (</w:t>
            </w:r>
            <w:r>
              <w:rPr>
                <w:lang w:val="en-US"/>
              </w:rPr>
              <w:t>FPA</w:t>
            </w:r>
            <w:r>
              <w:rPr/>
              <w:t xml:space="preserve">), неохлаждаемый микроболометр, 320 </w:t>
            </w:r>
            <w:r>
              <w:rPr>
                <w:lang w:val="en-US"/>
              </w:rPr>
              <w:t>x</w:t>
            </w:r>
            <w:r>
              <w:rPr/>
              <w:t xml:space="preserve"> 240 пикселей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альный диапазон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,5 до 13 мкм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ЗОБРАЖЕНИЯ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видеосигнал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видеосигнал стандарта </w:t>
            </w:r>
            <w:r>
              <w:rPr>
                <w:lang w:val="en-US"/>
              </w:rPr>
              <w:t>PAL</w:t>
            </w:r>
            <w:r>
              <w:rPr/>
              <w:t xml:space="preserve"> или </w:t>
            </w:r>
            <w:r>
              <w:rPr>
                <w:lang w:val="en-US"/>
              </w:rPr>
              <w:t>NTSC</w:t>
            </w:r>
            <w:r>
              <w:rPr/>
              <w:t xml:space="preserve">, стандартный </w:t>
            </w:r>
            <w:r>
              <w:rPr>
                <w:lang w:val="en-US"/>
              </w:rPr>
              <w:t>RCA</w:t>
            </w:r>
            <w:r>
              <w:rPr/>
              <w:t>-разъем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исплей</w:t>
              <w:tab/>
              <w:t>в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ЖК дисплей с размером по диагонали 2,5 дюйма, 16000 цвето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температур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20°</w:t>
            </w:r>
            <w:r>
              <w:rPr>
                <w:lang w:val="en-US"/>
              </w:rPr>
              <w:t>C</w:t>
            </w:r>
            <w:r>
              <w:rPr/>
              <w:t xml:space="preserve"> до +500°</w:t>
            </w:r>
            <w:r>
              <w:rPr>
                <w:lang w:val="en-US"/>
              </w:rPr>
              <w:t>C</w:t>
            </w:r>
            <w:r>
              <w:rPr/>
              <w:t xml:space="preserve"> (в двух диапазонах), дополнительно - до +1200°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±2°</w:t>
            </w:r>
            <w:r>
              <w:rPr>
                <w:lang w:val="en-US"/>
              </w:rPr>
              <w:t>C</w:t>
            </w:r>
            <w:r>
              <w:rPr/>
              <w:t>, ±2%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мость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1°</w:t>
            </w:r>
            <w:r>
              <w:rPr>
                <w:lang w:val="en-US"/>
              </w:rPr>
              <w:t>C</w:t>
            </w:r>
            <w:r>
              <w:rPr/>
              <w:t xml:space="preserve"> или ±1%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измерения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аемая точка; максимум по области, минимум по области, среднее по области, изотерма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 помощью меню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тры (Цвета побежалости, радуга, черно-белая, черно-белая инвертированная), автоподстройка (непрерывная/ручная)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мые уставки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время, единицы измерения температуры °</w:t>
            </w:r>
            <w:r>
              <w:rPr>
                <w:lang w:val="en-US"/>
              </w:rPr>
              <w:t>C</w:t>
            </w:r>
            <w:r>
              <w:rPr/>
              <w:t>/°</w:t>
            </w:r>
            <w:r>
              <w:rPr>
                <w:lang w:val="en-US"/>
              </w:rPr>
              <w:t>F</w:t>
            </w:r>
            <w:r>
              <w:rPr/>
              <w:t>, язык, масштаб, информационное поле, яркость свечения ЖК дисплея (высокая/нормальная/низкая)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измерений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коэффициента излучения от 0,1 </w:t>
            </w:r>
            <w:r>
              <w:rPr>
                <w:lang w:val="en-US"/>
              </w:rPr>
              <w:t>to</w:t>
            </w:r>
            <w:r>
              <w:rPr/>
              <w:t xml:space="preserve"> 1,0, поправка на отраженную температуру окружающего воздуха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ЗОБРАЖЕНИЯ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ая флэш-память (до 80 изображений)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файлов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ый </w:t>
            </w:r>
            <w:r>
              <w:rPr>
                <w:lang w:val="en-US"/>
              </w:rPr>
              <w:t>JPEG</w:t>
            </w:r>
            <w:r>
              <w:rPr/>
              <w:t>-формат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ЕРНЫЙ УКАЗАТЕЛЬ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LOCATIR</w:t>
            </w:r>
            <w:r>
              <w:rPr/>
              <w:t>™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2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проводниковый </w:t>
            </w:r>
            <w:r>
              <w:rPr>
                <w:lang w:val="en-US"/>
              </w:rPr>
              <w:t>AIGalnP</w:t>
            </w:r>
            <w:r>
              <w:rPr/>
              <w:t xml:space="preserve"> диодный лазер: 1 мВт/635 нм, красное свечение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Ы (дополнительно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телескопический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° х 10°/0,5 м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широкоугольный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° х 31°/0,2 м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БАТАРЕЙНОГО ПИТАНИЯ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ий-ионная, перезаряжаемая, заменяемая в условиях эксплуатации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непрерывной работы. Дисплей показывает состояние батареи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дзарядки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арядка без извлечения из камеры, адаптер переменного тока или 12 В от автомобиля (с использованием поставляемого за дополнительную плату стандартного кабеля). Зарядное устройство с двумя отсеками, 12 В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т сети переменного тока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ер переменного тока 90-260 В, 50/60 Гц, на выходе напряжение 12 В постоянного тока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…16 В постоянного тока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выключение и переход в дежурный режим (по выбору пользователя)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РУЖАЮЩИМ УСЛОВИЯМ</w:t>
            </w:r>
          </w:p>
        </w:tc>
      </w:tr>
      <w:tr>
        <w:trPr>
          <w:trHeight w:val="391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рабочих температу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15°</w:t>
            </w:r>
            <w:r>
              <w:rPr>
                <w:lang w:val="en-US"/>
              </w:rPr>
              <w:t>C</w:t>
            </w:r>
            <w:r>
              <w:rPr/>
              <w:t xml:space="preserve"> до +50°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температур хранения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40°</w:t>
            </w:r>
            <w:r>
              <w:rPr>
                <w:lang w:val="en-US"/>
              </w:rPr>
              <w:t>C</w:t>
            </w:r>
            <w:r>
              <w:rPr/>
              <w:t xml:space="preserve"> до +70°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влажность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хранение - от 20% до 80%, без конденсации влаги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4 </w:t>
            </w:r>
            <w:r>
              <w:rPr>
                <w:lang w:val="en-US"/>
              </w:rPr>
              <w:t>IEC</w:t>
            </w:r>
            <w:r>
              <w:rPr/>
              <w:t xml:space="preserve"> 35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я нагрузка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: 25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IEC</w:t>
            </w:r>
            <w:r>
              <w:rPr/>
              <w:t xml:space="preserve"> 68-2-29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ция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: 2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IEC</w:t>
            </w:r>
            <w:r>
              <w:rPr/>
              <w:t xml:space="preserve"> 68-2-6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ХАРАКТЕРИСТИКИ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гр, включая аккумуляторную батарею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мм </w:t>
            </w:r>
            <w:r>
              <w:rPr>
                <w:lang w:val="en-US"/>
              </w:rPr>
              <w:t>x</w:t>
            </w:r>
            <w:r>
              <w:rPr/>
              <w:t xml:space="preserve"> 80 мм </w:t>
            </w:r>
            <w:r>
              <w:rPr>
                <w:lang w:val="en-US"/>
              </w:rPr>
              <w:t>x</w:t>
            </w:r>
            <w:r>
              <w:rPr/>
              <w:t xml:space="preserve"> 105 мм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  <w:tab/>
              <w:t xml:space="preserve">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-дюймовая резьба, глубина отверстия 20мм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 и резина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B</w:t>
            </w:r>
            <w:r>
              <w:rPr/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дача на ПК изображений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S</w:t>
            </w:r>
            <w:r>
              <w:rPr/>
              <w:t>-232 кабель за доп. плату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дача на ПК изображений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видеосигнал</w:t>
              <w:tab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ый </w:t>
            </w:r>
            <w:r>
              <w:rPr>
                <w:lang w:val="en-US"/>
              </w:rPr>
              <w:t>RCA</w:t>
            </w:r>
            <w:r>
              <w:rPr/>
              <w:t xml:space="preserve"> полный видеосигнал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ракрасная камера, футляр для переноски, блок питания, ремешок, крышка объектива, программное обеспечение </w:t>
            </w:r>
            <w:r>
              <w:rPr>
                <w:lang w:val="en-US"/>
              </w:rPr>
              <w:t>ThermaCAM</w:t>
            </w:r>
            <w:r>
              <w:rPr/>
              <w:t xml:space="preserve"> </w:t>
            </w:r>
            <w:r>
              <w:rPr>
                <w:lang w:val="en-US"/>
              </w:rPr>
              <w:t>QuickViewTM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>-кабель, руководство пользователя, шнур питания, аккумуляторные батареи (2 шт), зарядное устрой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пловизор ThermaCAM E45</w:t>
      </w:r>
      <w:r>
        <w:rPr>
          <w:b/>
          <w:lang w:val="en-US"/>
        </w:rPr>
        <w:t xml:space="preserve"> (</w:t>
      </w:r>
      <w:r>
        <w:rPr>
          <w:b/>
          <w:i/>
          <w:lang w:val="en-US"/>
        </w:rPr>
        <w:t>C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2060575" cy="1423035"/>
            <wp:effectExtent l="0" t="0" r="0" b="0"/>
            <wp:wrapTight wrapText="bothSides">
              <wp:wrapPolygon edited="0">
                <wp:start x="-86" y="0"/>
                <wp:lineTo x="-86" y="21432"/>
                <wp:lineTo x="21600" y="21432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Характеристики тепловизора ThermaCam E45.</w:t>
      </w:r>
    </w:p>
    <w:p>
      <w:pPr>
        <w:pStyle w:val="Normal"/>
        <w:rPr/>
      </w:pPr>
      <w:r>
        <w:rPr/>
        <w:t>Инфракрасная камера ThermaCAM E45 является прочным, имеющим небольшую массу и простым в эксплуатации тепловизором. Инфракрасная камера обеспечивает получение радиометрических изображений, позволяющих точно измерять температуру объектов. Тепловизор захватывает изображения с частотой кадров 50 Гц, что позволяет сканировать движущиеся объекты. Тепловизор ThermaCAM E45 специально разработан для практических задач, требующих высокой скорости ИК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тепловизора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- Высокая температурная чувствительность</w:t>
      </w:r>
    </w:p>
    <w:p>
      <w:pPr>
        <w:pStyle w:val="Normal"/>
        <w:ind w:left="540" w:hanging="0"/>
        <w:rPr/>
      </w:pPr>
      <w:r>
        <w:rPr/>
        <w:t>- Исключительно высокое качество изображения</w:t>
      </w:r>
    </w:p>
    <w:p>
      <w:pPr>
        <w:pStyle w:val="Normal"/>
        <w:ind w:left="540" w:hanging="0"/>
        <w:rPr/>
      </w:pPr>
      <w:r>
        <w:rPr/>
        <w:t>- Возможность использования во всех погодных условиях (исполнение IP54)</w:t>
      </w:r>
    </w:p>
    <w:p>
      <w:pPr>
        <w:pStyle w:val="Normal"/>
        <w:ind w:left="540" w:hanging="0"/>
        <w:rPr/>
      </w:pPr>
      <w:r>
        <w:rPr/>
        <w:t>- Запись изображений с частотой кадров 50 Гц</w:t>
      </w:r>
    </w:p>
    <w:p>
      <w:pPr>
        <w:pStyle w:val="Normal"/>
        <w:ind w:left="540" w:hanging="0"/>
        <w:rPr/>
      </w:pPr>
      <w:r>
        <w:rPr/>
        <w:t>- Сохранение изображений в стандартном формате JPEG (до 200 изображений)</w:t>
      </w:r>
    </w:p>
    <w:p>
      <w:pPr>
        <w:pStyle w:val="Normal"/>
        <w:ind w:left="540" w:hanging="0"/>
        <w:rPr/>
      </w:pPr>
      <w:r>
        <w:rPr/>
        <w:t>- Широкий спектр дополнительных принадлежностей и объективов</w:t>
      </w:r>
    </w:p>
    <w:p>
      <w:pPr>
        <w:pStyle w:val="Normal"/>
        <w:ind w:left="540" w:hanging="0"/>
        <w:rPr/>
      </w:pPr>
      <w:r>
        <w:rPr/>
        <w:t>- Небольшое расстояние фокусировки</w:t>
      </w:r>
    </w:p>
    <w:p>
      <w:pPr>
        <w:pStyle w:val="Normal"/>
        <w:ind w:left="540" w:hanging="0"/>
        <w:rPr/>
      </w:pPr>
      <w:r>
        <w:rPr/>
        <w:t>- Совместимость с программой ThermaCAM Reporter</w:t>
      </w:r>
    </w:p>
    <w:p>
      <w:pPr>
        <w:pStyle w:val="Normal"/>
        <w:ind w:left="540" w:hanging="0"/>
        <w:rPr/>
      </w:pPr>
      <w:r>
        <w:rPr/>
        <w:t>- Программа ThermaCAM QuikViewTM входит в комплект поставки</w:t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 тепловизора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33"/>
        <w:gridCol w:w="575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ВИЗУАЛИЗАЦИИ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зрения/минимальное фокусное расстояние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19° х 14°/0,3 м (с объективом 17 мм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ая чувствительность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°C при 30°C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кадров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60 Гц, прогрессивная развертка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ировка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етектора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альная плоская матрица (FPA), неохлаждаемый микроболометр, 160 x 120 пикселей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альный диапазон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,5 до 13 мкм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ое разрешение (с 36мм объективом)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:1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ЗОБРАЖЕНИЯ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видеосигнал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RCA видеосигнал, PAL или NTSC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исплей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ЖК дисплей с размером по диагонали 2,5 дюйма, 16К цветов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температур</w:t>
              <w:tab/>
              <w:t xml:space="preserve">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20°C до +250°C, до 900°C - опция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2°C, ±2%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мость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1°C или ±1%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измерения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аемая точка, максимум по области, минимум по области, среднее по области, изотерма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 помощью меню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тры (Цвета побежалости, радуга, черно-белая, черно-белая инвертированная), автоподстройка (непрерывная/ручная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мые установки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время, единицы измерения температуры °C/°F, язык, масштаб, информационное поле, яркость свечения ЖК дисплея (высокая/нормальная/низкая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измерений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эффициента излучения от 0,1 to 1,0, поправка на отраженную температуру окружающего воздуха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ЗОБРАЖЕНИЯ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ая флэш-память (до 200 изображений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файлов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етрический JPEG-формат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УКАЗАТЕЛЬ LASER LOCATIR™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2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овый AIGalnP диодный лазер: 1 мВт/635 нм, красное свечение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Ы (за доп. плату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телескопический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9° х 7°/1,2 м (с объективом 36 мм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широкоугольный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34° х 25°/0,1 м (с объективом 9 мм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широкоугольный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° х 45°/0,1 м (с объективом 4,5 мм)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БАТАРЕЙНОГО ПИТАНИЯ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ий-ионная, перезаряжаемая, заменяемая в условиях эксплуатации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непрерывной работы. Дисплей показывает состояние батареи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дзарядки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арядка без извлечения из камеры, адаптер переменного тока или 12 В от автомобиля (с использованием поставляемого за дополнительную плату стандартного кабеля). Зарядное устройство с двумя отсеками, 12 В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т сети переменного тока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ер переменного тока 90-260 В, 50/60 Гц, на выходе напряжение 12 В постоянного тока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…16 В постоянного тока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выключение и переход в дежурный режим (по выбору пользователя)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РУЖАЮЩИМ УСЛОВИЯМ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рабочих температур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15°C до +45°C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температур хранения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40°C до +70°C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хранение - от 20% до 80%, без конденсации влаги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54 IEC 359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я нагрузка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: 25g, IEC 68-2-29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ция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: 2g, IEC 68-2-6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ХАРАКТЕРИСТИКИ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кг, включая аккумуляторную батарею и 17-град. объектив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мм x 80 мм x 105 мм (10,4 x 3,1 x 4,1 дюйма)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  <w:tab/>
              <w:t xml:space="preserve">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-дюймовая резьба, глубина отверстия 20мм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 и резина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 ПК изображений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-232 кабель за доп. плату</w:t>
              <w:tab/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 ПК изображений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видеосигнал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RCA полный видеосигнал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ССУАР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объектив для ThermaCAM серии E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температурное расширение до +900 °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ThermaCam Reporter Pro (создание отчетов, профессиональная версия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олнечная ширм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аккумуляторная батаре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на 2 гнез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едставленные тепловизоры применяются не только для измерения температуры любого объекта, на который наведен прибор, но и для обнаружения скрытых проблем в конструкции зданий, неисправности электрических систем, поиска любых повреждений и скрытых дефектов. Наша продукция ориентирована на широкий круг потребителей, использующих ее в профессиональной деятельности и в бы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состава и численности персонала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Трудовой коллектив промышленного предприятия состоит из основных и вспомогательных рабочих, специалистов, служащих и управленческого персонал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ые рабочие</w:t>
      </w:r>
    </w:p>
    <w:p>
      <w:pPr>
        <w:pStyle w:val="Normal"/>
        <w:ind w:firstLine="709"/>
        <w:rPr/>
      </w:pPr>
      <w:r>
        <w:rPr/>
        <w:t>Явочная (Ч</w:t>
      </w:r>
      <w:r>
        <w:rPr>
          <w:vertAlign w:val="subscript"/>
        </w:rPr>
        <w:t>я</w:t>
      </w:r>
      <w:r>
        <w:rPr/>
        <w:t>) и списочная (Ч</w:t>
      </w:r>
      <w:r>
        <w:rPr>
          <w:vertAlign w:val="subscript"/>
        </w:rPr>
        <w:t>о</w:t>
      </w:r>
      <w:r>
        <w:rPr/>
        <w:t>) численность основных рабочих по каждому виду продукции представлена в Таблице №3.</w:t>
      </w:r>
    </w:p>
    <w:p>
      <w:pPr>
        <w:pStyle w:val="Normal"/>
        <w:ind w:left="5664" w:firstLine="708"/>
        <w:jc w:val="center"/>
        <w:rPr/>
      </w:pPr>
      <w:r>
        <w:rPr/>
        <w:t>Таблица № 3</w:t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40"/>
        <w:gridCol w:w="1980"/>
        <w:gridCol w:w="1460"/>
        <w:gridCol w:w="960"/>
      </w:tblGrid>
      <w:tr>
        <w:trPr>
          <w:trHeight w:val="25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рабоч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я, че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0, че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 коэффициента сменности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/>
      </w:pPr>
      <w:r>
        <w:rPr/>
        <w:t>Таблица № 4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762"/>
        <w:gridCol w:w="1762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см=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см=2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</w:t>
            </w:r>
            <w:r>
              <w:rPr>
                <w:vertAlign w:val="subscript"/>
              </w:rPr>
              <w:t>я</w:t>
            </w:r>
            <w:r>
              <w:rPr/>
              <w:t>, че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vertAlign w:val="subscript"/>
              </w:rPr>
              <w:t>о</w:t>
            </w:r>
            <w:r>
              <w:rPr/>
              <w:t>, руб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 0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 площад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пл, руб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 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 12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0 271,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1 106,9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2 511,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2 226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расчете коэффициента сменности учтена заработная плата с отчислениями на социальные нужды всего персонала предприятия. В результате сравнения полученных параметров выбран коэффициент сменности, равный двум (</w:t>
      </w:r>
      <w:r>
        <w:rPr>
          <w:lang w:val="en-US"/>
        </w:rPr>
        <w:t>k</w:t>
      </w:r>
      <w:r>
        <w:rPr>
          <w:vertAlign w:val="subscript"/>
        </w:rPr>
        <w:t>см</w:t>
      </w:r>
      <w:r>
        <w:rPr/>
        <w:t xml:space="preserve"> = 2), сальдо составляет </w:t>
      </w:r>
    </w:p>
    <w:p>
      <w:pPr>
        <w:pStyle w:val="Normal"/>
        <w:rPr/>
      </w:pPr>
      <w:r>
        <w:rPr/>
        <w:t>620 284,59 руб</w:t>
      </w:r>
      <w:r>
        <w:rPr>
          <w:rFonts w:cs="Arial CYR" w:ascii="Arial CYR" w:hAnsi="Arial CYR"/>
        </w:rPr>
        <w:t>.</w:t>
      </w:r>
    </w:p>
    <w:p>
      <w:pPr>
        <w:pStyle w:val="Normal"/>
        <w:jc w:val="center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спомогательные рабочие</w:t>
      </w:r>
    </w:p>
    <w:p>
      <w:pPr>
        <w:pStyle w:val="Normal"/>
        <w:rPr/>
      </w:pPr>
      <w:r>
        <w:rPr/>
        <w:t>поддерживают нормальное функционирование основного производства на предприятии (электромонтер, сантехник, уборщик), обеспечивая рабочие места необходимым инструментом (комплектовщик), осуществляя ремонт оборудования (слесарь–ремонтник, слесарь-инструментальщик), выполняя транспортные и складские операции (текилажник и кладовщик, соответственн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правленческий персонал и специалисты</w:t>
      </w:r>
    </w:p>
    <w:p>
      <w:pPr>
        <w:pStyle w:val="Normal"/>
        <w:rPr/>
      </w:pPr>
      <w:r>
        <w:rPr/>
        <w:t>руководят производственно-хозяйственной деятельностью предприятия. На предприятии производится три вида изделий на одном производственном участке. В состав управленческого персонала, специалистов и служащих входят: директор, главный инженер, начальник участка, инженер-технолог, бухгалтер-экономист, начальник отдела сбыта, офис-менеджер, плановик, мастер, заведующий складом и тех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фонд оплаты труда работников предприятия</w:t>
      </w:r>
    </w:p>
    <w:p>
      <w:pPr>
        <w:pStyle w:val="Normal"/>
        <w:jc w:val="right"/>
        <w:rPr/>
      </w:pPr>
      <w:r>
        <w:rPr/>
        <w:t>Таблица №5</w:t>
      </w:r>
    </w:p>
    <w:tbl>
      <w:tblPr>
        <w:tblW w:w="94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271"/>
        <w:gridCol w:w="1524"/>
        <w:gridCol w:w="347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 оплаты труда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чная заработная плата (оклад), тыс. р.</w:t>
            </w:r>
          </w:p>
        </w:tc>
      </w:tr>
      <w:tr>
        <w:trPr>
          <w:trHeight w:val="255" w:hRule="atLeast"/>
          <w:cantSplit w:val="true"/>
        </w:trPr>
        <w:tc>
          <w:tcPr>
            <w:tcW w:w="9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енческий персонал и специалисты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.инжене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5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участк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с-менедже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ов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сбы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5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9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помогательные рабочие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илажн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техн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монте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щ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55" w:hRule="atLeast"/>
          <w:cantSplit w:val="true"/>
        </w:trPr>
        <w:tc>
          <w:tcPr>
            <w:tcW w:w="9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ые рабочие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чий - сборщик </w:t>
            </w:r>
            <w:r>
              <w:rPr>
                <w:i/>
              </w:rPr>
              <w:t>A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+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чий - сборщик </w:t>
            </w:r>
            <w:r>
              <w:rPr>
                <w:i/>
              </w:rPr>
              <w:t>B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+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чий - сборщик </w:t>
            </w:r>
            <w:r>
              <w:rPr>
                <w:i/>
              </w:rPr>
              <w:t>C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+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38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 (год)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9,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В графе количество работников указано число рабочих первой смены + число рабочих второй смен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ыбор численности вспомогательных рабочих осуществлялся в соответствии с принципом взаимозаменяемости. То есть основные рабочие первой смены могут работать текилажниками во вторую смену. Тот же принцип был использован при определении численности управленческого персонала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рганизационная структура предприятия представлена на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рганизационная структура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07" w:dyaOrig="5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35pt;height:275.65pt" filled="f" o:ole="">
            <v:imagedata r:id="rId7" o:title=""/>
          </v:shape>
          <o:OLEObject Type="Embed" ProgID="" ShapeID="ole_rId6" DrawAspect="Content" ObjectID="_1072954366" r:id="rId6"/>
        </w:objec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чет характеристик имущественного комплекс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еличина стоимости </w:t>
      </w:r>
      <w:r>
        <w:rPr>
          <w:b/>
          <w:i/>
        </w:rPr>
        <w:t>нематериальных активов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(стоимость лицензий на производство данных видов продукции, конструкторско-технологической документации, товарных знаков и т.п.) указана в первоначальных дан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  <w:i/>
        </w:rPr>
        <w:t xml:space="preserve">основным средствам </w:t>
      </w:r>
      <w:r>
        <w:rPr/>
        <w:t xml:space="preserve">относятся средства труда, функционирующие в сфере производства в течение длительного времени. Расчет сто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основных средств начинается с определения колич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рабочих мест в основном производств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</m:e>
        </m:nary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0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0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расчету штатной численности персонала предприятия получены следующие значения количества рабочих мест для вспомогательных рабочих </w:t>
      </w:r>
      <w:r>
        <w:rPr>
          <w:lang w:val="en-US"/>
        </w:rPr>
        <w:t>M</w:t>
      </w:r>
      <w:r>
        <w:rPr>
          <w:vertAlign w:val="subscript"/>
        </w:rPr>
        <w:t>в.р</w:t>
      </w:r>
      <w:r>
        <w:rPr/>
        <w:t>, служащих М</w:t>
      </w:r>
      <w:r>
        <w:rPr>
          <w:vertAlign w:val="subscript"/>
        </w:rPr>
        <w:t>сл</w:t>
      </w:r>
      <w:r>
        <w:rPr/>
        <w:t>, инженерно-технического и административно-управленческого персонала М</w:t>
      </w:r>
      <w:r>
        <w:rPr>
          <w:vertAlign w:val="subscript"/>
        </w:rPr>
        <w:t>АУП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аким образом, общая стоимость оборудования для оснащения рабочих мест персонала с учетом затрат на передаточные устройства и прочий производственный инвентарь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</m:oMath>
      </m:oMathPara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  <w:r>
        <w:rPr/>
        <w:t xml:space="preserve"> </w:t>
      </w:r>
      <w:r>
        <w:rPr/>
        <w:t>(</w:t>
      </w:r>
      <w:r>
        <w:rPr>
          <w:i/>
        </w:rPr>
        <w:t>р</w:t>
      </w:r>
      <w:r>
        <w:rPr/>
        <w:t>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оимость всех помещений предприятия определена из следующего выраж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>(</w:t>
      </w:r>
      <w:r>
        <w:rPr>
          <w:i/>
        </w:rPr>
        <w:t>р</w:t>
      </w:r>
      <w:r>
        <w:rPr/>
        <w:t>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ая стоимость основных средств состави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  <w:r>
        <w:rPr/>
        <w:t>(</w:t>
      </w:r>
      <w:r>
        <w:rPr>
          <w:i/>
        </w:rPr>
        <w:t>р</w:t>
      </w:r>
      <w:r>
        <w:rPr/>
        <w:t>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  <w:t xml:space="preserve">Для нормальной организации процесса производства и реализации продукции наряду с </w:t>
      </w:r>
      <w:r>
        <w:rPr>
          <w:b/>
          <w:i/>
        </w:rPr>
        <w:t>основными</w:t>
      </w:r>
      <w:r>
        <w:rPr/>
        <w:t xml:space="preserve"> предприятия необходимы </w:t>
      </w:r>
      <w:r>
        <w:rPr>
          <w:b/>
          <w:i/>
        </w:rPr>
        <w:t>оборотные средства.</w:t>
      </w:r>
    </w:p>
    <w:p>
      <w:pPr>
        <w:pStyle w:val="Normal"/>
        <w:ind w:firstLine="709"/>
        <w:jc w:val="both"/>
        <w:rPr/>
      </w:pPr>
      <w:r>
        <w:rPr/>
        <w:t xml:space="preserve">Затраты на нормируемые оборотные средств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го изделия определяются по формуле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оответственно, оборотные средства в производственных запасах, в незавершенном производстве, в готовых изделиях на складе и в отгруженной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го вида,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читаем величину оборотных средств в производственных запасах по формуле: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норма производственных запасов, д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- среднесуточный расход материалов, р./ден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затраты на приобретение материалов и покупных изделий на одно изделие, 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</w:r>
      <w:r>
        <w:rPr/>
        <w:t>Таблица №6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20"/>
        <w:gridCol w:w="1500"/>
        <w:gridCol w:w="154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пз</w:t>
            </w:r>
            <w:r>
              <w:rPr>
                <w:b/>
                <w:i/>
                <w:vertAlign w:val="subscript"/>
              </w:rPr>
              <w:t>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384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430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еличина оборотных средств в незавершенном производ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го изделия рассчитыва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затраты на оплату труда основных производственных рабочих на одно изделие, р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размер незавершенного производства в натуральном выражении (принимается условно 20 % годового выпу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го изделия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Таблица №7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80"/>
        <w:gridCol w:w="1778"/>
      </w:tblGrid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з.о.р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8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нз.п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 8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 176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4 04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личина оборотных средств в готовых издел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вида на скла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</m:oMath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норма запаса готовых изделий на складе, дн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цена изделия, р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- коэффициент, учитывающий долю себестоимости в цене изделия (принимается равным0,75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>Таблица №8</w:t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80"/>
        <w:gridCol w:w="1958"/>
      </w:tblGrid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г.и</w:t>
            </w:r>
            <w:r>
              <w:rPr>
                <w:b/>
                <w:i/>
                <w:vertAlign w:val="subscript"/>
              </w:rPr>
              <w:t>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 076,9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 923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еличина оборотных средств в готовых издел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вида в отгруженной покупателям проду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</m:oMath>
      <w:r>
        <w:rPr/>
        <w:t>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редний срок оплаты готовой продукции, дни.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Таблица №9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80"/>
        <w:gridCol w:w="1980"/>
      </w:tblGrid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о.п</w:t>
            </w:r>
            <w:r>
              <w:rPr>
                <w:b/>
                <w:i/>
                <w:vertAlign w:val="subscript"/>
              </w:rPr>
              <w:t>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 38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 461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потребность предприятия в оборотных средства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(</w:t>
      </w:r>
      <w:r>
        <w:rPr>
          <w:i/>
        </w:rPr>
        <w:t>р</w:t>
      </w:r>
      <w:r>
        <w:rPr/>
        <w:t>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чет потребности в начальном капита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еличина начального капитала определяется как сумма проектируемых затрат, совершаемых на инвестиционной стадии процесса организации нового предприятия, и рассчитывается по формуле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редпроизводственные расходы, тыс. р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апиталовложения в основные средства, тыс. р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апиталовложения в нематериальные актив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апиталовложения в оборотные средства, тыс. р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(р.)</w:t>
      </w:r>
    </w:p>
    <w:p>
      <w:pPr>
        <w:pStyle w:val="Normal"/>
        <w:ind w:firstLine="709"/>
        <w:jc w:val="both"/>
        <w:rPr/>
      </w:pPr>
      <w:r>
        <w:rPr/>
        <w:t xml:space="preserve">Необходимое оборудование и помещения приобретаются предприятием в собственность. Это решения принято исходя из следующих соображений. В отношении производственных помещений – в последующие годы (при неизменных общих условиях, выплаты по кредиту не учитываются) арендная плата возрастет; в отношении  </w:t>
      </w:r>
    </w:p>
    <w:p>
      <w:pPr>
        <w:pStyle w:val="Normal"/>
        <w:ind w:firstLine="709"/>
        <w:rPr/>
      </w:pPr>
      <w:r>
        <w:rPr/>
        <w:t>Начальный капитал образуется за счет средств учредителей предприятия, а также заемных средств, привлекаемых в форме банковского креди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ность в начальном капитале</w:t>
      </w:r>
    </w:p>
    <w:p>
      <w:pPr>
        <w:pStyle w:val="Normal"/>
        <w:ind w:left="7788" w:hanging="0"/>
        <w:jc w:val="center"/>
        <w:rPr/>
      </w:pPr>
      <w:r>
        <w:rPr>
          <w:i/>
        </w:rPr>
        <w:t xml:space="preserve">   </w:t>
      </w:r>
      <w:r>
        <w:rPr/>
        <w:t>Таблица №10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, тыс. р.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производственные расход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и в нематериальные актив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и в основные средства, вс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1,68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в том числе:  оборуд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68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/>
            </w:pPr>
            <w:r>
              <w:rPr/>
              <w:t>помещ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2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i/>
              </w:rPr>
              <w:t>из них</w:t>
            </w:r>
            <w:r>
              <w:rPr/>
              <w:t>:   приобретается в собственност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1,68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/>
            </w:pPr>
            <w:r>
              <w:rPr/>
              <w:t>арендуетс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и в оборотные средства, вс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86,117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в том числе:  производственные запас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8,217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/>
            </w:pPr>
            <w:r>
              <w:rPr/>
              <w:t>незавершенное производст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28,056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/>
            </w:pPr>
            <w:r>
              <w:rPr/>
              <w:t>готовая продукц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4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/>
            </w:pPr>
            <w:r>
              <w:rPr/>
              <w:t>поставленная и неоплаченная продукц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5,85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ребность в начальном капитале, вс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77,7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Выбор организационно – правовой формы предприятия и источников формирования начального капит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Данное предприятие создается в форме общества с ограниченной ответственностью. Уставной капитал сформирован из долей учредителей, несущих юридическую ответственность исключительно в размере своей доли. </w:t>
      </w:r>
    </w:p>
    <w:p>
      <w:pPr>
        <w:pStyle w:val="TextBodyIndent"/>
        <w:rPr/>
      </w:pPr>
      <w:r>
        <w:rPr/>
        <w:t>Учредителями данного общества выступают юридическое лицо – фирма-поставщик неохлаждаемых матриц для тепловизоров (доля в уставном капитале – 51%) и шесть физических лиц, выполняющих административно – управленческие функции на предприятии (доля в уставном капитале каждого не превышает 9%). Управление общества осуществляется собранием учредителей, на котором осуществляются выборы директора, ответственного за функционирование предприятия и осуществляющего ежемесячный отчет перед собранием учредителе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тавной капитал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 xml:space="preserve"> (р.)</w:t>
      </w:r>
    </w:p>
    <w:p>
      <w:pPr>
        <w:pStyle w:val="Normal"/>
        <w:ind w:firstLine="709"/>
        <w:rPr/>
      </w:pPr>
      <w:r>
        <w:rPr/>
        <w:t xml:space="preserve">Сумма банковского кредита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>(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счет себестоимост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  <w:i/>
        </w:rPr>
        <w:t>Себестоимость продукции</w:t>
      </w:r>
      <w:r>
        <w:rPr/>
        <w:t xml:space="preserve"> – совокупные расходы предприятия на производство и реализацию продукции, выраженные в денежной форме. В себестоимость включаются перенесенные на продукцию затраты прошлого труда  (стоимость материальных ресурсов, амортизация основных средств), расходы на оплату труда всех категорий работников, а также другие текущие расходы предприятия,  связанные с осуществлением производственно- хозяйственной деятельности.</w:t>
      </w:r>
    </w:p>
    <w:p>
      <w:pPr>
        <w:pStyle w:val="TextBody"/>
        <w:ind w:firstLine="709"/>
        <w:rPr/>
      </w:pPr>
      <w:r>
        <w:rPr/>
        <w:t>Расчет себестоимости единицы продукции представлен в Таблице</w:t>
      </w:r>
      <w:r>
        <w:rPr>
          <w:i/>
        </w:rPr>
        <w:t xml:space="preserve"> </w:t>
      </w:r>
      <w:r>
        <w:rPr/>
        <w:t>№11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Cs w:val="false"/>
        </w:rPr>
      </w:pPr>
      <w:r>
        <w:rPr>
          <w:bCs w:val="false"/>
        </w:rPr>
        <w:t xml:space="preserve">Состав статей калькуляции и порядок расчета </w:t>
      </w:r>
    </w:p>
    <w:p>
      <w:pPr>
        <w:pStyle w:val="Normal"/>
        <w:jc w:val="center"/>
        <w:rPr/>
      </w:pPr>
      <w:r>
        <w:rPr>
          <w:b/>
        </w:rPr>
        <w:t xml:space="preserve">себестоимости единицы продукции </w:t>
      </w:r>
      <w:r>
        <w:rPr>
          <w:b/>
          <w:i/>
          <w:lang w:val="en-US"/>
        </w:rPr>
        <w:t>i</w:t>
      </w:r>
      <w:r>
        <w:rPr>
          <w:b/>
        </w:rPr>
        <w:t xml:space="preserve"> – вида</w:t>
      </w:r>
    </w:p>
    <w:p>
      <w:pPr>
        <w:pStyle w:val="Normal"/>
        <w:ind w:left="7080" w:firstLine="708"/>
        <w:jc w:val="center"/>
        <w:rPr/>
      </w:pPr>
      <w:r>
        <w:rPr/>
        <w:t>Таблица №11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900"/>
        <w:gridCol w:w="1560"/>
        <w:gridCol w:w="1560"/>
        <w:gridCol w:w="1560"/>
      </w:tblGrid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Расходы на материалы и покупные изделия без НД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м.п.б.н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4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сновная заработная плата основных рабоч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.о.р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Дополнительная заработная плата основных рабоч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.д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Расходы на социальные нуж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с.н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Расходы на содержание и эксплуатацию оборуд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эк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Начисления на износ оборудования и помещений (амортизац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ам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Начисления на износ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ам.н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Цеховые наклад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ц.нк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Цеховая себестоим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ц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производственная себестоимость годового объема выпу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х видов продукции</w:t>
      </w:r>
    </w:p>
    <w:p>
      <w:pPr>
        <w:pStyle w:val="Normal"/>
        <w:ind w:left="7080" w:firstLine="708"/>
        <w:jc w:val="center"/>
        <w:rPr/>
      </w:pPr>
      <w:r>
        <w:rPr/>
        <w:t>Таблица №12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160"/>
        <w:gridCol w:w="2284"/>
      </w:tblGrid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, р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Производственн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96 175,15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Внепроизводственные (коммерческие)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в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7 541,02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Расход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ре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1 885,25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Полн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955 601,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Цеховая и полная себестоимости единицы каждого вида продукции представлена в Таблице №11.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Таблица №13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556"/>
        <w:gridCol w:w="1498"/>
        <w:gridCol w:w="1498"/>
        <w:gridCol w:w="1498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Цеховая себестоимость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Ц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8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олная себестоимость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6,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6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4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чет и распределение прибыл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Прибыль является обобщающим экономическим показателем, характеризующим финансовые результаты хозяйственной деятельности предприятия.</w:t>
      </w:r>
    </w:p>
    <w:p>
      <w:pPr>
        <w:pStyle w:val="TextBody"/>
        <w:spacing w:lineRule="auto" w:line="360"/>
        <w:ind w:firstLine="709"/>
        <w:rPr/>
      </w:pPr>
      <w:r>
        <w:rPr/>
        <w:t>Порядок расчета и распределения прибыли приведен в Таблице №12</w:t>
      </w:r>
      <w:r>
        <w:rPr>
          <w:i/>
        </w:rPr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счет и распределение годовой прибыли предприятия</w:t>
      </w:r>
    </w:p>
    <w:p>
      <w:pPr>
        <w:pStyle w:val="TextBody"/>
        <w:ind w:left="7079" w:firstLine="709"/>
        <w:jc w:val="center"/>
        <w:rPr/>
      </w:pPr>
      <w:r>
        <w:rPr/>
        <w:t>Таблица №14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800"/>
        <w:gridCol w:w="3600"/>
      </w:tblGrid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, р.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Выручка от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560 000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лог на добавленную 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6 779,66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рибыль от реализации (валовая прибы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в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637 618,91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Выплата процентов за кре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к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4 000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Налог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955,9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Налог на рекла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594,2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Балансов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б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651 068,7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п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36 256,49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Чист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14 812,21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Платежи за кре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00 000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Отчисления в резервный фонд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ре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5 642,84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Выплата учре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 001,7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 Отчисления в фонд развития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р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 000</w:t>
            </w:r>
          </w:p>
        </w:tc>
      </w:tr>
      <w:tr>
        <w:trPr>
          <w:trHeight w:val="25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 Нераспределенн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90 1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ераспределенная прибыль используется для увеличения выплат учредителям, а также на техническое и технологическое развитие предприятия (включающее научно-технические разработки, позволяющие снизить себестоимость проду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Оценка ожидаемого экономического эффекта создания </w:t>
      </w:r>
    </w:p>
    <w:p>
      <w:pPr>
        <w:pStyle w:val="Normal"/>
        <w:jc w:val="center"/>
        <w:rPr/>
      </w:pPr>
      <w:r>
        <w:rPr>
          <w:b/>
        </w:rPr>
        <w:t>проектируемого пред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ценка экономической эффективности проекта создания предприятия производится на основе показателя «</w:t>
      </w:r>
      <w:r>
        <w:rPr>
          <w:i/>
        </w:rPr>
        <w:t>чистая текущая стоимость»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Net</w:t>
      </w:r>
      <w:r>
        <w:rPr>
          <w:i/>
        </w:rPr>
        <w:t xml:space="preserve">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Value</w:t>
      </w:r>
      <w:r>
        <w:rPr>
          <w:i/>
        </w:rPr>
        <w:t xml:space="preserve"> - </w:t>
      </w:r>
      <w:r>
        <w:rPr>
          <w:i/>
          <w:lang w:val="en-US"/>
        </w:rPr>
        <w:t>NPV</w:t>
      </w:r>
      <w:r>
        <w:rPr>
          <w:i/>
        </w:rPr>
        <w:t>)</w:t>
      </w:r>
      <w:r>
        <w:rPr/>
        <w:t>, расчет которого производится по следующей формуле:</w:t>
      </w:r>
    </w:p>
    <w:p>
      <w:pPr>
        <w:pStyle w:val="TextBody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TextBody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- начальные инвестиции в проект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чистый денежный поток, получаемый от проекта в интервале времени </w:t>
      </w:r>
      <w:r>
        <w:rPr>
          <w:lang w:val="en-US"/>
        </w:rPr>
        <w:t>t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– ставка дисконтирова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продолжительность инвестиционного период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/>
        <w:t>)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Основные показатели деятельности предприятия сведем в Таблицу №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деятельности предприятия</w:t>
      </w:r>
    </w:p>
    <w:p>
      <w:pPr>
        <w:pStyle w:val="Normal"/>
        <w:ind w:left="7080" w:firstLine="708"/>
        <w:jc w:val="center"/>
        <w:rPr/>
      </w:pPr>
      <w:r>
        <w:rPr/>
        <w:t>Таблица №15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137"/>
      </w:tblGrid>
      <w:tr>
        <w:trPr>
          <w:trHeight w:val="24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 года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годовая численность работающих, всего, че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заработная плата работающего, тыс.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й капитал, всего, млн. 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8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/>
            </w:pPr>
            <w:r>
              <w:rPr/>
              <w:t>в том числе:   собственный, млн. 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22" w:hanging="0"/>
              <w:rPr/>
            </w:pPr>
            <w:r>
              <w:rPr/>
              <w:t>заемный, млн.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бестоимость производства всех видов продукции, млн.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6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 всех видов продукции, млн.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6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, всего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/>
            </w:pPr>
            <w:r>
              <w:rPr/>
              <w:t>в том числе: НДС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7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42" w:hanging="0"/>
              <w:rPr/>
            </w:pPr>
            <w:r>
              <w:rPr/>
              <w:t>налог на имущество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42" w:hanging="0"/>
              <w:rPr/>
            </w:pPr>
            <w:r>
              <w:rPr/>
              <w:t>налог на прибыль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4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42" w:hanging="0"/>
              <w:rPr/>
            </w:pPr>
            <w:r>
              <w:rPr/>
              <w:t>налог на рекламу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по кредиту, всего, млн.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9 (0)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/>
            </w:pPr>
            <w:r>
              <w:rPr/>
              <w:t>в том числе проценты за кредит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 (0)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оход предприятия, всего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7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/>
            </w:pPr>
            <w:r>
              <w:rPr/>
              <w:t>в том числе: чистая прибыль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1</w:t>
            </w:r>
          </w:p>
        </w:tc>
      </w:tr>
      <w:tr>
        <w:trPr>
          <w:trHeight w:val="327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42" w:hanging="0"/>
              <w:rPr/>
            </w:pPr>
            <w:r>
              <w:rPr/>
              <w:t>амортизационные отчисления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развития предприятия, всего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0"/>
              <w:rPr/>
            </w:pPr>
            <w:r>
              <w:rPr/>
              <w:t>в том числе: из чистой прибыли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439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22" w:hanging="0"/>
              <w:rPr/>
            </w:pPr>
            <w:r>
              <w:rPr/>
              <w:t>амортизационные отчисления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предприятия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ируемые дивиденды: в процентах (%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82" w:hanging="0"/>
              <w:rPr/>
            </w:pPr>
            <w:r>
              <w:rPr/>
              <w:t>в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51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ая эффективность проекта (NPV), млн. р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4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В статье «выплаты по кредиту» 0 в скобках указывает на то, что все обязательства по кредиту будут выплачены в первый год реализации проекта, а в последующие – составит 0 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результате расчета экономического эффекта значение </w:t>
      </w:r>
      <w:r>
        <w:rPr>
          <w:lang w:val="en-US"/>
        </w:rPr>
        <w:t>NPV</w:t>
      </w:r>
      <w:r>
        <w:rPr/>
        <w:t xml:space="preserve"> &gt; 0, то есть средства учредителей позволяют получить доход больший, чем доход от вложения этих средств на депозитный счет в банк либо в государственные ценные бумаги, а значит, создание нового предприятия является экономически выг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кономический анализ хозяйственной деятельности предприятия</w:t>
      </w:r>
    </w:p>
    <w:p>
      <w:pPr>
        <w:pStyle w:val="Normal"/>
        <w:jc w:val="center"/>
        <w:rPr/>
      </w:pPr>
      <w:r>
        <w:rPr/>
      </w:r>
    </w:p>
    <w:p>
      <w:pPr>
        <w:pStyle w:val="3"/>
        <w:ind w:left="0" w:firstLine="720"/>
        <w:jc w:val="both"/>
        <w:rPr/>
      </w:pPr>
      <w:r>
        <w:rPr>
          <w:caps/>
          <w:sz w:val="24"/>
          <w:szCs w:val="24"/>
        </w:rPr>
        <w:t>Ц</w:t>
      </w:r>
      <w:r>
        <w:rPr>
          <w:sz w:val="24"/>
          <w:szCs w:val="24"/>
        </w:rPr>
        <w:t>елью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, а также его платежеспособности, финансовой устойчивости, перспектив развития, но главное – нахождения резервов дальнейшего улучшения перечисленных показателей, которые являются критериями для сравнения экономического положения предприятия как с предыдущим (базовым) его состоянием, так и с показателями деятельности предприятий-конкурентов.</w:t>
      </w:r>
    </w:p>
    <w:p>
      <w:pPr>
        <w:pStyle w:val="21"/>
        <w:rPr/>
      </w:pPr>
      <w:r>
        <w:rPr/>
        <w:t>Расчет показателей результативности деятельности предприятия представлен Таблице №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ь экономического анализа деятельности предприятия</w:t>
      </w:r>
    </w:p>
    <w:p>
      <w:pPr>
        <w:pStyle w:val="Normal"/>
        <w:ind w:left="7080" w:firstLine="708"/>
        <w:jc w:val="center"/>
        <w:rPr/>
      </w:pPr>
      <w:r>
        <w:rPr/>
        <w:t>Таблица №1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9"/>
        <w:gridCol w:w="1745"/>
        <w:gridCol w:w="149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оотдач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сред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одукции </w:t>
            </w:r>
            <w:r>
              <w:rPr>
                <w:lang w:val="en-US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>
                <w:i/>
                <w:vertAlign w:val="subscript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одукции </w:t>
            </w:r>
            <w:r>
              <w:rPr>
                <w:lang w:val="en-US"/>
              </w:rPr>
              <w:t>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актив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с.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упаемости капита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безубыточности по изделию </w:t>
            </w:r>
            <w:r>
              <w:rPr>
                <w:lang w:val="en-US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  <w:r>
              <w:rPr>
                <w:vertAlign w:val="subscript"/>
              </w:rPr>
              <w:t>кр</w:t>
            </w:r>
            <w:r>
              <w:rPr>
                <w:i/>
                <w:vertAlign w:val="subscript"/>
                <w:lang w:val="en-US"/>
              </w:rPr>
              <w:t>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безубыточности по изделию </w:t>
            </w:r>
            <w:r>
              <w:rPr>
                <w:lang w:val="en-US"/>
              </w:rPr>
              <w:t>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vertAlign w:val="subscript"/>
              </w:rPr>
              <w:t>кр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безубыточности по изделию </w:t>
            </w:r>
            <w:r>
              <w:rPr>
                <w:lang w:val="en-US"/>
              </w:rPr>
              <w:t>C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vertAlign w:val="subscript"/>
              </w:rPr>
              <w:t>кр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Графическое представление точки безубыточности для каждого вида продукции представлено на рис.2 (а, б, в)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rPr>
          <w:rFonts w:ascii="Arial" w:hAnsi="Arial" w:cs="Arial"/>
          <w:position w:val="-45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72025" cy="289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2,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72025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2,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>Рис.2, в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000625" cy="297180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10125" cy="297180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0125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234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10125" cy="297180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0125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результатам выполнения курсовой работы можно сделать вывод, что проектируемое предприятие будет привлекательно для инвесторов в силу высокой конкурентоспособности. Данный вывод справедлив, так как велико значение чистой прибыли предприятия, экономической эффективности проекта и короткое время окупаемости вложенных в развитие предприятия средств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качестве улучшения показателей эффективности работы предприятия может быть предложено автоматизировать технологический процесс и тем самым снизить себестоимость изделий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 w:val="false"/>
        </w:rPr>
      </w:pPr>
      <w:r>
        <w:rPr>
          <w:bCs w:val="false"/>
        </w:rPr>
        <w:t>Список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</w:t>
        <w:tab/>
        <w:t>Методические указания по выполнению курсовой работы на тему “Экономическое обоснование организации сборочного предприятия”, СПб. ГЭТУ, 1997;</w:t>
      </w:r>
    </w:p>
    <w:p>
      <w:pPr>
        <w:pStyle w:val="Normal"/>
        <w:jc w:val="both"/>
        <w:rPr/>
      </w:pPr>
      <w:r>
        <w:rPr/>
        <w:t>2)</w:t>
        <w:tab/>
        <w:t>В. Я. Горфинкель, В. А. Швандар: «Экономика Предприятия», Третье издание «Юнити», Москва, 2004 г.</w:t>
      </w:r>
    </w:p>
    <w:p>
      <w:pPr>
        <w:pStyle w:val="Normal"/>
        <w:rPr/>
      </w:pPr>
      <w:r>
        <w:rPr/>
        <w:t>3)</w:t>
        <w:tab/>
        <w:t>Гражданский кодекс Российской Федерации СПб.: «Изд. дом Бизнес-пресса», 2002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56"/>
        </w:tabs>
        <w:ind w:left="28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29" w:leader="none"/>
      </w:tabs>
      <w:spacing w:lineRule="auto" w:line="360" w:before="240" w:after="240"/>
      <w:ind w:left="829" w:hanging="0"/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3" w:leader="none"/>
      </w:tabs>
      <w:spacing w:lineRule="auto" w:line="360" w:before="240" w:after="120"/>
      <w:ind w:left="973" w:hanging="0"/>
      <w:jc w:val="center"/>
      <w:outlineLvl w:val="1"/>
    </w:pPr>
    <w:rPr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17" w:leader="none"/>
      </w:tabs>
      <w:spacing w:lineRule="auto" w:line="360" w:before="240" w:after="120"/>
      <w:ind w:left="1117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ВВЕД"/>
    <w:basedOn w:val="Normal"/>
    <w:qFormat/>
    <w:pPr>
      <w:keepNext w:val="true"/>
      <w:tabs>
        <w:tab w:val="clear" w:pos="708"/>
        <w:tab w:val="left" w:pos="771" w:leader="none"/>
      </w:tabs>
      <w:spacing w:before="360" w:after="240"/>
      <w:jc w:val="both"/>
      <w:outlineLvl w:val="0"/>
    </w:pPr>
    <w:rPr>
      <w:caps/>
      <w:sz w:val="28"/>
      <w:szCs w:val="20"/>
    </w:rPr>
  </w:style>
  <w:style w:type="paragraph" w:styleId="14pt">
    <w:name w:val="Стиль МУ по Ассемблеру + 14 pt Знак"/>
    <w:basedOn w:val="Normal"/>
    <w:qFormat/>
    <w:pPr>
      <w:ind w:firstLine="397"/>
      <w:jc w:val="both"/>
    </w:pPr>
    <w:rPr>
      <w:rFonts w:eastAsia="MS Mincho;ＭＳ 明朝" w:cs="Courier New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Формула"/>
    <w:basedOn w:val="Normal"/>
    <w:next w:val="Normal"/>
    <w:qFormat/>
    <w:pPr>
      <w:tabs>
        <w:tab w:val="clear" w:pos="708"/>
        <w:tab w:val="center" w:pos="4678" w:leader="none"/>
        <w:tab w:val="right" w:pos="9356" w:leader="none"/>
      </w:tabs>
      <w:spacing w:lineRule="auto" w:line="264" w:before="80" w:after="80"/>
      <w:jc w:val="center"/>
    </w:pPr>
    <w:rPr>
      <w:sz w:val="28"/>
      <w:szCs w:val="20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6:24:00Z</dcterms:created>
  <dc:creator>User</dc:creator>
  <dc:description/>
  <dc:language>en-US</dc:language>
  <cp:lastModifiedBy>al</cp:lastModifiedBy>
  <cp:lastPrinted>2006-11-11T09:59:00Z</cp:lastPrinted>
  <dcterms:modified xsi:type="dcterms:W3CDTF">2006-11-11T18:48:00Z</dcterms:modified>
  <cp:revision>5</cp:revision>
  <dc:subject/>
  <dc:title>Санкт – Петербургский государственный электротехнический университет «ЛЭТИ» им</dc:title>
</cp:coreProperties>
</file>