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Санкт-Петербургский Государственный Электротехнический университет «ЛЭТИ»</w:t>
      </w:r>
    </w:p>
    <w:p>
      <w:pPr>
        <w:pStyle w:val="Normal1"/>
        <w:spacing w:before="120" w:after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1"/>
        <w:spacing w:before="120" w:after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/>
        <w:object w:dxaOrig="4050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9pt;height:71.25pt" filled="f" o:ole="">
            <v:imagedata r:id="rId3" o:title=""/>
          </v:shape>
          <o:OLEObject Type="Embed" ProgID="" ShapeID="ole_rId2" DrawAspect="Content" ObjectID="_1049131779" r:id="rId2"/>
        </w:object>
      </w:r>
    </w:p>
    <w:p>
      <w:pPr>
        <w:pStyle w:val="Normal1"/>
        <w:spacing w:before="120" w:after="0"/>
        <w:ind w:left="6946" w:hanging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sz w:val="32"/>
          <w:szCs w:val="32"/>
        </w:rPr>
        <w:t>Кафедра БЖД</w:t>
      </w:r>
    </w:p>
    <w:p>
      <w:pPr>
        <w:pStyle w:val="Normal1"/>
        <w:spacing w:before="120" w:after="0"/>
        <w:ind w:left="7200" w:hanging="0"/>
        <w:jc w:val="left"/>
        <w:rPr>
          <w:rFonts w:ascii="Monotype Corsiva" w:hAnsi="Monotype Corsiva" w:cs="Monotype Corsiva"/>
          <w:b/>
          <w:b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sz w:val="32"/>
          <w:szCs w:val="32"/>
          <w:u w:val="single"/>
        </w:rPr>
      </w:r>
    </w:p>
    <w:p>
      <w:pPr>
        <w:pStyle w:val="Normal1"/>
        <w:spacing w:before="120" w:after="0"/>
        <w:ind w:left="7371" w:hanging="0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1"/>
        <w:spacing w:before="120" w:after="0"/>
        <w:ind w:left="7371" w:hanging="0"/>
        <w:jc w:val="left"/>
        <w:rPr>
          <w:rFonts w:ascii="Monotype Corsiva" w:hAnsi="Monotype Corsiva" w:cs="Monotype Corsiva"/>
          <w:sz w:val="32"/>
          <w:szCs w:val="32"/>
          <w:lang w:val="en-US"/>
        </w:rPr>
      </w:pPr>
      <w:r>
        <w:rPr>
          <w:rFonts w:cs="Monotype Corsiva" w:ascii="Monotype Corsiva" w:hAnsi="Monotype Corsiva"/>
          <w:sz w:val="32"/>
          <w:szCs w:val="32"/>
          <w:lang w:val="en-US"/>
        </w:rPr>
      </w:r>
    </w:p>
    <w:p>
      <w:pPr>
        <w:pStyle w:val="Normal1"/>
        <w:spacing w:before="120" w:after="0"/>
        <w:ind w:left="7371" w:hanging="0"/>
        <w:jc w:val="left"/>
        <w:rPr>
          <w:rFonts w:ascii="Monotype Corsiva" w:hAnsi="Monotype Corsiva" w:cs="Monotype Corsiva"/>
          <w:sz w:val="32"/>
          <w:szCs w:val="32"/>
          <w:lang w:val="en-US"/>
        </w:rPr>
      </w:pPr>
      <w:r>
        <w:rPr>
          <w:rFonts w:cs="Monotype Corsiva" w:ascii="Monotype Corsiva" w:hAnsi="Monotype Corsiva"/>
          <w:sz w:val="32"/>
          <w:szCs w:val="32"/>
          <w:lang w:val="en-US"/>
        </w:rPr>
      </w:r>
    </w:p>
    <w:p>
      <w:pPr>
        <w:pStyle w:val="Normal1"/>
        <w:spacing w:before="120" w:after="0"/>
        <w:ind w:left="7371" w:hanging="0"/>
        <w:jc w:val="left"/>
        <w:rPr>
          <w:rFonts w:ascii="Monotype Corsiva" w:hAnsi="Monotype Corsiva" w:cs="Monotype Corsiva"/>
          <w:sz w:val="32"/>
          <w:szCs w:val="32"/>
          <w:lang w:val="en-US"/>
        </w:rPr>
      </w:pPr>
      <w:r>
        <w:rPr>
          <w:rFonts w:cs="Monotype Corsiva" w:ascii="Monotype Corsiva" w:hAnsi="Monotype Corsiva"/>
          <w:sz w:val="32"/>
          <w:szCs w:val="32"/>
          <w:lang w:val="en-US"/>
        </w:rPr>
      </w:r>
    </w:p>
    <w:p>
      <w:pPr>
        <w:pStyle w:val="Normal1"/>
        <w:spacing w:before="120" w:after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Отчёт</w:t>
      </w:r>
    </w:p>
    <w:p>
      <w:pPr>
        <w:pStyle w:val="Normal1"/>
        <w:spacing w:before="120" w:after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о лабораторной работе №10</w:t>
      </w:r>
    </w:p>
    <w:p>
      <w:pPr>
        <w:pStyle w:val="Normal"/>
        <w:autoSpaceDE w:val="false"/>
        <w:jc w:val="center"/>
        <w:rPr/>
      </w:pPr>
      <w:r>
        <w:rPr>
          <w:rFonts w:cs="BookmanOldStyle" w:ascii="Monotype Corsiva" w:hAnsi="Monotype Corsiva"/>
          <w:sz w:val="32"/>
          <w:szCs w:val="32"/>
        </w:rPr>
        <w:t>«</w:t>
      </w:r>
      <w:r>
        <w:rPr>
          <w:rFonts w:cs="Monotype Corsiva" w:ascii="Monotype Corsiva" w:hAnsi="Monotype Corsiva"/>
          <w:sz w:val="32"/>
          <w:szCs w:val="32"/>
        </w:rPr>
        <w:t>Эргономическое исследование восприятия человеком зрительной информации</w:t>
      </w:r>
      <w:r>
        <w:rPr>
          <w:rFonts w:cs="BookmanOldStyle" w:ascii="Monotype Corsiva" w:hAnsi="Monotype Corsiva"/>
          <w:sz w:val="32"/>
          <w:szCs w:val="32"/>
        </w:rPr>
        <w:t>»</w:t>
      </w:r>
    </w:p>
    <w:p>
      <w:pPr>
        <w:pStyle w:val="Normal1"/>
        <w:spacing w:before="120" w:after="0"/>
        <w:jc w:val="center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</w:p>
    <w:p>
      <w:pPr>
        <w:pStyle w:val="Normal1"/>
        <w:spacing w:before="120" w:after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1"/>
        <w:spacing w:before="120" w:after="0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1"/>
        <w:spacing w:before="120" w:after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1"/>
        <w:spacing w:before="120" w:after="0"/>
        <w:ind w:left="5664" w:hanging="0"/>
        <w:jc w:val="left"/>
        <w:rPr/>
      </w:pPr>
      <w:r>
        <w:rPr>
          <w:rFonts w:cs="Monotype Corsiva" w:ascii="Monotype Corsiva" w:hAnsi="Monotype Corsiva"/>
          <w:sz w:val="32"/>
          <w:szCs w:val="32"/>
        </w:rPr>
        <w:t>Студенты: Фёдоров А.М..</w:t>
      </w:r>
    </w:p>
    <w:p>
      <w:pPr>
        <w:pStyle w:val="Normal1"/>
        <w:spacing w:before="120" w:after="0"/>
        <w:ind w:left="6379" w:hanging="0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</w:t>
      </w:r>
      <w:r>
        <w:rPr>
          <w:rFonts w:cs="Monotype Corsiva" w:ascii="Monotype Corsiva" w:hAnsi="Monotype Corsiva"/>
          <w:sz w:val="32"/>
          <w:szCs w:val="32"/>
        </w:rPr>
        <w:t>Чистяков А.О.</w:t>
      </w:r>
    </w:p>
    <w:p>
      <w:pPr>
        <w:pStyle w:val="Normal1"/>
        <w:spacing w:before="120" w:after="0"/>
        <w:ind w:left="6379" w:hanging="0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</w:t>
      </w:r>
      <w:r>
        <w:rPr>
          <w:rFonts w:cs="Monotype Corsiva" w:ascii="Monotype Corsiva" w:hAnsi="Monotype Corsiva"/>
          <w:sz w:val="32"/>
          <w:szCs w:val="32"/>
        </w:rPr>
        <w:t>Маркелов О.А.</w:t>
      </w:r>
    </w:p>
    <w:p>
      <w:pPr>
        <w:pStyle w:val="Normal1"/>
        <w:spacing w:before="120" w:after="0"/>
        <w:ind w:left="4956" w:firstLine="708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Группа: 4121</w:t>
      </w:r>
    </w:p>
    <w:p>
      <w:pPr>
        <w:pStyle w:val="Normal1"/>
        <w:spacing w:before="120" w:after="0"/>
        <w:ind w:left="4956" w:firstLine="708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Факультет: РТ</w:t>
      </w:r>
    </w:p>
    <w:p>
      <w:pPr>
        <w:pStyle w:val="Normal1"/>
        <w:spacing w:before="120" w:after="0"/>
        <w:ind w:left="4956" w:firstLine="708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еподаватель: Буканин В.А.</w:t>
      </w:r>
    </w:p>
    <w:p>
      <w:pPr>
        <w:pStyle w:val="Normal1"/>
        <w:spacing w:before="120" w:after="0"/>
        <w:ind w:left="6379" w:hanging="0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1"/>
        <w:spacing w:before="120" w:after="0"/>
        <w:ind w:left="6379" w:hanging="0"/>
        <w:jc w:val="lef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1"/>
        <w:spacing w:before="120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1"/>
        <w:spacing w:before="120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1"/>
        <w:spacing w:before="120" w:after="0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Санкт-Петербург, 2007г.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u w:val="single"/>
        </w:rPr>
        <w:t>Цель работы:</w:t>
      </w:r>
      <w:r>
        <w:rPr/>
        <w:t xml:space="preserve">  исследование влияния параметров предъявления зрительной информации на характеристики деятельности человека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1257300</wp:posOffset>
            </wp:positionH>
            <wp:positionV relativeFrom="paragraph">
              <wp:posOffset>563880</wp:posOffset>
            </wp:positionV>
            <wp:extent cx="3076575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u w:val="single"/>
        </w:rPr>
        <w:t xml:space="preserve">Пример меню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Общие сведения:</w:t>
      </w:r>
      <w:r>
        <w:rPr/>
        <w:t xml:space="preserve">  Распространение автоматизированных систем управления выдвинуло в число актуальных проблем разработку методов проектирования операторских пунктов и, в первую очередь, систем и средств отображения информации Остро стоит вопрос о психофизиологической оценке индикаторов телевизион</w:t>
        <w:softHyphen/>
        <w:t>ного типа, о принципах, методах и средствах контроля состояния человека-опе</w:t>
        <w:softHyphen/>
        <w:t>ратора, в частности, функциональною состояния его зрительного анализатора.</w:t>
      </w:r>
    </w:p>
    <w:p>
      <w:pPr>
        <w:pStyle w:val="Normal"/>
        <w:jc w:val="both"/>
        <w:rPr/>
      </w:pPr>
      <w:r>
        <w:rPr/>
        <w:t>Операторы систем управления и контроля на видеотерминалах в течение рабочего дня выполняют сложную зрительно напряжённую работу, вызываю</w:t>
        <w:softHyphen/>
        <w:t>щую как зрительное, так и общее утомление, которое свидетельствует о неадекватности средств отображения информации (в данном случае, светотехнических параметров телевизионных экранов) особенностям процессов, определяемых психофизиологическими характеристиками зрения человека. В связи с этим в настоящее время первостепенное значение приобретает психо</w:t>
        <w:softHyphen/>
        <w:t>физиологический подход к решению вопросов оптимизации взаимодействия оператора с видеотерминалами (ВДТ), оценки качества отображаемой инфор</w:t>
        <w:softHyphen/>
        <w:t>мации и её количественных характеристик. Такой подход подразумевает иссле</w:t>
        <w:softHyphen/>
        <w:t>дование функционального состояния зрительного анализатора и установление динамики зрительных функций в конкретных условиях операторской деятель</w:t>
        <w:softHyphen/>
        <w:t>ности.</w:t>
      </w:r>
    </w:p>
    <w:p>
      <w:pPr>
        <w:pStyle w:val="Normal"/>
        <w:jc w:val="both"/>
        <w:rPr/>
      </w:pPr>
      <w:r>
        <w:rPr/>
        <w:t>Специфика работы с телевизионным экраном заключается в том, что, оператор должен воспринимать информацию не в проходящем свете, как это обычно бывает при использовании знаковой индикации, и не в отражённом, а с экранов электронно-лучевых трубок, которые сами являются источниками света. По данным психофизики зрения, оптимальными условиями работы глаза являются такие, при которых достигаются наивысшие значения основных функ</w:t>
        <w:softHyphen/>
        <w:t>ций зрения: контрастной и снеговой чувствительности, быстроты и остроты раз</w:t>
        <w:softHyphen/>
        <w:t>личения. Многочисленными экспериментами определены оптимальные значения угловых размеров α, яркости В, контраста К, времени различения τ для основ</w:t>
        <w:softHyphen/>
        <w:t>ных функций зрения. Однако количественные характеристики α, В, К, τ раздра</w:t>
        <w:softHyphen/>
        <w:t>жителей, включённых в процесс оперативной работы, оказываются иными, чем при оценке основных функций зрения. Это связано с тем, что в реальных усло</w:t>
        <w:softHyphen/>
        <w:t>виях оператор имеет дело с классом объектов другого уровня сложности, чем объекты классической психофизики, и условия их опознавания сильно отли</w:t>
        <w:softHyphen/>
        <w:t>чаются от лабораторных.</w:t>
      </w:r>
    </w:p>
    <w:p>
      <w:pPr>
        <w:pStyle w:val="Normal"/>
        <w:jc w:val="both"/>
        <w:rPr/>
      </w:pPr>
      <w:r>
        <w:rPr/>
        <w:t>Современные способы предъявления зрительной информации (на телеви</w:t>
        <w:softHyphen/>
        <w:t>зионных экранах, дисплеях), особые требования к эффективности её обработки в процессе трудовой деятельности делают психофизические проблемы осо</w:t>
        <w:softHyphen/>
        <w:t>бенно актуальными, а определение оптимальных условий отображения - необ</w:t>
        <w:softHyphen/>
        <w:t>ходимым. Таким образом, проблема оптимизации условий предъявления ин</w:t>
        <w:softHyphen/>
        <w:t>формации на средствах отображения включает исследование психофизических зависимостей в процессе содержательной деятельности оператора и психофи</w:t>
        <w:softHyphen/>
        <w:t>зиологическую оценку телевизионного способа предъявления информации.</w:t>
      </w:r>
    </w:p>
    <w:p>
      <w:pPr>
        <w:pStyle w:val="Normal"/>
        <w:jc w:val="both"/>
        <w:rPr/>
      </w:pPr>
      <w:r>
        <w:rPr/>
        <w:t>На эффективность приёма информации с экрана ВДТ влияют также такие факторы, как уровень освещённости в помещении, наличие шума и т. д. В про</w:t>
        <w:softHyphen/>
        <w:t>цессе эксперимента, как правило, проявляется влияние тренировки (улучшение результатов после нескольких серий в начале работы), а также влияние зри</w:t>
        <w:softHyphen/>
        <w:t>тельного утомления (ухудшение результатов в конце эксперимента). Важным фактором являются и индивидуальные характеристики человека и его зритель</w:t>
        <w:softHyphen/>
        <w:t>ного анализатора.</w:t>
      </w:r>
    </w:p>
    <w:p>
      <w:pPr>
        <w:pStyle w:val="Normal"/>
        <w:jc w:val="both"/>
        <w:rPr/>
      </w:pPr>
      <w:r>
        <w:rPr/>
        <w:t>В соответствии с приведёнными выше положениями, задачей данной ла</w:t>
        <w:softHyphen/>
        <w:t>бораторной работы является исследование влияния условий предъявления ви</w:t>
        <w:softHyphen/>
        <w:t>зуальной информации на эффективность её приема и переработки пользовате</w:t>
        <w:softHyphen/>
        <w:t>лем. В качестве исследуемых взаимосвязанных параметров изображения выб</w:t>
        <w:softHyphen/>
        <w:t>раны: цвет символов, окна и фона, время экспозиции символов, угловой раз</w:t>
        <w:softHyphen/>
        <w:t>мер знаков, местоположение окна для предъявления символов на экране инди</w:t>
        <w:softHyphen/>
        <w:t>катор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ботка результа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ункт 1.</w:t>
      </w:r>
    </w:p>
    <w:p>
      <w:pPr>
        <w:pStyle w:val="Normal"/>
        <w:jc w:val="both"/>
        <w:rPr/>
      </w:pPr>
      <w:r>
        <w:rPr/>
        <w:t>5 символов в одну строч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1 – 5 цифр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, м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16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 – 5 бук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, м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164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>1.3 – 5 букв и цифр вперемешк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, м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164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 – 5 любых символ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, м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16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ункт 2.</w:t>
      </w:r>
    </w:p>
    <w:p>
      <w:pPr>
        <w:pStyle w:val="Normal"/>
        <w:jc w:val="both"/>
        <w:rPr/>
      </w:pPr>
      <w:r>
        <w:rPr/>
        <w:t>1 окно появляется в любом месте экра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 – В окне цифры располагаются кресто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, м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164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2.2 – В окне цифры располагаются матрицей:</w:t>
      </w:r>
    </w:p>
    <w:p>
      <w:pPr>
        <w:pStyle w:val="Normal"/>
        <w:jc w:val="both"/>
        <w:rPr/>
      </w:pPr>
      <w:r>
        <w:rPr/>
      </w:r>
    </w:p>
    <w:tbl>
      <w:tblPr>
        <w:tblW w:w="6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, м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164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Пункт 3.</w:t>
      </w:r>
    </w:p>
    <w:p>
      <w:pPr>
        <w:pStyle w:val="Normal"/>
        <w:jc w:val="both"/>
        <w:rPr/>
      </w:pPr>
      <w:r>
        <w:rPr/>
        <w:t>Различное количество окон и различное расположение различных символ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 – Окно располагается в любом из 4 мест, в окне в строчку цифр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, м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3164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2 – Окно располагается в любом из 4 мест, в окне в строчку цифры:</w:t>
      </w:r>
    </w:p>
    <w:p>
      <w:pPr>
        <w:pStyle w:val="Normal"/>
        <w:rPr/>
      </w:pPr>
      <w:r>
        <w:rPr/>
      </w:r>
    </w:p>
    <w:tbl>
      <w:tblPr>
        <w:tblW w:w="6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, м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испытуем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164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</w:t>
      </w:r>
      <w:r>
        <w:rPr/>
        <w:t>При создании интерфейса необходимо предусмотреть облик некоторого абстрактного человека, взаимодействие которого с компонентами системы планируется разработчиками. Это значит, что при разработке системы на основе некоторых исходных данных о возможном контингенте кандидатов-пользователей проектируется «человеческий компонент» с учётом требований и особенностей всей системы и её подсистем. После профобучения у человека создаются концептуальные модели знаний об эксплуатируемых системах и звеньях этих систем, об их состоянии и функционировании в различных условиях и при различных воздействиях на них, а также о процессах и закономерностях взаимодействия с ними.</w:t>
      </w:r>
    </w:p>
    <w:p>
      <w:pPr>
        <w:pStyle w:val="Normal"/>
        <w:ind w:firstLine="180"/>
        <w:jc w:val="both"/>
        <w:rPr/>
      </w:pPr>
      <w:r>
        <w:rPr/>
        <w:t>При разработке программного обеспечения уменьшение напряжения глаз должно достигаться за счёт выбора правильных размеров символов и рационального цветового оформления.</w:t>
      </w:r>
    </w:p>
    <w:p>
      <w:pPr>
        <w:pStyle w:val="Normal"/>
        <w:ind w:firstLine="180"/>
        <w:jc w:val="both"/>
        <w:rPr/>
      </w:pPr>
      <w:r>
        <w:rPr/>
        <w:t xml:space="preserve">Цвет является средством информации и оказывает на человека большое психологическое воздействие. Правильный выбор цвета доставляет удовольствие от общения с программой и повышает производительность труда, в то время как неквалифицированное цветовое решение вызывает зрительное утомление, ухудшает настроение и вызывает нервозность. К примеру, слишком тёмные цвета могут вызвать пессимистическое настроение, чувство угнетения и тяжести. Светлые и насыщенные тона (с большой яркостью) стимулируют порядок, создают дополнительную видимость и различаемость при плохом освещении. </w:t>
      </w:r>
    </w:p>
    <w:p>
      <w:pPr>
        <w:pStyle w:val="Normal"/>
        <w:ind w:firstLine="180"/>
        <w:jc w:val="both"/>
        <w:rPr/>
      </w:pPr>
      <w:r>
        <w:rPr/>
        <w:t>Также на зрительное восприятие влияет размер и постоянство отображаемой информации.</w:t>
      </w:r>
    </w:p>
    <w:p>
      <w:pPr>
        <w:pStyle w:val="Normal"/>
        <w:ind w:firstLine="180"/>
        <w:jc w:val="both"/>
        <w:rPr/>
      </w:pPr>
      <w:r>
        <w:rPr/>
        <w:t xml:space="preserve">Исходя из проведенных экспериментов можно сделать выводы, что для испытуемого №2 вероятность определения достоверной информации будет наивысшей только при некоторой длительной адаптации к программной среде; испытуемый №1 наиболее быстро адаптируется к данной среде.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9:11:00Z</dcterms:created>
  <dc:creator>ЮС</dc:creator>
  <dc:description/>
  <cp:keywords/>
  <dc:language>en-US</dc:language>
  <cp:lastModifiedBy>Andrew</cp:lastModifiedBy>
  <dcterms:modified xsi:type="dcterms:W3CDTF">2007-04-12T19:38:00Z</dcterms:modified>
  <cp:revision>8</cp:revision>
  <dc:subject/>
  <dc:title>Санкт-Петербургский Государственный Электротехнический университет «ЛЭТИ»</dc:title>
</cp:coreProperties>
</file>