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Вопросы по дисциплине “Теория электродинамика”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групп 4111, 4121, 4122, 4123, 4141, 4142, 4151, 4152. 1-я контрольная точка.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ле диполя Герца; вывод; анализ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обенности волн в волноводах; вывод мембранного уравнения для Н- волн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вод мембранного уравнения для Е- волн (самост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Явление дисперсии; зависимость фазовой скорости и длины волны от частот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вод формул для поперечных компонент полей через мембранную функцию для Н- волн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вод формул для поперечных компонент полей через мембранную функцию для Е- волн (самост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шение мембранного уравнения для прямоугольного волновода; собственные функции, собственные функции, собственные числа, критические частоты волновода для Н- волн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ешение мембранного уравнения для прямоугольного волновода; собственные функции, собственные функции, собственные числа, критические частоты волновода для Е- волн (самост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вод формул для полей собственной функции основного типа; построение картины пол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роение картины полей высших типов прямоугольного волновод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нос мощности по волноводу; нормировка собственной функции основного тип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нятие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волнового сопротивления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волновод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жим “КЗ” в волноводе; использование теории длинных линий для волнов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6:14:00Z</dcterms:created>
  <dc:creator>PlaT</dc:creator>
  <dc:description/>
  <dc:language>en-US</dc:language>
  <cp:lastModifiedBy>PlaT</cp:lastModifiedBy>
  <dcterms:modified xsi:type="dcterms:W3CDTF">2007-02-09T17:09:00Z</dcterms:modified>
  <cp:revision>9</cp:revision>
  <dc:subject/>
  <dc:title>Вопросы по дисциплине “Электромагнитные поля и волны” </dc:title>
</cp:coreProperties>
</file>